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850"/>
        <w:gridCol w:w="896"/>
        <w:gridCol w:w="1089"/>
        <w:gridCol w:w="3261"/>
        <w:gridCol w:w="1209"/>
        <w:gridCol w:w="1019"/>
        <w:gridCol w:w="1033"/>
      </w:tblGrid>
      <w:tr>
        <w:trPr>
          <w:trHeight w:val="7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за 2015 год (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ап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асильевич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чальник МКУ «Управление по делам  ГО и ЧС города Смоленс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60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Санде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15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9/2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4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йст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Зелен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CEE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рец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ктор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ректор МКТ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5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ндай тукс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арла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лександр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АУ «Дворец торж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64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Avens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nault Lagu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 LT 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nda CR-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бас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л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КУ «ГИ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9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80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евро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cet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джеп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та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везмур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3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КХ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прищ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ман Юрье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 «Специализированная служба по вопросам похоронного д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65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3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зкультура и спорт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и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врии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СДЮСШОР №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22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ен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ори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СДЮСШОР №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253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ерседе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</w:rPr>
              <w:t>-3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вж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и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ДЮШОР №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405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ИЖ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зуки джим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инитрактор Ис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дувная лодк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a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 Рыдв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41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ИЖ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диор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еннад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СДЮСШОР №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7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ицубиси Аутленд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от продажи автомоби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исо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Леони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СДЮСШОР № 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360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II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18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DA LARG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и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СДЮСШОР №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9089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«Кал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3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льтура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Щеч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митриев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 «Детская художественная школа им. М.К. Тенише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8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риусадебный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42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риусадебный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п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ан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УДО  «Детская музыкальная школа № 1  им. М.И. Глинк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2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игорье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УДО «Детская школа искусств № 2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ko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Yeti (1/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56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ko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Yeti (1/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пе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еле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Детская школа искусств № 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8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-Фок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1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зл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алентиновна, </w:t>
            </w: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УДО «Детская музыкальная школа № №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35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kod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ab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па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Детская школа искусств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6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УДО «Детская школа искусств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6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номар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Детская школа искусств № 8 города Смоленск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4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0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ссан Жу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сс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от продажи автомобиля, креди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рня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Центральный парк культуры и отдыха "Лопатинский сад" города Смоленс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689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 Спортэй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77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лдуг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ста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БУК «Центр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1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общежит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 Р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т-В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общежит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ната (общежит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ната (общежит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ната (общежитие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вел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ме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«Дом культуры «Сортиро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99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77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пе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«Це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49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типен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 культуры «Шарм» города Смоленс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80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48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но Лог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клюд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с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БУК «Смоленский камерны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ashga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овн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ДК микрорайона Гнезд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95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хар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ате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БУК «Культурный центр Заднеп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12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 Fiest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nda Civi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Щерба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МБУК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Дом культуры" пос. Миловидо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1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3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ние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нч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здня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63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 Спорт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седе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роз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кс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бус класс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юг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еонид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рофим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Гимназия №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138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ashga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м садов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спублика Беларус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спублика Беларусь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ом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спублика Беларус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спублика  Беларус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ловян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ма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ль Кор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не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64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омя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48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тыш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4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я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ит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бов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расим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ОУ «СШ № 11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46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00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нис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ОУ «СШ № 12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448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ро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3 им. Э.Д. Балт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55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рил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ари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229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1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Ж ОДА-2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ес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12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-Р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мир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деж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137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р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cet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8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ы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иктор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авид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7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тю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635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ушнер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19 имени героя России Па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4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Шевроле Аве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исеен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игор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Лицей № 1 им. академика Б.Н. Петр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8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ку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ОШ № 21 им. Н.И. Рыленк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0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льксваген Пасса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евчен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69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UAZ</w:t>
            </w:r>
            <w:r>
              <w:rPr>
                <w:rFonts w:cs="Times New Roman" w:ascii="Times New Roman" w:hAnsi="Times New Roman"/>
                <w:sz w:val="20"/>
              </w:rPr>
              <w:t xml:space="preserve"> 9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атер «Каза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отолодка «Романт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дочный мотор «Меркур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93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дры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447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0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ANDE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квартир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квартир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тул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0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93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ногра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г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6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посел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населенных пункт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, доход по основному и дополнительному месту работы, пенсионные накопления матери, ипотечное кредит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955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RAI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пунт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кса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6 им. А.С. Пушк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32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32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об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ле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БОУ «СШ № 27 им. Э.А. Хил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0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двед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нтон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2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нил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льг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2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782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 CRU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85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убернато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0 им. С.А. Желез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0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1117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щ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идия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37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2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е Элант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нд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нислав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ОУ «СШ № 32 им. С.А. Лавочк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89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EWOO GENT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3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3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ой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ОУ «СШ № 3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428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87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шива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ОУ «СШ № 3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5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йц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ОУ «СШ № 3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ри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БОУ «СШ № 36 имени генерала А.М. Городнянс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59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Лада Ка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ун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10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8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оп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96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тлева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еннад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3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001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роле Аве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е Элант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87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огород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«СШ № 4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71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2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UGEOT BOX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MV 5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лобод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ж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БОУ «Гимназия № 1 им. Н.М. Пржевальского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69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/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л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дми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ОУ вечерняя (сменная) общеобразовательная школа №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6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пин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БОУ «Открытая (сменная) школ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939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08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-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ма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ирилл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Центр дополнительного образования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4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е Санта Ф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2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д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энси 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 Смолян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47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131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ч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Ю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ннад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2 Россиян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65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кал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вген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75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25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ирие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арис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28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0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469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логжан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5 «Ив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3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уч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лег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5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36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ыш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льинич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9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Авенси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рбу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ф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8 «Салю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75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Щерба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9 «Бере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9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ицуб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3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рц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о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0 «Звезд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0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«Фоку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урмел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вл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99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ур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2 «Бурат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7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6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</w:rPr>
              <w:t xml:space="preserve"> А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ивог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3 «Земляни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4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20"/>
              </w:rPr>
              <w:t xml:space="preserve"> (1/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 за 2013-2015 гг., потребительский креди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риусадебный) (2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2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20"/>
              </w:rPr>
              <w:t xml:space="preserve"> (1/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4 «Али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Янков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4 «Али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15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ань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№ 15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81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йда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МБДОУ «Д/с № 16 «Анн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2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ев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т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7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80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96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da 219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da Grand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ль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ниами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25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жу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дми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рье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 «Катю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65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, ипоте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роле Н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Щу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 «Руче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79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488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ер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арис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2 «Баб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7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н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Ю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яслав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3 «Огоне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6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L Ast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юм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то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90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исе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5 «Пч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53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асть жилого дома 1-й этаж, мансар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часть жилого дома 1-й этаж, мансар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укья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о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6 «Жемчуж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8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48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о Мега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ремис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ф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7 «Сад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1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ма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ма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8 «Надеж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74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льксваген Т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елом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е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9 «Стри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4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 Almera Classi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25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квартир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ап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 «А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86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седес-бенц А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ась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о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1 «Светл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2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24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АЗ «Патрио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то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2 «Еж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43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-Гр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-Транзи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26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роле-Н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вал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3 «Ра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8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0,75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рм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деж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нис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4 «Русская 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60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рол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ер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 «Васил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06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YMBO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NDAI HD 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об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игор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6 «Сос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6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3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9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роле-Н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видю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7 «Мальв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37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посел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лан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8 «Яго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3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рвя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9 «Юбилей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70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ач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 «Анто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36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04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IA CE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ина  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1 «Солныш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3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72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 «Ча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1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3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UK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вал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и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вгенье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4 «Красная Шап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Форд Фок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учк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5 «Октябре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94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COROL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а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н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6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рб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2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ЛПХ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93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2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ADA Kali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гтя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н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9 «Настен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64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жил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 Р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жил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 в жил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лч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2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ульг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дми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1 «Рос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58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7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ewo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ex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ewo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t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ко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Жан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1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ифар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р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3 «Снежин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1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троен С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рбут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ихайл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4 «Др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03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7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код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AB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м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ис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5 «Мишут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2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лей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6 «Загад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111130-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хор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7 «Колоб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56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посел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ко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8 «Одуван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95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о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9 «Гном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53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2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ге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60 «Ромаш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nault Meg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Яковл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1 «Флаж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22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юх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др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2 «Карав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8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UZUKI GRAND VITA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5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2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NAUET KANQ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ебед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юдми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63 «Золотой петуш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95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, креди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ро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н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4 «Солнечный зай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18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населенных пунктов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1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земли населенных пунктов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н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5 «Дюймов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45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в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ветла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рис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6 «Бел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77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фо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7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08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ристю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епан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8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37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, ипоте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5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огород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RAV-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лов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юдм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ркад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9 «Ча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84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роз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 «Лу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3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личное 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дор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лексеевн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1 «Кристалл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4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 «Колоколь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234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57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ада Приор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о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Жан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3 «Малы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1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вде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4 «Семицвет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7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49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Вен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лстоу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 «Светл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1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829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личное подсобное хозяй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UDAI SOLAR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Щерба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деж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лер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6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5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217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р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7 «Машен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75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д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-ma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рмола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8 «И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8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Сандеро Степв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1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(дачный)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а-Шевр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з груз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ащен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р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9 «Солов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20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х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р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0 «Весн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0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Марк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влетш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БДОУ «Д/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1 «Остров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76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0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Фольксваген ПО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ча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ДЮСШ №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917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66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гиш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лег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адимир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ДЮСШ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459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HYUNDA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, продажа автомоби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914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вель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53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/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</w:rPr>
              <w:t>-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/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у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удас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сил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 МБУДО «Дворец творчества детей и молодеж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ач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37/9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гор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натолье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ДО «Центр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7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ару Форест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30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зык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лекс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12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34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уженц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юбов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ири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58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ДЖ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RAV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6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(садо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объекты розничной торгов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втр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Ю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ячеслав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 МКУ «Централизованная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  <w:sz w:val="20"/>
              </w:rPr>
              <w:t xml:space="preserve"> 219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со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3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о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саи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Аркад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ипо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КУ «Строи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льв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0"/>
              </w:rPr>
              <w:t xml:space="preserve"> 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Кам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42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6:00Z</dcterms:created>
  <dc:creator>Титкова Виктория Викторовна</dc:creator>
  <dc:description/>
  <cp:keywords/>
  <dc:language>en-US</dc:language>
  <cp:lastModifiedBy>Тарасенкова Светлана Ивановна</cp:lastModifiedBy>
  <cp:lastPrinted>2012-12-03T12:26:00Z</cp:lastPrinted>
  <dcterms:modified xsi:type="dcterms:W3CDTF">2016-05-17T08:02:00Z</dcterms:modified>
  <cp:revision>50</cp:revision>
  <dc:subject/>
  <dc:title/>
</cp:coreProperties>
</file>