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Договор № 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на размещение нестационарного торгового объекта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Смоленск                                                       </w:t>
        <w:tab/>
        <w:t xml:space="preserve">      «___» __________ 201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Смоленска в лице ________________________, действующего на основании _______________________, в дальнейшем именуемая «Администрация», с одной стороны, и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це _________________________________________, действующего на основании_____________________________, в дальнейшем именуемый «Правообладатель», с другой стороны, в дальнейшем совместно именуемые «Стороны», на основании 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стоящим договором Правообладателю предоставляется право на размещение нестационарного торгового объекта по адресу (описание местоположения) за плату, вносимую в бюджет города Смоленс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ействия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договор вступает в силу с «___» _________ и действует до «___» _________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автоматически продлевается на тех же условиях на следующий год, если ни одна из Сторон не заявит о своем намерении прекратить его в порядке, установленном разделом 6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лата по договор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68"/>
      <w:bookmarkEnd w:id="0"/>
      <w:r>
        <w:rPr>
          <w:rFonts w:cs="Times New Roman" w:ascii="Times New Roman" w:hAnsi="Times New Roman"/>
          <w:spacing w:val="-6"/>
          <w:sz w:val="28"/>
          <w:szCs w:val="28"/>
        </w:rPr>
        <w:t xml:space="preserve">3.1. Годовой размер платы за размещение нестационарного торгового объекта составляет __________рублей. Указанный размер платы начиная с  первого января года, следующего за годом   заключения настоящего договора,     увеличивается   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ую максимальную ставку инфляции, установленную на соответствующий год федеральным законом о федеральном бюдж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лата по настоящему договору осуществляется в рублях Российской Федерации.</w:t>
      </w:r>
      <w:bookmarkStart w:id="1" w:name="P671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случае увеличения размера платы за размещение нестационарного торгового объекта Стороны подписывают соответствующее дополнительное соглашение к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лата за размещение нестационарного торгового объекта вносится в безналичном порядке по реквизитам Администрации, указанным в настоящем договоре, равными платежами ежеквартально до 15 числа первого месяца календарного кварт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платы считается дата поступления денежных средств на счет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Размер платы за неполный календарный квартал определяется путем деления суммы, указанной в </w:t>
      </w:r>
      <w:hyperlink w:anchor="P6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на количество календарных дней в году и умножения полученной суммы на количество календарных дней в соответствующем квартале, в котором предоставляется право на размещение нестационарного торгового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Плата за первый квартал срока действия настоящего договора вносится Правообладателем в размере, определенном в соответствии с </w:t>
      </w:r>
      <w:hyperlink w:anchor="P6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договора, в течение пяти банковских дней с даты подписания Сторонами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лата за размещение нестационарного торгового объекта вносится Правообладателем с момента подписания настоящего договора в течение всего срока его действия независимо от фактического размещения нестационарного торгового объ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авообладатель не вправе уступать права и осуществлять перевод долга по обязательствам, возникшим из заключенного договора. Обязательства по такому договору должны быть исполнены Правообладателем лично, если иное не установлено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1. Администрация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1.1. Предоставить Правообладателю право на размещение нестационарного торгового объекта по адресу_________________________________ с момента заключения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1.2. В течение срока действия настоящего договора не заключать договор на право размещения нестационарного торгового объекта по адресу (описание местоположения) с иными лиц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1.3. Направить Правообладателю сведения об изменении своего почтового адреса, банковских, иных реквизитов в срок не позднее трех календарных дней с момента соответствующих изменений в письменной форме с указанием новых реквизитов. В противном случае все риски, связанные с исполнением Правообладателем своих обязательств по настоящему договору, несет Администрац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1.4. В случае исключения из Схемы размещения нестационарных торговых объектов на территории города Смоленска (далее - Схема) в целях развития территории места размещения, указанного в разделе 1 настоящего договора, предоставить Правообладателю свободное место размещения, предусмотренное Схем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2. Администрация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2.1. Требовать от Правообладателя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2.2. Осуществлять контроль за выполнением Правообладателем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2.3. По истечении пяти календарных дней после окончания срока действия настоящего договора без уведомления Правообладателя осуществить демонтаж нестационарного торгового объекта при неисполнении в установленный настоящим договором срок этой обязанности Правооблада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3. Правообладатель обязуется:</w:t>
      </w:r>
    </w:p>
    <w:p>
      <w:pPr>
        <w:pStyle w:val="ConsPlusNormal"/>
        <w:ind w:firstLine="540"/>
        <w:jc w:val="both"/>
        <w:rPr/>
      </w:pPr>
      <w:bookmarkStart w:id="2" w:name="P690"/>
      <w:bookmarkEnd w:id="2"/>
      <w:r>
        <w:rPr>
          <w:rFonts w:cs="Times New Roman" w:ascii="Times New Roman" w:hAnsi="Times New Roman"/>
          <w:spacing w:val="-6"/>
          <w:sz w:val="28"/>
          <w:szCs w:val="28"/>
        </w:rPr>
        <w:t>4.3.1. Осуществлять установку и эксплуатацию нестационарного торгового объекта в соответствии с условиями настоящего договора и требованиями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3.2. Осуществлять эксплуатацию нестационарного торгового объекта в полном соответствии с характеристиками размещения нестационарного торгового объекта и Схем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3.3. Не допускать нарушения Правил благоустройства города Смоленска, утвержденных постановлением Администрации города Смоленска от 31.03.2014 № 568-адм, и обеспечивать вывоз ТБ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3.4. В течение всего срока действия настоящего договора обеспечить надлежащие состояние и внешний вид нестационарного торгового объекта и его соответствие Положению о требованиях к размещению нестационарных торговых объектов на территории города Смоленска.</w:t>
      </w:r>
    </w:p>
    <w:p>
      <w:pPr>
        <w:pStyle w:val="ConsPlusNormal"/>
        <w:ind w:firstLine="540"/>
        <w:jc w:val="both"/>
        <w:rPr/>
      </w:pPr>
      <w:bookmarkStart w:id="3" w:name="P694"/>
      <w:bookmarkEnd w:id="3"/>
      <w:r>
        <w:rPr>
          <w:rFonts w:cs="Times New Roman" w:ascii="Times New Roman" w:hAnsi="Times New Roman"/>
          <w:spacing w:val="-6"/>
          <w:sz w:val="28"/>
          <w:szCs w:val="28"/>
        </w:rPr>
        <w:t>4.3.5. Своевременно производить оплату в соответствии с условиями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3.6. Соблюдать специализацию нестационарного торгового объекта в соответствии со Схем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3.7. После монтажа, демонтажа, ремонта нестационарного торгового объекта, иных работ в месте его размещения и на прилегающей территории привести место размещения в первоначальное состоя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3.8. Не позднее пяти календарных дней до дня окончания срока действия настоящего договора демонтировать нестационарный торговый объе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3.9. В случае расторжения настоящего договора, а также в случае признания его недействительным Правообладатель обязан произвести демонтаж нестационарного торгового объекта в течение пяти календарных дней и привести место его размещения в первоначальное состоя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3.10. Направить Администрации сведения об изменении своего почтового адреса, банковских, иных реквизитов в срок не позднее трех календарных дней с момента соответствующих изменений в письменной форме с указанием новых реквизи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авооблада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Беспрепятственного доступа к месту размещения нестационарного торгового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Использования места размещения нестационарного торгового объекта для целей, связанных с осуществлением прав владельца нестационарного торгового объекта, в том числе с его эксплуатацией, техническим обслуживанием и демонтаж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Инициировать досрочное расторжение настоящего договора по соглашению Сторон, если место размещения нестационарного торгового объекта в силу обстоятельств, за которые Правообладатель не отвечает, окажется в состоянии, непригодном для ис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 В случае, предусмотренном подпунктом 4.1.4 настоящего договора, выбрать место размещения нестационарного торгового объекта из числа свободных в соответствии со Схем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5. Изменять  специализацию (при этом оформляется дополнительное соглашение к настоящему  Договор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706"/>
      <w:bookmarkEnd w:id="4"/>
      <w:r>
        <w:rPr>
          <w:rFonts w:cs="Times New Roman" w:ascii="Times New Roman" w:hAnsi="Times New Roman"/>
          <w:sz w:val="28"/>
          <w:szCs w:val="28"/>
        </w:rPr>
        <w:t>5.1.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.</w:t>
      </w:r>
      <w:bookmarkStart w:id="5" w:name="P707"/>
      <w:bookmarkEnd w:id="5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нарушения Правообладателем сроков оплаты, предусмотренных настоящим договором, он обязан уплатить неустойку (пени) в размере 0,1% от суммы задолженности за каждый день просрочки в течение (пяти) банковских дней с даты получения соответствующей претензии от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 случае размещения нестационарного торгового объекта с нарушением требований законодательства Российской Федерации Правообладатель обязан уплатить неустойку (штраф) в размере 10% от суммы, указанной в </w:t>
      </w:r>
      <w:hyperlink w:anchor="P6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за каждый факт нарушения в течение (пяти) банковских дней с даты получения соответствующей претензии Стороны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Убытки Администрации, возникшие в связи с неисполнением (ненадлежащим исполнением) Правообладателем условий настоящего договора, взыскиваются в полном размере сверх неустоек, предусмотренных пунктами 5.</w:t>
      </w:r>
      <w:hyperlink w:anchor="P706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5.</w:t>
      </w:r>
      <w:hyperlink w:anchor="P707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 ненадлежащее исполнение Администрацией обязательств, предусмотренных настоящим договором, начисляется штраф в виде фиксированной суммы в размере 2,5 % платы за настоящий догово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озмещение убытков и уплата неустойки за неисполнение обязательств не освобождает Стороны от исполнения обязательств по настоящему договору.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изменения, прекращения и расторжен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стоящий договор может быть расторгну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шению Стор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деб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дносторонним отказом Стороны от исполнения обязательств по настоящему договору в соответствии с законодательством Российской Федерации и настоящим договором.</w:t>
      </w:r>
      <w:bookmarkStart w:id="6" w:name="P719"/>
      <w:bookmarkEnd w:id="6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оящий договор может быть расторгнут Администрацией в порядке одностороннего отказа от исполнения настоящего договора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несения в установленный настоящим договором срок платы, если просрочка платежа составляет более тридцати календарных д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сполнения Правообладателем обязательств, установленных </w:t>
      </w:r>
      <w:hyperlink w:anchor="P6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случае одностороннего отказа от исполнения настоящего договора Администрация обязана направить соответствующее уведомление о расторжении настоящего договора Правообладателю в письменном виде заказным почтовым отправлением с подтверждением получения отправления Правообладателем, либо нарочно под роспись, либо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Администрацией подтверждения о его вручении Правооблада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Администрацией указанных выше требований считается надлежащим уведомлением Правообладателя об одностороннем отказе от исполнения настоящего договора. Датой такого надлежащего уведомления признается дата получения Администрацией подтверждения о вручении Правообладателю указанного уведомления либо дата получения Администрацией информации об отсутствии Правообладателя по его адресу нахо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получения указанных подтверждений либо информации датой такого надлежащего уведомления признается дата по истечении пятнадцати календарных дней с даты размещения решения Администрации об одностороннем отказе от исполнения настоящего договора на официальном сайте Администрации в информационно-телекоммуникационной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дминистрации об одностороннем отказе от исполнения настоящего договора вступает в силу и настоящий договор считается расторгнутым через десять дней с даты надлежащего уведомления Администрацией Правообладателя об одностороннем отказе от исполнения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асторжение настоящего договора по соглашению Сторон производится путем подписания соответствующего соглашения о растор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В случае досрочного расторжения настоящего договора на основании </w:t>
      </w:r>
      <w:hyperlink w:anchor="P7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 денежные средства, оплаченные Правообладателем, возврату не подлеж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Все изменения и дополнения к настоящему договору оформляются дополнительными соглашениям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разрешения спор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 случае возникновения любых противоречий, претензий и разногласий, а также споров, связанных с исполнением настоящего договора, Стороны предпринимают усилия для урегулирования таких противоречий, претензий и разногласий в добровольном порядке с оформлением совместного протокола урегулирования спо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7.2. Все достигнутые договоренности Стороны оформляют в виде дополнительных соглашений, подписанных Сторонами и скрепленных печа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До передачи спора на разрешение суда Стороны принимают меры к его урегулированию в претензио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ретензия должна быть направлена в письменном виде. После получения претензии Сторона должна дать письменный ответ по существу в срок не позднее пятнадцати календарных дней с даты ее получения. Оставление претензии без ответа в установленный срок означает признание требований претенз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Если претензионные требования подлежат денежной оценке, в претензии указываются истребуемая сумма и ее полный и обоснованный расч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В претензии могут быть указаны иные сведения, которые, по мнению заявителя, будут способствовать более быстрому и правильному ее рассмотрению, объективному урегулированию сп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В случае невыполнения Сторонами своих обязательств и недостижения взаимного согласия споры по настоящему договору разрешаются в Арбитражном суде Смол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Форс-мажорные обстоятель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тороны освобождаются за частичное или полное неисполнение обязательств по настоящему договору, если оно явилось следствием обстоятельств непреодолимой силы.</w:t>
      </w:r>
      <w:bookmarkStart w:id="7" w:name="P743"/>
      <w:bookmarkEnd w:id="7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торона, для которой создалась невозможность исполнения обязательств, обязана в письменной форме в 10-дневный срок письменно известить другую Сторону о наступлении вышеизложенных обстоятельств, предоставив дополнительно подтверждение компетент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Невыполнение условий </w:t>
      </w:r>
      <w:hyperlink w:anchor="P7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 лишает Сторону права ссылаться на форс-мажорные обстоятельства при невыполнении обязательств по настоящему договор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очие услов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Вносимые в настоящий договор дополнения и изменения оформляются письменно дополнительными соглашениями, которые являются неотъемлемой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 настоящего договора с момента их подписания Стор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Неотъемлемой частью настоящего договора являются характеристики размещения нестационарного торгового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Адреса, банковские реквизиты 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:                 </w:t>
        <w:tab/>
        <w:tab/>
        <w:tab/>
        <w:tab/>
        <w:t xml:space="preserve">    Правообладатель:</w:t>
        <w:tab/>
        <w:tab/>
        <w:tab/>
        <w:tab/>
        <w:tab/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Times New Roman" w:cs="Times New Roman"/>
      <w:color w:val="000000"/>
      <w:sz w:val="28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6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color w:val="000000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08:11:00Z</dcterms:created>
  <dc:creator>Т.А.Никифорова</dc:creator>
  <dc:description/>
  <cp:keywords/>
  <dc:language>en-US</dc:language>
  <cp:lastModifiedBy>Романов Роман Игоревич</cp:lastModifiedBy>
  <cp:lastPrinted>2018-05-31T16:13:00Z</cp:lastPrinted>
  <dcterms:modified xsi:type="dcterms:W3CDTF">2018-11-14T11:46:00Z</dcterms:modified>
  <cp:revision>6</cp:revision>
  <dc:subject/>
  <dc:title>ё</dc:title>
</cp:coreProperties>
</file>