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529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ind w:left="5529" w:right="-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 Конкурсной документации</w:t>
      </w:r>
    </w:p>
    <w:p>
      <w:pPr>
        <w:pStyle w:val="ConsPlusNormal"/>
        <w:ind w:left="3119" w:right="-1" w:firstLine="241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left="5529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P439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П И С Ь  Д О К У М Е Н Т О В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ставляемых для участия в открытом конкурсе на право заключения договора на выполнение работ по внедрению, эксплуатации и сопровождению автоматизированной системы учета и оплаты проезда на 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 по тарифам, установленным в соответствии с действующим законодательством Российской Федерац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м ______________________________________подтверждаем, что для</w:t>
      </w:r>
    </w:p>
    <w:p>
      <w:pPr>
        <w:pStyle w:val="Normal"/>
        <w:shd w:fill="FFFFFF" w:val="clear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(наименование претендент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я в открытом конкурсе на право заключения договора на выполнение работ по внедрению, эксплуатации и сопровождению автоматизированной системы учета и оплаты проезда на 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 по тарифам, установленным в соответствии с действующим законодательством Российской Федерации, нами направляются нижеперечисленные документы: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17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5746"/>
        <w:gridCol w:w="1620"/>
        <w:gridCol w:w="1080"/>
      </w:tblGrid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п/п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омера стран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страниц</w:t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.​ 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…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лис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тендент (уполномоченный представитель) _________________________</w:t>
      </w:r>
    </w:p>
    <w:p>
      <w:pPr>
        <w:pStyle w:val="Normal"/>
        <w:shd w:fill="FFFFFF" w:val="clear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18"/>
          <w:szCs w:val="18"/>
          <w:lang w:eastAsia="ru-RU"/>
        </w:rPr>
        <w:t>(подпись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олжность, ФИО, основание и реквизиты документа, подтверждающего полномочия соответствующего лица на подпись заявки на участие в конкурсе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_ 20__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19:00Z</dcterms:created>
  <dc:creator>Якубовская Валентина Александровна</dc:creator>
  <dc:description/>
  <cp:keywords/>
  <dc:language>en-US</dc:language>
  <cp:lastModifiedBy>Степанкова Екатерина Юрьевна</cp:lastModifiedBy>
  <cp:lastPrinted>2017-02-02T13:29:00Z</cp:lastPrinted>
  <dcterms:modified xsi:type="dcterms:W3CDTF">2020-02-11T14:04:00Z</dcterms:modified>
  <cp:revision>9</cp:revision>
  <dc:subject/>
  <dc:title/>
</cp:coreProperties>
</file>