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721"/>
        <w:gridCol w:w="223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ов в форме субсидии субъектам малого и среднего предприниматель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4:50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5-08-15T10:37:00Z</dcterms:modified>
  <cp:revision>19</cp:revision>
  <dc:subject/>
  <dc:title/>
</cp:coreProperties>
</file>