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 00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автономной некоммерческой организации «Ассоциация городского развития» на финансовое обеспечение затрат на разработку (корректировку) проекта объединенной зоны охраны объектов культурного наслед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252 53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6-11T08:42:00Z</dcterms:modified>
  <cp:revision>11</cp:revision>
  <dc:subject/>
  <dc:title/>
</cp:coreProperties>
</file>