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557"/>
        <w:gridCol w:w="2544"/>
      </w:tblGrid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казание имущественной и финансовой поддержки субъектам МСП и физическим лицам, не являющимся индивидуальными предпринимателями, применяющим специальный налоговый режим «Налог на профессиональный доход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86 5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0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5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троллейбусного предприят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600 00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у с ограниченной ответственностью «Городская управляющая компания» в виде вклада в имущество, не увеличивающего его уставной капита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000,0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лась до 07.05.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24-12-18T10:09:00Z</cp:lastPrinted>
  <dcterms:modified xsi:type="dcterms:W3CDTF">2025-06-16T07:06:00Z</dcterms:modified>
  <cp:revision>33</cp:revision>
  <dc:subject/>
  <dc:title/>
</cp:coreProperties>
</file>