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7649900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____________ сессия _________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____________________ № ________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 - 2, 5 – 15, 17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2454965,827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6165525,851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2903263,121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448297,294 </w:t>
      </w:r>
      <w:r>
        <w:rPr/>
        <w:t xml:space="preserve">тыс. руб., что составляет  </w:t>
      </w:r>
      <w:r>
        <w:rPr>
          <w:lang w:val="ru-RU"/>
        </w:rPr>
        <w:t>7,1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/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6 и 2027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6 год в сумме 12289586,779 тыс. руб., в том числе объем безвозмездных поступлений в сумме 5542216,647 тыс. руб., и на 2027 год в сумме 13018434,333 тыс. руб., в том числе объем безвозмездных поступлений в сумме 5820037,15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6 год в сумме 12189586,779 тыс. руб., в том числе объем условно утвержденных расходов  в  сумме  167582,752  тыс. руб.,  и  на  2027  год  в сумме   12918434,333 тыс. руб., в том числе объем условно утвержденных расходов в сумме 358818,35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6 год в сумме 100000,000 тыс. руб. и на 2027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014029,007</w:t>
      </w:r>
      <w:r>
        <w:rPr/>
        <w:t>»</w:t>
      </w:r>
      <w:r>
        <w:rPr>
          <w:lang w:val="ru-RU"/>
        </w:rPr>
        <w:t xml:space="preserve">, «11833612,565», «12371385,542» заменить цифрами </w:t>
      </w:r>
      <w:r>
        <w:rPr/>
        <w:t>«</w:t>
      </w:r>
      <w:r>
        <w:rPr>
          <w:lang w:val="ru-RU"/>
        </w:rPr>
        <w:t>12638096,762</w:t>
      </w:r>
      <w:r>
        <w:rPr/>
        <w:t>»</w:t>
      </w:r>
      <w:r>
        <w:rPr>
          <w:lang w:val="ru-RU"/>
        </w:rPr>
        <w:t xml:space="preserve">, «11847629,249», «12385596,426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980354,922» заменить цифрами «1386878,638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845459,879» заменить цифрами «1126698,124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979228,234» заменить цифрами «1281887,73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1 пункта 15 решения цифры «10000,000» заменить цифрами «150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 В пункте 16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401809,086», «4,7» заменить цифрами «287762,107», «3,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2 цифры «4,9» заменить цифрами «4,8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7.</w:t>
      </w:r>
      <w:r>
        <w:rPr/>
        <w:t xml:space="preserve"> </w:t>
      </w:r>
      <w:r>
        <w:rPr>
          <w:szCs w:val="28"/>
        </w:rPr>
        <w:t>Приложения № 1 - 2, 5 – 15, 17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19367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15.2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8-09T13:59:00Z</cp:lastPrinted>
  <dcterms:modified xsi:type="dcterms:W3CDTF">2025-02-14T06:03:00Z</dcterms:modified>
  <cp:revision>61</cp:revision>
  <dc:subject/>
  <dc:title>О бюджете города</dc:title>
</cp:coreProperties>
</file>