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социальной сфере при формировании муниципального социального заказа на оказание муниципальных услуг в социальной сфере на территории города Смоленс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72 4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12-02T05:33:00Z</dcterms:modified>
  <cp:revision>9</cp:revision>
  <dc:subject/>
  <dc:title/>
</cp:coreProperties>
</file>