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 16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   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  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и 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плановом периоде 2025 и 2026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1984"/>
        <w:gridCol w:w="1985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а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402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402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части затрат по арендной плате за нежилые помещения немуниципальных форм собственности субъектам малого и среднего предпринимательства и физическим лицам, не являющимся индивидуальными предпринимателями, применяющим специальный налоговый режим «Налог на профессиональный доход» в связи с производством (реализацией) товаров, выполнением работ, оказанием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0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недополученных доходов, возникающих в результате предоставления органами местного самоуправления дополнительных мер социальной поддержки и установления стоимости льготных проездных билетов в муниципальном пассажирском транспор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0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000 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08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7:19:00Z</dcterms:created>
  <dc:creator>budget04</dc:creator>
  <dc:description/>
  <cp:keywords/>
  <dc:language>en-US</dc:language>
  <cp:lastModifiedBy>budget06</cp:lastModifiedBy>
  <cp:lastPrinted>2013-11-11T10:10:00Z</cp:lastPrinted>
  <dcterms:modified xsi:type="dcterms:W3CDTF">2023-11-13T15:19:00Z</dcterms:modified>
  <cp:revision>5</cp:revision>
  <dc:subject/>
  <dc:title/>
</cp:coreProperties>
</file>