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10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ЕКТ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8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       сессии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моленского городского 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а           созыва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                    №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5</w:t>
      </w:r>
    </w:p>
    <w:p>
      <w:pPr>
        <w:pStyle w:val="Normal"/>
        <w:spacing w:lineRule="auto" w:line="240" w:before="0" w:after="0"/>
        <w:ind w:firstLine="510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решению 32-й сессии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моленского городского </w:t>
      </w:r>
    </w:p>
    <w:p>
      <w:pPr>
        <w:pStyle w:val="Normal"/>
        <w:spacing w:lineRule="auto" w:line="240" w:before="0" w:after="0"/>
        <w:ind w:firstLine="510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вета </w:t>
      </w:r>
      <w:r>
        <w:rPr>
          <w:rFonts w:cs="Times New Roman" w:ascii="Times New Roman" w:hAnsi="Times New Roman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sz w:val="28"/>
          <w:szCs w:val="28"/>
        </w:rPr>
        <w:t xml:space="preserve"> созыва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3.12.2022 № 468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СЛУЧА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оставления субсидии (за исключением грантов в форме субсидий)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лицам, указанным в статье 78 Бюджетного кодекса Российской Федерации, объем бюджетных ассигнований на предоставление конкретной субсидии в 2023 год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.</w:t>
      </w:r>
    </w:p>
    <w:tbl>
      <w:tblPr>
        <w:tblW w:w="97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6846"/>
        <w:gridCol w:w="2254"/>
      </w:tblGrid>
      <w:tr>
        <w:trPr>
          <w:tblHeader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субсидии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ум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blHeader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бсидия на возмещение недополученных доходов юридическим лицам (за исключением государственных (муниципальных) учреждений), индивидуальным предпринимателям, а также физическим лицам, оказывающим населению услуги бань и душевых общего пользования 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 395 5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я на возмещение части затрат по арендной плате за нежилые помещения немуниципальных форм собственности субъектам малого и среднего предпринимательства и физическим лицам, не являющимся индивидуальными предпринимателями, применяющим специальный налоговый режим «Налог на профессиональный доход» в связи с производством (реализацией) товаров, выполнением работ, оказанием услуг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0 0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я на финансовое обеспечение затрат, связанных с деятельностью муниципальных унитарных предприятий, осуществляющих перевозку пассажиров автомобильным и городским наземным электрическим транспортом, в целях восстановления их платежеспособности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 568 107,26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я на возмещение недополученных доходов, возникающих в результате предоставления органами местного самоуправления дополнительных мер социальной поддержки и установления стоимости льготных проездных билетов в муниципальном пассажирском транспорте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 390 000,0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я на осуществление мероприятий по строительству, реконструкции, капитальному ремонту общественных бань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101 006,0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я на финансовое обеспечение расходов муниципальным казенным предприятиям «Дормостстрой» и «СпецАвто», связанных с проведением мероприятий по их ликвидации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8 940,0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МУП «Горводоканал» и МУП «Смоленсктеплосеть» субсидии на подготовку сметной документации на капитальный ремонт объектов коммунальной инфраструктуры и проверку на предмет достоверности определения сметной стоимости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 559 260,0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я в виде безвозмездного вклада в денежной форме в имущество акционерного общества «Жилищник» в целях финансового обеспечения затрат на восстановление его платежеспособности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 000 000,0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и на финансовое обеспечение затрат хозяйственным обществам, предоставляющим услуги по управлению и содержанию многоквартирных домов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 000 000,0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8T08:44:00Z</dcterms:created>
  <dc:creator>budget04</dc:creator>
  <dc:description/>
  <cp:keywords/>
  <dc:language>en-US</dc:language>
  <cp:lastModifiedBy>Ольга Викторовна Цыбина</cp:lastModifiedBy>
  <cp:lastPrinted>2016-11-14T11:55:00Z</cp:lastPrinted>
  <dcterms:modified xsi:type="dcterms:W3CDTF">2023-12-12T12:32:00Z</dcterms:modified>
  <cp:revision>4</cp:revision>
  <dc:subject/>
  <dc:title/>
</cp:coreProperties>
</file>