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32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3.12.2022 № 468 «О бюджете города Смоленска на  2023 год и на плановый период 2024 и 2025 годов» и приложения № 1 - 3, 5 – 15, 19, 21, 29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3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0263812,242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6070868,807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1007489,022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743676,780 </w:t>
      </w:r>
      <w:r>
        <w:rPr/>
        <w:t xml:space="preserve">тыс. руб., что составляет  </w:t>
      </w:r>
      <w:r>
        <w:rPr>
          <w:lang w:val="ru-RU"/>
        </w:rPr>
        <w:t>17,7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lang w:val="ru-RU"/>
        </w:rPr>
      </w:pPr>
      <w:r>
        <w:rPr>
          <w:lang w:val="ru-RU"/>
        </w:rPr>
        <w:t>«2. Утвердить основные характеристики бюджета города Смоленска на плановый период 2024 и 2025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4 год в сумме 8814695,753 тыс. руб., в том числе объем безвозмездных поступлений в сумме 4462012,209 тыс. руб., и на 2025 год в сумме 8151454,095 тыс. руб., в том числе объем безвозмездных поступлений в сумме 3529888,330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4 год в сумме 8814695,753 тыс. руб., в том числе объем условно утвержденных расходов   в   сумме   108817,089   тыс.  руб.,   и   на 2025 год в сумме 8051454,095 тыс. руб., в том числе объем условно утвержденных расходов в сумме 231078,288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>
          <w:lang w:val="ru-RU"/>
        </w:rPr>
      </w:pPr>
      <w:r>
        <w:rPr>
          <w:lang w:val="ru-RU"/>
        </w:rPr>
        <w:t>дефицит бюджета города Смоленска на 2024 год в сумме 0 тыс. руб. и профицит бюджета города Смоленска на 2025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0326937,100</w:t>
      </w:r>
      <w:r>
        <w:rPr/>
        <w:t>»</w:t>
      </w:r>
      <w:r>
        <w:rPr>
          <w:lang w:val="ru-RU"/>
        </w:rPr>
        <w:t xml:space="preserve">, «8570476,930» заменить цифрами </w:t>
      </w:r>
      <w:r>
        <w:rPr/>
        <w:t>«</w:t>
      </w:r>
      <w:r>
        <w:rPr>
          <w:lang w:val="ru-RU"/>
        </w:rPr>
        <w:t>10856279,232</w:t>
      </w:r>
      <w:r>
        <w:rPr/>
        <w:t>»</w:t>
      </w:r>
      <w:r>
        <w:rPr>
          <w:lang w:val="ru-RU"/>
        </w:rPr>
        <w:t xml:space="preserve">, «8572233,300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>. В</w:t>
      </w:r>
      <w:r>
        <w:rPr>
          <w:lang w:val="ru-RU"/>
        </w:rPr>
        <w:t xml:space="preserve"> </w:t>
      </w:r>
      <w:r>
        <w:rPr/>
        <w:t>пункт</w:t>
      </w:r>
      <w:r>
        <w:rPr>
          <w:lang w:val="ru-RU"/>
        </w:rPr>
        <w:t xml:space="preserve">е  </w:t>
      </w:r>
      <w:r>
        <w:rPr/>
        <w:t>1</w:t>
      </w:r>
      <w:r>
        <w:rPr>
          <w:lang w:val="ru-RU"/>
        </w:rPr>
        <w:t>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433694,830» заменить цифрами «1865585,994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579535,961» заменить цифрами «588208,131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ункте 12 решения цифры «92967,056» заменить цифрами «93638,356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6. В подпункте 1 пункта 18 решения цифры «150740,000», «2,0» заменить цифрами «169740,000», «2,1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7. В подпункте 1 пункта 22 решения цифры «59,900» заменить цифрами «4 376,8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8. В подпункте 1 пункта 24 решения цифры «59,900» заменить цифрами «4 376,800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9.</w:t>
      </w:r>
      <w:r>
        <w:rPr/>
        <w:t xml:space="preserve"> </w:t>
      </w:r>
      <w:r>
        <w:rPr>
          <w:szCs w:val="28"/>
        </w:rPr>
        <w:t>Приложения № 1 - 3, 5 – 15, 19, 21, 29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7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  <w:r>
        <w:br w:type="page"/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 xml:space="preserve">Разослать: Администрации города, Финансово-казначейскому управлению, </w:t>
                            </w:r>
                            <w:r>
                              <w:rPr>
                                <w:lang w:val="ru-RU"/>
                              </w:rPr>
                              <w:t>У</w:t>
                            </w:r>
                            <w:r>
                              <w:rPr/>
                              <w:t>правлению экономики, Департаменту Смоленской области по внутренней политике, прокуратуре Ленинского района, КСП, в дел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 xml:space="preserve">Разослать: Администрации города, Финансово-казначейскому управлению, </w:t>
                      </w:r>
                      <w:r>
                        <w:rPr>
                          <w:lang w:val="ru-RU"/>
                        </w:rPr>
                        <w:t>У</w:t>
                      </w:r>
                      <w:r>
                        <w:rPr/>
                        <w:t>правлению экономики, Департаменту Смоленской области по внутренней политике, прокуратуре Ленинского района, КСП, в дел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50165</wp:posOffset>
                </wp:positionV>
                <wp:extent cx="2444115" cy="2005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п. 1 экз.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начальника управления - начальник бюджетного отдела Финансово-казначейского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___________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.П. Арбуз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 20-19-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157.95pt;mso-wrap-distance-left:9.05pt;mso-wrap-distance-right:9.05pt;mso-wrap-distance-top:0pt;mso-wrap-distance-bottom:0pt;margin-top:3.9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п. 1 экз.</w:t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ь начальника управления - начальник бюджетного отдела Финансово-казначейского управлени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___________ </w:t>
                      </w:r>
                      <w:r>
                        <w:rPr>
                          <w:sz w:val="28"/>
                          <w:szCs w:val="28"/>
                        </w:rPr>
                        <w:t>М.П. Арбузо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ел. 20-19-0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улешова Т.Н.          _________        «____»_________________        20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роздова Н.Г.           _________          «____»_________________      20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андарская Е.Н.       _________         «____»_________________       20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ртамонов Р.А.        _________          «____»_________________      20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5:57:00Z</dcterms:created>
  <dc:creator>budget05</dc:creator>
  <dc:description/>
  <cp:keywords/>
  <dc:language>en-US</dc:language>
  <cp:lastModifiedBy>Ольга Викторовна Цыбина</cp:lastModifiedBy>
  <cp:lastPrinted>2023-06-19T10:59:00Z</cp:lastPrinted>
  <dcterms:modified xsi:type="dcterms:W3CDTF">2023-10-13T12:24:00Z</dcterms:modified>
  <cp:revision>18</cp:revision>
  <dc:subject/>
  <dc:title>О бюджете города</dc:title>
</cp:coreProperties>
</file>