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0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ым казенным предприятиям «Дормостстрой» и «СпецАвто», связанных с проведением мероприятий по их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9 572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МУП «Горводоканал» и МУП «Теплосеть» субсидии на подготовку сметной документации на капитальный ремонт объектов коммунальной инфраструктуры и проверку на предмет достоверности определения сметной стоим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59 26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в виде безвозмездного вклада в денежной форме в имущество акционерного общества «Жилищник» в целях финансового обеспечения затрат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22:00Z</dcterms:created>
  <dc:creator>budget04</dc:creator>
  <dc:description/>
  <cp:keywords/>
  <dc:language>en-US</dc:language>
  <cp:lastModifiedBy>Андрей Александрович Ефимов</cp:lastModifiedBy>
  <cp:lastPrinted>2016-11-14T11:55:00Z</cp:lastPrinted>
  <dcterms:modified xsi:type="dcterms:W3CDTF">2023-07-06T06:19:00Z</dcterms:modified>
  <cp:revision>8</cp:revision>
  <dc:subject/>
  <dc:title/>
</cp:coreProperties>
</file>