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  <w:t>ПРОЕКТ</w: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3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5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следующие изменения в решение 32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3.12.2022 № 468 «О бюджете города Смоленска на  2023 год и на плановый период 2024 и 2025 годов» и приложения № 1, 7, 9, 11, 13, 15, 19, 21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3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8506635,671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4467892,998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9014962,988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 xml:space="preserve">508327,317 </w:t>
      </w:r>
      <w:r>
        <w:rPr/>
        <w:t xml:space="preserve">тыс. руб., что составляет  </w:t>
      </w:r>
      <w:r>
        <w:rPr>
          <w:lang w:val="ru-RU"/>
        </w:rPr>
        <w:t>12,6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8597833,529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8838535,271</w:t>
      </w:r>
      <w:r>
        <w:rPr/>
        <w:t>»</w:t>
      </w:r>
      <w:r>
        <w:rPr>
          <w:lang w:val="ru-RU"/>
        </w:rPr>
        <w:t xml:space="preserve">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/>
        <w:t>1.</w:t>
      </w:r>
      <w:r>
        <w:rPr>
          <w:lang w:val="ru-RU"/>
        </w:rPr>
        <w:t>3</w:t>
      </w:r>
      <w:r>
        <w:rPr/>
        <w:t xml:space="preserve">. В </w:t>
      </w:r>
      <w:r>
        <w:rPr>
          <w:lang w:val="ru-RU"/>
        </w:rPr>
        <w:t xml:space="preserve">подпункте 1 </w:t>
      </w:r>
      <w:r>
        <w:rPr/>
        <w:t>пункт</w:t>
      </w:r>
      <w:r>
        <w:rPr>
          <w:lang w:val="ru-RU"/>
        </w:rPr>
        <w:t xml:space="preserve">а </w:t>
      </w:r>
      <w:r>
        <w:rPr/>
        <w:t>1</w:t>
      </w:r>
      <w:r>
        <w:rPr>
          <w:lang w:val="ru-RU"/>
        </w:rPr>
        <w:t>1 решения цифры «1304792,548» заменить цифрами «1305121,89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одпункте 1 пункта 18 решения цифры «3,4» заменить цифрами «3,3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5.</w:t>
      </w:r>
      <w:r>
        <w:rPr/>
        <w:t xml:space="preserve"> </w:t>
      </w:r>
      <w:r>
        <w:rPr>
          <w:szCs w:val="28"/>
        </w:rPr>
        <w:t>Приложения № 1, 7, 9, 11, 13, 15, 19, 21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8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  <w:r>
        <w:br w:type="page"/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 xml:space="preserve">Разослать: Администрации города, Финансово-казначейскому управлению, </w:t>
                            </w:r>
                            <w:r>
                              <w:rPr>
                                <w:lang w:val="ru-RU"/>
                              </w:rPr>
                              <w:t>У</w:t>
                            </w:r>
                            <w:r>
                              <w:rPr/>
                              <w:t>правлению экономики, Департаменту Смоленской области по внутренней политике, прокуратуре Ленинского района, КСП, в дело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 xml:space="preserve">Разослать: Администрации города, Финансово-казначейскому управлению, </w:t>
                      </w:r>
                      <w:r>
                        <w:rPr>
                          <w:lang w:val="ru-RU"/>
                        </w:rPr>
                        <w:t>У</w:t>
                      </w:r>
                      <w:r>
                        <w:rPr/>
                        <w:t>правлению экономики, Департаменту Смоленской области по внутренней политике, прокуратуре Ленинского района, КСП, в дел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50165</wp:posOffset>
                </wp:positionV>
                <wp:extent cx="2444115" cy="2005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200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п. 1 экз.</w:t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ститель начальника управления - начальник бюджетного отдела Финансово-казначейского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___________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.П. Арбузо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 20-19-0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157.95pt;mso-wrap-distance-left:9.05pt;mso-wrap-distance-right:9.05pt;mso-wrap-distance-top:0pt;mso-wrap-distance-bottom:0pt;margin-top:3.9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п. 1 экз.</w:t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меститель начальника управления - начальник бюджетного отдела Финансово-казначейского управления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___________ </w:t>
                      </w:r>
                      <w:r>
                        <w:rPr>
                          <w:sz w:val="28"/>
                          <w:szCs w:val="28"/>
                        </w:rPr>
                        <w:t>М.П. Арбузов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ел. 20-19-0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архоменко А.В.     _________        «____»_________________ 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Дроздова Н.Г.   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Ландарская Е.Н.       _________         «____»_________________       20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Артамонов Р.А.        _________          «____»_________________      20_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22:00Z</dcterms:created>
  <dc:creator>budget05</dc:creator>
  <dc:description/>
  <cp:keywords/>
  <dc:language>en-US</dc:language>
  <cp:lastModifiedBy>Андрей Александрович Ефимов</cp:lastModifiedBy>
  <cp:lastPrinted>2022-08-11T16:54:00Z</cp:lastPrinted>
  <dcterms:modified xsi:type="dcterms:W3CDTF">2023-04-10T09:07:00Z</dcterms:modified>
  <cp:revision>16</cp:revision>
  <dc:subject/>
  <dc:title>О бюджете города</dc:title>
</cp:coreProperties>
</file>