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0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грантов в форме субсидий некоммерческим организациям, не являющимся казенными учреждениями, объем бюджетных ассигнований на предоставление конкретной субсидии в 2024 и 2025 год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728"/>
        <w:gridCol w:w="1701"/>
        <w:gridCol w:w="170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6"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ind w:left="-656"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6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 в форме субсидии некоммерческим организациям, не являющимся казенными учреждениями, в рамках системы персонифицированного финансирования дополнительного образования детей в городе Смоленс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 8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6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1 801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7:06:00Z</dcterms:created>
  <dc:creator>budget04</dc:creator>
  <dc:description/>
  <cp:keywords/>
  <dc:language>en-US</dc:language>
  <cp:lastModifiedBy>inf07</cp:lastModifiedBy>
  <cp:lastPrinted>2012-11-14T17:24:00Z</cp:lastPrinted>
  <dcterms:modified xsi:type="dcterms:W3CDTF">2022-11-16T12:24:00Z</dcterms:modified>
  <cp:revision>5</cp:revision>
  <dc:subject/>
  <dc:title/>
</cp:coreProperties>
</file>