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плановом периоде 2024 и 202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28"/>
        <w:gridCol w:w="1701"/>
        <w:gridCol w:w="170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202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2025 го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общественным организациям инвалидов и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с бесплатным питанием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9 5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9 52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7:07:00Z</dcterms:created>
  <dc:creator>budget04</dc:creator>
  <dc:description/>
  <cp:keywords/>
  <dc:language>en-US</dc:language>
  <cp:lastModifiedBy>inf07</cp:lastModifiedBy>
  <dcterms:modified xsi:type="dcterms:W3CDTF">2022-11-16T12:28:00Z</dcterms:modified>
  <cp:revision>5</cp:revision>
  <dc:subject/>
  <dc:title/>
</cp:coreProperties>
</file>