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и 2025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3"/>
        <w:gridCol w:w="1985"/>
        <w:gridCol w:w="185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6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11-16T12:23:00Z</dcterms:modified>
  <cp:revision>5</cp:revision>
  <dc:subject/>
  <dc:title/>
</cp:coreProperties>
</file>