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 - 3, 5 - 16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178078,47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431770,556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548124,596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9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доходов бюджета города Смоленска на 2023 год в сумме 8959755,112 тыс. руб., в том числе объем безвозмездных поступлений в сумме 5169175,596 тыс. руб., и на 2024 год в сумме 8785571,626 тыс. руб., в том числе объем безвозмездных поступлений в сумме 4760838,596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3 год в сумме 8959755,112 тыс. руб., в том числе объем условно утвержденных расходов  в  сумме  94764,488  тыс. руб.,  и на 2024 год в сумме 8785571,626 тыс. руб., в том числе объем условно утвержденных расходов в сумме 201236,652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3 и 2024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213265,115</w:t>
      </w:r>
      <w:r>
        <w:rPr/>
        <w:t>»</w:t>
      </w:r>
      <w:r>
        <w:rPr>
          <w:lang w:val="ru-RU"/>
        </w:rPr>
        <w:t xml:space="preserve">, «8716139,040» заменить цифрами </w:t>
      </w:r>
      <w:r>
        <w:rPr/>
        <w:t>«</w:t>
      </w:r>
      <w:r>
        <w:rPr>
          <w:lang w:val="ru-RU"/>
        </w:rPr>
        <w:t>9405288,528</w:t>
      </w:r>
      <w:r>
        <w:rPr/>
        <w:t>»</w:t>
      </w:r>
      <w:r>
        <w:rPr>
          <w:lang w:val="ru-RU"/>
        </w:rPr>
        <w:t>, «8743742,79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035422,415» заменить цифрами «1138383,466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009044,723» заменить цифрами «1037148,47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2 решения цифры «88488,448» заменить цифрами «90736,41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7 решения цифры «5000,000» заменить цифрами «1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7. В подпункте 1 пункта 18 решения цифры «2,5» заменить цифрами «2,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2 решения цифры «1762453,619» заменить цифрами «1768449,1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 В подпункте 1 пункта 24 решения цифры «1762453,619» заменить цифрами «1768449,10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.</w:t>
      </w:r>
      <w:r>
        <w:rPr/>
        <w:t xml:space="preserve"> </w:t>
      </w:r>
      <w:r>
        <w:rPr>
          <w:szCs w:val="28"/>
        </w:rPr>
        <w:t>Приложения № 1 - 3, 5 - 16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08:00Z</dcterms:created>
  <dc:creator>budget05</dc:creator>
  <dc:description/>
  <cp:keywords/>
  <dc:language>en-US</dc:language>
  <cp:lastModifiedBy>inf07</cp:lastModifiedBy>
  <cp:lastPrinted>2022-08-11T16:54:00Z</cp:lastPrinted>
  <dcterms:modified xsi:type="dcterms:W3CDTF">2022-10-20T14:24:00Z</dcterms:modified>
  <cp:revision>26</cp:revision>
  <dc:subject/>
  <dc:title>О бюджете города</dc:title>
</cp:coreProperties>
</file>