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49" w:after="0"/>
        <w:ind w:left="4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17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1 № 274 «О бюджете города Смоленска на  2022 год и на плановый период 2023 и 2024 годов» и приложения № 1, 3, 7, 9, 11, 13, 15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2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8979861,953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347996,534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349908,071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370046,118</w:t>
      </w:r>
      <w:r>
        <w:rPr/>
        <w:t xml:space="preserve"> тыс. руб., что составляет  </w:t>
      </w:r>
      <w:r>
        <w:rPr>
          <w:lang w:val="ru-RU"/>
        </w:rPr>
        <w:t>10,2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9193044,461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9213265,11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1</w:t>
      </w:r>
      <w:r>
        <w:rPr>
          <w:lang w:val="ru-RU"/>
        </w:rPr>
        <w:t>1 решения цифры «1035336,061» заменить цифрами «1035422,415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szCs w:val="28"/>
        </w:rPr>
        <w:t>Приложения № 1, 3, 7, 9, 11, 13, 15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30:00Z</dcterms:created>
  <dc:creator>budget05</dc:creator>
  <dc:description/>
  <cp:keywords/>
  <dc:language>en-US</dc:language>
  <cp:lastModifiedBy>inf07</cp:lastModifiedBy>
  <cp:lastPrinted>2022-08-11T16:54:00Z</cp:lastPrinted>
  <dcterms:modified xsi:type="dcterms:W3CDTF">2022-10-04T07:32:00Z</dcterms:modified>
  <cp:revision>3</cp:revision>
  <dc:subject/>
  <dc:title>О бюджете города</dc:title>
</cp:coreProperties>
</file>