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варительные итоги социально-экономического развития города Смоленска за истекший период 2021 года и ожидаемые итоги социально-экономического развития за 2021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данным территориального органа Федеральной службы государственной статистики по Смоленской области динамика основных показателей социально-экономического развития города Смоленск </w:t>
      </w:r>
      <w:r>
        <w:rPr>
          <w:rFonts w:cs="Times New Roman" w:ascii="Times New Roman" w:hAnsi="Times New Roman"/>
          <w:sz w:val="28"/>
          <w:szCs w:val="28"/>
        </w:rPr>
        <w:t>за истекший период 2021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идетельствует о постепенном восстановлении городской экономи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смотря на сложившуюся ситуацию с распространением короновирусной инфекции, в экономике города Смоленска наблюдается тенденция к стабилизации в промышленном производстве и строительной отрасли, рост потребительской активности</w:t>
      </w:r>
      <w:r>
        <w:rPr>
          <w:rFonts w:cs="Times New Roman" w:ascii="Times New Roman" w:hAnsi="Times New Roman"/>
          <w:sz w:val="28"/>
          <w:szCs w:val="28"/>
        </w:rPr>
        <w:t>, уверенное восстановление рынка труда и денежных доходов на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2"/>
        <w:rPr>
          <w:rFonts w:ascii="Times New Roman" w:hAnsi="Times New Roman" w:cs="Times New Roman"/>
          <w:b/>
          <w:b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/>
          <w:bCs/>
          <w:i/>
          <w:sz w:val="24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1270"/>
        <w:gridCol w:w="1129"/>
        <w:gridCol w:w="1129"/>
        <w:gridCol w:w="954"/>
      </w:tblGrid>
      <w:tr>
        <w:trPr>
          <w:tblHeader w:val="true"/>
        </w:trPr>
        <w:tc>
          <w:tcPr>
            <w:tcW w:w="53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екший период 2021 го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</w:tr>
      <w:tr>
        <w:trPr>
          <w:tblHeader w:val="true"/>
        </w:trPr>
        <w:tc>
          <w:tcPr>
            <w:tcW w:w="5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 роста к соответствующему периоду 2020 года, 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 роста к 2020 году, %</w:t>
            </w:r>
          </w:p>
        </w:tc>
      </w:tr>
      <w:tr>
        <w:trPr>
          <w:tblHeader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9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GothaProBla;Times New Roman" w:hAnsi="GothaProBla;Times New Roman"/>
                <w:b/>
                <w:bCs/>
                <w:color w:val="000000"/>
                <w:sz w:val="24"/>
                <w:szCs w:val="24"/>
                <w:lang w:eastAsia="ru-RU"/>
              </w:rPr>
              <w:t>Демографическая ситуация (январь-август)</w:t>
            </w:r>
          </w:p>
        </w:tc>
      </w:tr>
      <w:tr>
        <w:trPr>
          <w:trHeight w:val="232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 на 1 сентября, тыс. чел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center" w:pos="4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</w:tr>
      <w:tr>
        <w:trPr>
          <w:trHeight w:val="232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коэффициент рождаемости (на 1 тыс. человек населения)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32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коэффициент смертности (на 1 тыс. человек населения)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3</w:t>
            </w:r>
          </w:p>
        </w:tc>
      </w:tr>
      <w:tr>
        <w:trPr>
          <w:trHeight w:val="232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ая убыль на 1 тыс. человек населени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7</w:t>
            </w:r>
          </w:p>
        </w:tc>
      </w:tr>
      <w:tr>
        <w:trPr>
          <w:trHeight w:val="295" w:hRule="atLeast"/>
        </w:trPr>
        <w:tc>
          <w:tcPr>
            <w:tcW w:w="88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GothaProBla;Times New Roman" w:hAnsi="GothaProBla;Times New Roman"/>
                <w:b/>
                <w:bCs/>
                <w:color w:val="000000"/>
                <w:sz w:val="24"/>
                <w:szCs w:val="24"/>
                <w:lang w:eastAsia="ru-RU"/>
              </w:rPr>
              <w:t>Промышленное производство (январь-сентябрь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GothaProBla;Times New Roman" w:hAnsi="GothaProBla;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GothaProBla;Times New Roman" w:hAnsi="GothaProBla;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88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отгруженных товаров собственного производства, выполненных работ и услуг по основным видам деятельности, млн руб.</w:t>
            </w:r>
            <w:r>
              <w:rPr>
                <w:rFonts w:cs="Times New Roman" w:ascii="Times New Roman" w:hAnsi="Times New Roman"/>
                <w:sz w:val="24"/>
              </w:rPr>
              <w:t xml:space="preserve"> – вс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2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74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0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екс промышленного производства всего (%)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обрабатывающие производств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обеспечение электрической энергией, газом и паром; кондиционирование воздух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GothaProBla;Times New Roman" w:hAnsi="GothaProBla;Times New Roman"/>
                <w:b/>
                <w:bCs/>
                <w:color w:val="000000"/>
                <w:sz w:val="24"/>
                <w:szCs w:val="24"/>
                <w:lang w:eastAsia="ru-RU"/>
              </w:rPr>
              <w:t>Строительство и инвестици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GothaProBla;Times New Roman" w:hAnsi="GothaProBla;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GothaProBla;Times New Roman" w:hAnsi="GothaProBla;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ъем работ, выполненных по виду деятельности «Строительство», млн руб.(</w:t>
            </w:r>
            <w:r>
              <w:rPr>
                <w:rFonts w:cs="Times New Roman" w:ascii="Times New Roman" w:hAnsi="Times New Roman"/>
                <w:b/>
              </w:rPr>
              <w:t>январь-сентябрь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6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7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6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физического объема работ, выполненных по виду деятельности «Строительство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январь-сентябрь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од в действие жилых домов за счет всех источников финансирования, тыс. кв. м.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январь-сентябрь)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0</w:t>
            </w:r>
          </w:p>
        </w:tc>
      </w:tr>
      <w:tr>
        <w:trPr>
          <w:trHeight w:val="427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инвестиций в основной капитал, млн руб.</w:t>
            </w:r>
          </w:p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январь-июнь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7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6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>
          <w:trHeight w:val="305" w:hRule="atLeast"/>
        </w:trPr>
        <w:tc>
          <w:tcPr>
            <w:tcW w:w="8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GothaProBla;Times New Roman" w:hAnsi="GothaProBla;Times New Roman"/>
                <w:b/>
                <w:bCs/>
                <w:color w:val="000000"/>
                <w:sz w:val="24"/>
                <w:szCs w:val="24"/>
                <w:lang w:eastAsia="ru-RU"/>
              </w:rPr>
              <w:t>Потребительский рынок товаров и услуг (январь-сентябрь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GothaProBla;Times New Roman" w:hAnsi="GothaProBla;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GothaProBla;Times New Roman" w:hAnsi="GothaProBla;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3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розничной торговли, млн руб.</w:t>
            </w:r>
          </w:p>
          <w:p>
            <w:pPr>
              <w:pStyle w:val="Style2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поставимой оценке к предыдущему году, %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76,6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5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51,0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3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населению, млн руб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поставимой оценке к предыдущему году, %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15,4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66,5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9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дный индекс потребительских цен по Смоленской области на конец периода в % к декабрю предыдущего год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2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9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ынок труда на 01.10.2021</w:t>
            </w:r>
          </w:p>
        </w:tc>
      </w:tr>
      <w:tr>
        <w:trPr>
          <w:trHeight w:val="232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егистрировано безработных, чел.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</w:t>
            </w:r>
          </w:p>
        </w:tc>
      </w:tr>
      <w:tr>
        <w:trPr>
          <w:trHeight w:val="232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зарегистрированной безработицы, %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</w:tr>
      <w:tr>
        <w:trPr>
          <w:trHeight w:val="232" w:hRule="atLeast"/>
        </w:trPr>
        <w:tc>
          <w:tcPr>
            <w:tcW w:w="9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ровень жизни населения за январь-август</w:t>
            </w:r>
          </w:p>
        </w:tc>
      </w:tr>
      <w:tr>
        <w:trPr>
          <w:trHeight w:val="232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начисленная среднемесячная заработная плата работников организаций, руб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86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35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</w:tr>
      <w:tr>
        <w:trPr>
          <w:trHeight w:val="232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ьная заработная плата, %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0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Cs/>
          <w:sz w:val="24"/>
          <w:szCs w:val="20"/>
          <w:lang w:val="en-US"/>
        </w:rPr>
        <w:t xml:space="preserve">по оперативным данным </w:t>
      </w:r>
      <w:r>
        <w:rPr>
          <w:rFonts w:cs="Times New Roman" w:ascii="Times New Roman" w:hAnsi="Times New Roman"/>
          <w:bCs/>
          <w:sz w:val="24"/>
          <w:szCs w:val="20"/>
        </w:rPr>
        <w:t>территориального органа Федеральной службы государственной статистики по Смоленской области по организациям, не относящимся к субъектам малого предпринимательства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ографическая ситуация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социально-эпидемиологический кризис, вызванный пандемией коронавируса, оказал негативное влияние на демографическую ситуацию в городе Смоленске, что привело к снижению численности городского населени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предварительной оценке,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ого органа Федеральной службы государственной статистики по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города Смоленс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состоянию </w:t>
      </w:r>
      <w:r>
        <w:rPr>
          <w:rFonts w:cs="Times New Roman" w:ascii="Times New Roman" w:hAnsi="Times New Roman"/>
          <w:sz w:val="28"/>
          <w:szCs w:val="28"/>
        </w:rPr>
        <w:t>на 1 сентября 2021 года составила 315,6 тыс. человек и с начала года сократилась на 4,6 тыс. человек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8 месяцев 2021 года в городе Смоленске родился 1781 ребенок, что составляет 96,8 % к аналогичному уровню 2020 года. Число умерших в 2 раза превысило число родившихся (на 1751 человек)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Естественная убыль населения увеличилась по сравнению с соответствующим периодом предыдущего года        в 1,4 раза (на 527 человек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этого, на сокращение численности городского населения повлиял значительный миграционный отток населения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к за 8 месяцев 2021 года миграционная убыль увеличилась на 11,4 % по сравнению с соответствующим периодом 2020 года и составила 2811 человек или 61,6 % от общей убыли населения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К числу негативных факторов, влияющих на демографическую ситуацию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городе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, относят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структурные изменения, обусловленные сокращением числа женщин репродуктивного возраста, тенденция откладывания рождения первого ребенка на более поздний период</w:t>
      </w:r>
      <w:r>
        <w:rPr>
          <w:rFonts w:cs="Times New Roman" w:ascii="Times New Roman" w:hAnsi="Times New Roman"/>
          <w:bCs/>
          <w:sz w:val="28"/>
          <w:szCs w:val="28"/>
        </w:rPr>
        <w:t xml:space="preserve">, а также тенденция </w:t>
      </w:r>
      <w:r>
        <w:rPr>
          <w:rFonts w:cs="Times New Roman" w:ascii="Times New Roman" w:hAnsi="Times New Roman"/>
          <w:sz w:val="28"/>
          <w:szCs w:val="28"/>
          <w:lang w:eastAsia="ar-SA"/>
        </w:rPr>
        <w:t>старения населения и ухудшение возрастной структуры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динамики естественной убыли и сдержанного прогноза миграционного оттока населения, численность населения города Смоленска будет сокращаться. По оценке, на 1 января 2022 года она составит                   315,8 тыс. человек или 98,6 % к численности населения на 01.01.2021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мышленное производство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9 месяцев 2021 года объем отгруженных товаров собственного производства, выполненных работ и услуг собственными силами по организациям, не относящимся к субъектам малого предпринимательства, сложился в размере 53022,0 млн рублей, что на 2643,8 млн рублей больше, чем за аналогичный период 2020 года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ндекс промышленного производства за              9 месяцев 2021 года по отношению к соответствующему периоду 2020 года составил 95,8 %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амым крупным сектором промышленности являются </w:t>
      </w:r>
      <w:r>
        <w:rPr>
          <w:rFonts w:cs="Times New Roman" w:ascii="Times New Roman" w:hAnsi="Times New Roman"/>
          <w:sz w:val="28"/>
          <w:szCs w:val="28"/>
        </w:rPr>
        <w:t>обрабатывающие производства – 70,2 % от общего объема отгруженной продукции собственного производства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9 месяцев 2021 года индекс производства по организациям, относящимся к данному виду экономической деятельности, по сравнению с соответствующим периодом 2020 года составил 94,3 %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ценке, индекс обрабатывающих производств за 2021 год составит   97,0 %. При этом рост производства ожидаетс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 организациях, осуществляющи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оизводство пищевых прродуктов (индекс производства 101,5 %) и деятельность полиграфическую и копирование носителей информации (индекс производства 101,5 %). </w:t>
      </w:r>
      <w:r>
        <w:rPr>
          <w:rFonts w:cs="Times New Roman" w:ascii="Times New Roman" w:hAnsi="Times New Roman"/>
          <w:sz w:val="28"/>
          <w:szCs w:val="28"/>
        </w:rPr>
        <w:t xml:space="preserve">Снижение объемов производства предполагается по всем остальным видам деятельности данной отрасли: «производство прочих транспортных средств и оборудования» (индекс производства 57,4 %), «производство электрического оборудования» (индекс производства 80,4 %), «производство резиновых и пластмассовых изделий» (индекс производства       94 %)), «производство химических веществ и химических продуктов» (индекс производства 95,1 %) и др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организациям,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осуществляющим обеспечение электрической энергией, газом и паром; кондиционирование воздух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екс производства за период январь – сентябрь 2021 года сложился в 120,6 %. Их удельный вес в общем объеме реализации продукции составляет 20,8 %. </w:t>
      </w:r>
      <w:r>
        <w:rPr>
          <w:rFonts w:cs="Times New Roman" w:ascii="Times New Roman" w:hAnsi="Times New Roman"/>
          <w:sz w:val="28"/>
          <w:szCs w:val="28"/>
        </w:rPr>
        <w:t>Рост объемов производства наблюдается как в организациях, производящих и распределяющих электроэнергию (на 23,4 %), так и организациях, осуществляющих производство, передачу и распределение тепловой энергии, кондиционирование воздуха (на 1,04 %). По результатам 2021 года в целом по отрасли индекс промышленного производства оценивается на уровне 101,9 %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 организациям, осуществляющим водоснабжение, водоотведение, организацию сбора и утилизацию отходов, деятельность по ликвидации загрязнений индекс производства сложился в размере 112,2 %. </w:t>
      </w:r>
      <w:r>
        <w:rPr>
          <w:rFonts w:cs="Times New Roman" w:ascii="Times New Roman" w:hAnsi="Times New Roman"/>
          <w:sz w:val="28"/>
          <w:szCs w:val="28"/>
        </w:rPr>
        <w:t xml:space="preserve">Их удельный вес в общем объеме реализации продукции – 9,0 </w:t>
      </w:r>
      <w:r>
        <w:rPr>
          <w:rFonts w:cs="Times New Roman" w:ascii="Times New Roman" w:hAnsi="Times New Roman"/>
          <w:color w:val="000000"/>
          <w:sz w:val="28"/>
          <w:szCs w:val="28"/>
        </w:rPr>
        <w:t>%. По оценке, в 2021 году индекс производства по данной отрасли составит 101,5 %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эпидемиологических ограничений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ании статистических данных за 2020 год и отчетный период 2021 года, данных, представленных предприятиями и организациями города Смоленска, учитывая постепенное восстановление экономики города, в целом по промышленности индекс промышленного производства прогнозируется на уровне 94,8 %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троительство и инвестиции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атистическим данным объем работ, выполненных на территории города по виду деятельности «строительство», в январе - сентябре 2021 года составил 1026,9 млн рублей, или 102,2 % в сопоставимой оценке к аналогичному периоду 2020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Экономическая неопределенность, снижение объемов заказов, рост текущих цен на товары и услуги строительного бизнеса скажутся на годовых результатах </w:t>
      </w:r>
      <w:r>
        <w:rPr>
          <w:rFonts w:cs="Times New Roman" w:ascii="Times New Roman" w:hAnsi="Times New Roman"/>
          <w:sz w:val="28"/>
          <w:szCs w:val="28"/>
        </w:rPr>
        <w:t xml:space="preserve">данного вида деятельности. По оценке, за 2021 год индекс физического объема строительных работ к уровню предыдущего года составит 99,0 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9 месяцев 2021 года объем введенной в строй жилой недвижимости на территории города Смоленска составил 125,2 тыс. кв. м. или 93,6 % к уровню 2020 года. Более 25 % от общей площади жилья построено в рамках индивидуального жилищного строительства (31,7 тыс. кв. м) – на 22,1 % больше, чем в 2020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2021 года прогнозируется показатель ввода жилья на территории города Смоленска в размере 278,9 тыс. кв</w:t>
      </w:r>
      <w:r>
        <w:rPr>
          <w:rFonts w:cs="Times New Roman" w:ascii="Times New Roman" w:hAnsi="Times New Roman"/>
          <w:color w:val="000000"/>
          <w:sz w:val="28"/>
          <w:szCs w:val="28"/>
        </w:rPr>
        <w:t>. м., что в 1,5 раза выше уровня 2020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6 месяцев 2021 года объем инвестиций в основной капитал за счет всех источников финансирования по организациям, не относящимся к субъектам малого предпринимательства, составил 4187,6 млн рублей, или 101,3 % в сопоставимых ценах по отношению к соответствующему периоду 2020 года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ый рост инвестиционной активности по сравнению с аналогичным периодом прошлого года показали предприятия и организации, осуществляющие производство электрического оборудования (в 11,2 раза), производство пищевых продуктов (в 10,1 раза), водоснабжение, водоотведение, организацию сбора и утилизацию отходов, деятельность по ликвидации загрязнений (в 7,6 раза)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оме этого, заметный рост инвестиционной активности наблюдался по видам деятельности:</w:t>
      </w:r>
    </w:p>
    <w:p>
      <w:pPr>
        <w:pStyle w:val="Normal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«производство компьютеров, электронных и оптических изделий» –         в 2,6 раза; 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торговля оптовая и розничная; ремонт автотранспортных средств и мотоциклов»; «деятельность профессиональная, научная и техническая» –           в 2,5 раза;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транспортировка и хранение» – в 1,7 раза;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деятельность гостиниц и предприятий общественного питания» –              в 1,6 раз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нозной оценке, в 2021 году на развитие экономики и социальной сферы города Смоленска будут направлены инвестиции в основной капитал за счет всех источников финансирования по полному кругу организаций в размере 16026,8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лн рублей (из них 11976,2 млн рублей - инвестиции крупных и средних организаций), что составит 85,3 % в сопоставимых ценах к уровню 2020 года</w:t>
      </w:r>
      <w:r>
        <w:rPr>
          <w:rFonts w:cs="Times New Roman" w:ascii="Times New Roman" w:hAnsi="Times New Roman"/>
          <w:i/>
          <w:sz w:val="28"/>
          <w:szCs w:val="28"/>
        </w:rPr>
        <w:t xml:space="preserve">.     </w:t>
      </w:r>
      <w:r>
        <w:rPr>
          <w:rFonts w:cs="Times New Roman" w:ascii="Times New Roman" w:hAnsi="Times New Roman"/>
          <w:sz w:val="28"/>
          <w:szCs w:val="28"/>
        </w:rPr>
        <w:t>В условиях ограничительных мероприятий, связанных с короновирусной инфекцией, ряд промышленных предприятий на территории города планирует снижение инвестиционной активности (ООО «Источник тока» (производство электрического оборудования), Смоленский филиал ФГУП «Московское ПрОП» Минтруда России и ООО Ювелирная группа «Алроса» (производство прочих готовых изделий), «Гнездовский ЖБИ» (производство прочей неметаллической минеральной продукции), ФГУП «СПО «Аналитприбор» (производство компьютеров, электронных и оптических издел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и факторов, ограничивающих инвестиционную активность предприятий, преобладают такие факторы, как дефицит собственных средств для финансирования инвестиций, неопределенность экономической ситуации в стране и недостаточный спрос на продукцию, услуги. </w:t>
      </w:r>
    </w:p>
    <w:p>
      <w:pPr>
        <w:pStyle w:val="Normal"/>
        <w:autoSpaceDE w:val="false"/>
        <w:spacing w:lineRule="auto" w:line="240" w:before="0" w:after="200"/>
        <w:ind w:firstLine="658"/>
        <w:contextualSpacing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200"/>
        <w:ind w:firstLine="658"/>
        <w:contextualSpacing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Потребительский рынок товаров и услуг</w:t>
      </w:r>
    </w:p>
    <w:p>
      <w:pPr>
        <w:pStyle w:val="Normal"/>
        <w:autoSpaceDE w:val="false"/>
        <w:spacing w:lineRule="auto" w:line="240" w:before="0" w:after="200"/>
        <w:ind w:firstLine="658"/>
        <w:contextualSpacing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200"/>
        <w:ind w:firstLine="658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казатели потребительского рынка существенное влияние оказывает динамика реальных денежных доходов насел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>а также покупательная способность населения. В 2021 году поддержку потребительскому спросу оказало уверенное восстановление рынка труда. На фоне улучшения ситуации на рынке труда, по результатам 8 месяцев 2021 года, отмечается рост среднемесячной заработной платы работников крупных и средних организаций (на 8,5 % против 3,5 % в 2020 году) и реальной заработной платы (на 2,3 % против 0,1 % в 2020 году). На повышение доходов населения оказал влияние рост оплаты труда, социальных выплат и компенсаций отдельным категориям граждан.</w:t>
      </w:r>
    </w:p>
    <w:p>
      <w:pPr>
        <w:pStyle w:val="Normal"/>
        <w:autoSpaceDE w:val="false"/>
        <w:spacing w:lineRule="auto" w:line="240" w:before="0" w:after="200"/>
        <w:ind w:firstLine="658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За 9 месяцев 2021 года розничный товарооборот в городе Смоленске вырос на 11,1 % в сопоставимых ценах к аналогичному периоду 2020 года и составил 45776,6 млн рублей</w:t>
      </w:r>
      <w:r>
        <w:rPr>
          <w:rFonts w:eastAsia="Calibri" w:cs="Times New Roman" w:ascii="Times New Roman" w:hAnsi="Times New Roman"/>
          <w:i/>
          <w:color w:val="000000"/>
          <w:sz w:val="28"/>
          <w:szCs w:val="28"/>
          <w:lang w:eastAsia="en-US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этом наибольший рост товарооборота наблюдается в непродовольственном сегменте – на 13,1 % (оборот пищевыми продуктами вырос на 8,5 %).</w:t>
      </w:r>
    </w:p>
    <w:p>
      <w:pPr>
        <w:pStyle w:val="Normal"/>
        <w:autoSpaceDE w:val="false"/>
        <w:spacing w:lineRule="auto" w:line="240" w:before="0" w:after="200"/>
        <w:ind w:firstLine="658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В целом за 2021 год прогнозируемый объем розничного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товарооборота </w:t>
      </w:r>
      <w:r>
        <w:rPr>
          <w:rFonts w:cs="Times New Roman" w:ascii="Times New Roman" w:hAnsi="Times New Roman"/>
          <w:sz w:val="28"/>
          <w:szCs w:val="28"/>
        </w:rPr>
        <w:t>по крупным и средним организациям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составит </w:t>
      </w:r>
      <w:r>
        <w:rPr>
          <w:rFonts w:cs="Times New Roman" w:ascii="Times New Roman" w:hAnsi="Times New Roman"/>
          <w:sz w:val="28"/>
          <w:szCs w:val="28"/>
        </w:rPr>
        <w:t xml:space="preserve">60751 млн рублей, рост в сопоставимых ценах к уровню 2020 год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 10</w:t>
      </w:r>
      <w:r>
        <w:rPr>
          <w:rFonts w:cs="Times New Roman" w:ascii="Times New Roman" w:hAnsi="Times New Roman"/>
          <w:sz w:val="28"/>
          <w:szCs w:val="28"/>
        </w:rPr>
        <w:t xml:space="preserve">6,9 %. </w:t>
      </w:r>
    </w:p>
    <w:p>
      <w:pPr>
        <w:pStyle w:val="Normal"/>
        <w:autoSpaceDE w:val="false"/>
        <w:spacing w:lineRule="auto" w:line="240" w:before="0" w:after="200"/>
        <w:ind w:firstLine="65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ны на потребительском рынке по Смоленской области за январь-сентябрь 2021 года выросли на 5,2 % (продовольственные товары – на 5,7 %; непродовольственные товары - на 5,6 %; платные услуги населению - на 3,3 %). За январь - сентябрь 2020 года рост цен составил 3,2 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 оценке Департамента экономического развития Смоленской области, инфляция к концу текущего года составит 5,0 % при 5,4 % в 2020 году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9 месяцев 2021 года объем оказанных населению города Смоленска платных услуг организациями, не относящимися к субъектам малого предпринимательства, с численностью работающих более 15 человек, составил 15115,4 млн рублей, что на 10,5 % в сопоставимых ценах выше уровня                  2020 года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-прежнему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 общий объем платных услуг существенное влияние оказывают изменения объемов в группе услуг, условно называемых обязательными услугами населению, к которым относятся услуги транспорта, жилищно-коммунальные и телекоммуникационные услуги (они занимают в структуре платных услуг населению 87,0 %)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 услуги системы образования      (7,0 %). За истекший период текущего года по сравнению с аналогичным периодом 2020 года практически по всем видам платных услуг наблюдался рост, кроме </w:t>
      </w:r>
      <w:r>
        <w:rPr>
          <w:rFonts w:cs="Times New Roman" w:ascii="Times New Roman" w:hAnsi="Times New Roman"/>
          <w:sz w:val="28"/>
          <w:szCs w:val="28"/>
        </w:rPr>
        <w:t>телекоммуникационных услуг, которые сократились на 4,5 %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Наибольший рост наблюдался по бытовым услугам (в 1,5 раза), услугам гостиниц и аналогичным услугам по предоставлению временного жилья            (на 28,8 %), транспортным услугам (на 25,5 %), физической культуры и спорта (на 19,5 %), коммунальным услугам (на 18,6 %), услугам образования                 (на 13,9 %)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По итогам 2021 года прогнозируется объем платных услуг населен</w:t>
      </w:r>
      <w:r>
        <w:rPr>
          <w:rFonts w:cs="Times New Roman" w:ascii="Times New Roman" w:hAnsi="Times New Roman"/>
          <w:spacing w:val="-10"/>
          <w:sz w:val="28"/>
          <w:szCs w:val="28"/>
        </w:rPr>
        <w:t>ию города Смоленска в размере 19166,5 млн рублей, что в сопоставимой оценке на 11,0 %        выше уровня 2020 года.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10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>Рынок труда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Nunito" w:hAnsi="Nunito" w:cs="Nunito"/>
          <w:color w:val="111111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В текущем году наблюдается </w:t>
      </w:r>
      <w:r>
        <w:rPr>
          <w:rFonts w:cs="Times New Roman" w:ascii="Times New Roman" w:hAnsi="Times New Roman"/>
          <w:bCs/>
          <w:sz w:val="28"/>
          <w:szCs w:val="28"/>
        </w:rPr>
        <w:t>последовательное улучшение ситуации на рынке труда.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По данным службы занятости населения города </w:t>
      </w:r>
      <w:r>
        <w:rPr>
          <w:rFonts w:cs="Times New Roman" w:ascii="Times New Roman" w:hAnsi="Times New Roman"/>
          <w:sz w:val="28"/>
          <w:szCs w:val="28"/>
        </w:rPr>
        <w:t>на 1 октября     2021 года в качестве безработных официально зарегистрировано 1147 человек, что в 6,4 раза меньше, чем на 1 октября 2020 года (7318 чел.). Уровень регистрируемой безработицы (отношение численности граждан, признанных в установленном порядке безработными, к численности экономически активного населения) по городу Смоленску составил 0,7 % (на 01.10.2020 уровень безработицы составлял 4,42 %).</w:t>
      </w:r>
      <w:r>
        <w:rPr>
          <w:rFonts w:cs="Nunito" w:ascii="Nunito" w:hAnsi="Nunito"/>
          <w:color w:val="111111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За 9 месяцев 2021 года работодателями было заявлено более                      9,3 тыс. вакансий, что на 3 тыс. больше по сравнению с аналогичным периодом 2020 года. Всего в отчетном периоде трудоустроено 4,5 тыс. человек, из которых 73 % на постоянную работ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гнозу, разработанному Департаментом государственной службы занятости населения Смоленской области, уровень регистрируемой безработицы на конец 2021 года оценивается в размере 0,9 %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вень жизни на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33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фоне улучшения ситуации на рынке труда продолжился рост </w:t>
      </w:r>
      <w:r>
        <w:rPr>
          <w:rFonts w:cs="Times New Roman" w:ascii="Times New Roman" w:hAnsi="Times New Roman"/>
          <w:sz w:val="28"/>
          <w:szCs w:val="28"/>
        </w:rPr>
        <w:t>денежных доходов на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33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реднемесячная номинальная начисленная </w:t>
      </w:r>
      <w:r>
        <w:rPr>
          <w:rFonts w:cs="Times New Roman" w:ascii="Times New Roman" w:hAnsi="Times New Roman"/>
          <w:sz w:val="28"/>
          <w:szCs w:val="28"/>
        </w:rPr>
        <w:t>заработная пла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организациях (без субъектов малого предпринимательства) города Смоленска за 8 месяцев 2021 года составила 40986,2 рубля и увеличилась по сравнению с аналогичным периодом 2020 года на 8,5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 отчетный период текущего года наиболее высокие 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емпы роста заработной платы </w:t>
      </w:r>
      <w:r>
        <w:rPr>
          <w:rFonts w:cs="Times New Roman" w:ascii="Times New Roman" w:hAnsi="Times New Roman"/>
          <w:sz w:val="28"/>
          <w:szCs w:val="28"/>
        </w:rPr>
        <w:t>наблюдалис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в организациях следующих видов экономической деятель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сельское, лесное хозяйство, охота, рыболовство и рыбоводство» </w:t>
      </w:r>
      <w:r>
        <w:rPr>
          <w:rFonts w:cs="Times New Roman" w:ascii="Times New Roman" w:hAnsi="Times New Roman"/>
          <w:b/>
          <w:sz w:val="28"/>
          <w:szCs w:val="28"/>
        </w:rPr>
        <w:t xml:space="preserve">-      </w:t>
      </w:r>
      <w:r>
        <w:rPr>
          <w:rFonts w:cs="Times New Roman" w:ascii="Times New Roman" w:hAnsi="Times New Roman"/>
          <w:sz w:val="28"/>
          <w:szCs w:val="28"/>
        </w:rPr>
        <w:t>119,7 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деятельность гостиниц и предприятий общественного питания» </w:t>
      </w:r>
      <w:r>
        <w:rPr>
          <w:rFonts w:cs="Times New Roman" w:ascii="Times New Roman" w:hAnsi="Times New Roman"/>
          <w:b/>
          <w:sz w:val="28"/>
          <w:szCs w:val="28"/>
        </w:rPr>
        <w:t xml:space="preserve">-     </w:t>
      </w:r>
      <w:r>
        <w:rPr>
          <w:rFonts w:cs="Times New Roman" w:ascii="Times New Roman" w:hAnsi="Times New Roman"/>
          <w:sz w:val="28"/>
          <w:szCs w:val="28"/>
        </w:rPr>
        <w:t>116,2 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торговля оптовая и розничная; ремонт автотранспортных средств и мотоциклов»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115,4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«обрабатывающие производства»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115,3 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строительство» - 111,6 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деятельность по операциям с недвижимым имуществом»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109,1 %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гнозной оценке, по итогам 2021 года рост среднемесячной номинальной начисленной заработной платы составит 8,0 % (в 2020 году –        3,5 %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Реальная заработная плата одного работника за 8 месяцев 2021 года,</w:t>
      </w:r>
      <w:r>
        <w:rPr>
          <w:rFonts w:cs="Times New Roman" w:ascii="Times New Roman" w:hAnsi="Times New Roman"/>
          <w:sz w:val="28"/>
          <w:szCs w:val="28"/>
        </w:rPr>
        <w:t xml:space="preserve"> рассчитанная с учетом индекса потребительских цен, увеличилась                           на 2,3 процентных пункта по сравнению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 соответствующим периодом           2020 года. Несмотря на </w:t>
      </w:r>
      <w:r>
        <w:rPr>
          <w:rFonts w:cs="Times New Roman" w:ascii="Times New Roman" w:hAnsi="Times New Roman"/>
          <w:sz w:val="28"/>
          <w:szCs w:val="28"/>
        </w:rPr>
        <w:t>ограничения, направленные на борьбу с распространением новой коронавирусной инфекции,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казались реализованные меры по поддержке занятости и трудовых доходов населения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целом по оценке текущего года реальная заработная плата составит    101,9 % к уровню 2020 года (в 2020 году – 100,1 %).</w:t>
      </w:r>
    </w:p>
    <w:p>
      <w:pPr>
        <w:pStyle w:val="Heading"/>
        <w:spacing w:before="0" w:after="0"/>
        <w:contextualSpacing/>
        <w:jc w:val="both"/>
        <w:rPr>
          <w:lang w:val="ru-RU"/>
        </w:rPr>
      </w:pPr>
      <w:r>
        <w:rPr>
          <w:lang w:val="ru-RU"/>
        </w:rPr>
        <w:t xml:space="preserve">Начальник управления экономики </w:t>
      </w:r>
    </w:p>
    <w:p>
      <w:pPr>
        <w:pStyle w:val="Heading"/>
        <w:spacing w:before="0" w:after="0"/>
        <w:contextualSpacing/>
        <w:jc w:val="both"/>
        <w:rPr>
          <w:lang w:val="ru-RU"/>
        </w:rPr>
      </w:pPr>
      <w:r>
        <w:rPr>
          <w:lang w:val="ru-RU"/>
        </w:rPr>
        <w:t>Администрации города Смоленска                                                      Н.В. Акул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567" w:gutter="0" w:header="709" w:top="1021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othaProBla">
    <w:altName w:val="Times New Roman"/>
    <w:charset w:val="00"/>
    <w:family w:val="auto"/>
    <w:pitch w:val="default"/>
  </w:font>
  <w:font w:name="Nunito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Рег. № 12/198-сл от 15.11.2021, Подписано ЭП: Акулова Наталья Владимировна, Начальник управления экономики 15.11.2021 10:00:07, Распечатал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с отступом Знак"/>
    <w:basedOn w:val="Style14"/>
    <w:qFormat/>
    <w:rPr/>
  </w:style>
  <w:style w:type="character" w:styleId="Style19">
    <w:name w:val="Без интервала Знак"/>
    <w:qFormat/>
    <w:rPr>
      <w:rFonts w:cs="Calibri"/>
      <w:sz w:val="22"/>
      <w:szCs w:val="22"/>
      <w:lang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Основной текст Знак"/>
    <w:qFormat/>
    <w:rPr>
      <w:sz w:val="22"/>
      <w:szCs w:val="22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basedOn w:val="Style14"/>
    <w:qFormat/>
    <w:rPr/>
  </w:style>
  <w:style w:type="character" w:styleId="Style2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">
    <w:name w:val="сновной текст с отступом 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1">
    <w:name w:val="Основной текст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04" w:leader="none"/>
        <w:tab w:val="right" w:pos="980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8:06:00Z</dcterms:created>
  <dc:creator>Архипенкова Валентина Александровна</dc:creator>
  <dc:description/>
  <cp:keywords/>
  <dc:language>en-US</dc:language>
  <cp:lastModifiedBy>budget06</cp:lastModifiedBy>
  <cp:lastPrinted>2021-11-12T15:50:00Z</cp:lastPrinted>
  <dcterms:modified xsi:type="dcterms:W3CDTF">2021-11-15T08:06:00Z</dcterms:modified>
  <cp:revision>2</cp:revision>
  <dc:subject/>
  <dc:title/>
</cp:coreProperties>
</file>