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color w:val="544E8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44E8C"/>
                                <w:sz w:val="28"/>
                                <w:szCs w:val="28"/>
                              </w:rPr>
                              <w:t>от 11.11.2021  № 2800-адм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color w:val="544E8C"/>
                          <w:sz w:val="28"/>
                          <w:szCs w:val="28"/>
                        </w:rPr>
                      </w:pPr>
                      <w:r>
                        <w:rPr>
                          <w:color w:val="544E8C"/>
                          <w:sz w:val="28"/>
                          <w:szCs w:val="28"/>
                        </w:rPr>
                        <w:t>от 11.11.2021  № 2800-адм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  <w:szCs w:val="28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46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</w:tblGrid>
      <w:tr>
        <w:trPr>
          <w:trHeight w:val="278" w:hRule="atLeast"/>
        </w:trPr>
        <w:tc>
          <w:tcPr>
            <w:tcW w:w="46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добрении прогноза социально-экономического развития города Смоленска на 2022 год и плановый период 2023-2024 год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28.06.2014 № 172-ФЗ «О стратегическом планировании в Российской Федерации», решением 54-й сессии Смоленского городского Совет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29.02.2008 № 783 «Об утверждении   Положения о бюджетном процессе в городе Смоленске», постановлением   Администрации города Смоленска от 14.09.2016 № 2186-адм «Об утверждении Порядка разработки, корректировки, осуществления мониторинга и контроля реализации  прогноза социально-экономического развития города Смоленска на среднесрочный период», руководствуясь Уставом города Смоленска,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Одобрить прогноз социально-экономического развития города Смоленска на 2022 год и плановый период 2023-2024 годов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митету по информационным ресурсам и телекоммуникациям Администрации города Смоленска разместить настоящее постановление на официальном сайте Администрации города Смолен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Муниципальному казенному учреждению «Городское информационное агентство» опубликовать настоящее постановление в средствах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моленска                                                                         А.А. Бори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544E8C"/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2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851"/>
    </w:pPr>
    <w:rPr>
      <w:rFonts w:ascii="Arial" w:hAnsi="Arial" w:cs="Arial"/>
      <w:b/>
      <w:bCs/>
    </w:rPr>
  </w:style>
  <w:style w:type="paragraph" w:styleId="2">
    <w:name w:val="Основной текст с отступом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4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color w:val="544E8C"/>
      <w:sz w:val="20"/>
    </w:rPr>
  </w:style>
  <w:style w:type="paragraph" w:styleId="3">
    <w:name w:val="Основной текст 3"/>
    <w:basedOn w:val="Normal"/>
    <w:qFormat/>
    <w:pPr/>
    <w:rPr>
      <w:color w:val="544E8C"/>
      <w:sz w:val="22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5:52:00Z</dcterms:created>
  <dc:creator>bon</dc:creator>
  <dc:description/>
  <cp:keywords/>
  <dc:language>en-US</dc:language>
  <cp:lastModifiedBy>budget06</cp:lastModifiedBy>
  <cp:lastPrinted>2021-10-27T16:17:00Z</cp:lastPrinted>
  <dcterms:modified xsi:type="dcterms:W3CDTF">2021-11-15T05:52:00Z</dcterms:modified>
  <cp:revision>2</cp:revision>
  <dc:subject/>
  <dc:title> </dc:title>
</cp:coreProperties>
</file>