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Создание доступной среды для лиц с ограниченными возможностями на территории города Смоленск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622"/>
      </w:tblGrid>
      <w:tr>
        <w:trPr>
          <w:trHeight w:val="7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ор муниципальной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auhaus 93;Arial Black" w:hAnsi="Bauhaus 93;Arial Black" w:cs="Bauhaus 93;Arial Black"/>
                <w:sz w:val="28"/>
                <w:szCs w:val="28"/>
                <w:lang w:eastAsia="ru-RU"/>
              </w:rPr>
            </w:pPr>
            <w:r>
              <w:rPr>
                <w:rStyle w:val="Fontstyle01"/>
              </w:rPr>
              <w:t>Комитет по физической культуре и спорту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Администрации города Смоленска</w:t>
            </w:r>
          </w:p>
        </w:tc>
      </w:tr>
      <w:tr>
        <w:trPr>
          <w:trHeight w:val="15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е исполнители подпрограммы муниципальной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имеется</w:t>
            </w:r>
          </w:p>
        </w:tc>
      </w:tr>
      <w:tr>
        <w:trPr>
          <w:trHeight w:val="4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ители основных мероприятий муниципальной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 и молодежной политики Администрации города Смолен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Заднепровского района города Смолен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Ленинского района города Смолен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Промышленного района города Смолен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культуры Администрации города Смолен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дорожного хозяйства и стро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города Смолен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е бюджетные образовательные учреждения города Смоленска</w:t>
            </w:r>
          </w:p>
        </w:tc>
      </w:tr>
      <w:tr>
        <w:trPr>
          <w:trHeight w:val="12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 муниципальной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имеетс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беспрепятственного пользования лицами с ограниченными возможностями приоритетными объектами и услугами социальной и дорожной инфраструктур</w:t>
            </w:r>
          </w:p>
        </w:tc>
      </w:tr>
      <w:tr>
        <w:trPr>
          <w:trHeight w:val="11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показатели реализации муниципальной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лощадь асфальтобетонного покрытия, обустроенного для безопасного передвижения лиц с ограниченными возможност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-инвалидов в возрасте от 5 до 18 лет, получающих дополнительное образование, от общей численности детей-инвалидов данного возра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-инвалидов в возрасте от 1,5 до 7 лет, охваченных дошкольным образованием, от общей численности детей-инвалидов данного возраста</w:t>
            </w:r>
          </w:p>
        </w:tc>
      </w:tr>
      <w:tr>
        <w:trPr>
          <w:trHeight w:val="11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(этапы) реализации муниципальной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- 2024 годы</w:t>
            </w:r>
          </w:p>
        </w:tc>
      </w:tr>
      <w:tr>
        <w:trPr>
          <w:trHeight w:val="69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и источники финансирования муниципальной программы (по годам реализации и в разрезе источников финансирования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</w:t>
              <w:br/>
              <w:t>27 253,281 тыс. рублей, в том числе средства бюджета города Смоленска – 15 004,4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областного бюджета – 11 251,551 тыс. рублей, федерального бюджета – 997,268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8 332,613 тыс. рублей, в том числе средства бюджета города Смоленска – 2 675,479 тыс. рублей, из областного бюджета – 4 659,866 тыс. рублей, из федерального бюджета – 997,268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2019 год – 7 345,144 тыс. рублей, в том числе средства бюджета города Смоленска – 2 637,159 тыс. рублей, областного бюджета – 4 707,98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2020 год – 1 661,616 тыс. рублей средства бюджета города Смолен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2 161,802 тыс. рублей средства бюджета города Смолен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3 428,502 тыс. рублей, в том числе средства бюджета города Смоленска – 1 544,802 тыс. рублей, областного бюджета – 1 883,70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2 161,802 тыс. рублей средства бюджета города Смоленс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2 161,802 тыс. рублей средства бюджета города Смоленск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ультатами реализации программных мероприятий станут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вышение качества жизни лиц с ограниченными возможностями, эффективности их реабилитации за счет повышения доступности объектов социальной инфраструкту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Повышение социальной активности, преодоление самоизоляции лиц с ограниченными возможностями, рост уровня социальной стабильности в обществ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Интенсификация процесса формирования доступной среды в городе Смоленск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uhaus 93">
    <w:altName w:val="Arial Black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08:00Z</dcterms:created>
  <dc:creator>Попова Екатерина Владимировна</dc:creator>
  <dc:description/>
  <cp:keywords/>
  <dc:language>en-US</dc:language>
  <cp:lastModifiedBy>budget01</cp:lastModifiedBy>
  <cp:lastPrinted>2018-11-09T15:11:00Z</cp:lastPrinted>
  <dcterms:modified xsi:type="dcterms:W3CDTF">2021-11-11T12:56:00Z</dcterms:modified>
  <cp:revision>29</cp:revision>
  <dc:subject/>
  <dc:title/>
</cp:coreProperties>
</file>