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3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60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9 № 94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76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3323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из бюджета города Смоленска потерь в доходах, возникающих в результате установления Администрацией города Смоленска стоимости проездных билетов для отдельных категорий граждан на право льготного проезда по муниципальным маршрутам регулярных перевозок пассажиров автомобильным транспортом и городским наземным электрическим транспортом на территории города Смоленс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979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14:00Z</dcterms:created>
  <dc:creator>budget04</dc:creator>
  <dc:description/>
  <cp:keywords/>
  <dc:language>en-US</dc:language>
  <cp:lastModifiedBy>inf08</cp:lastModifiedBy>
  <cp:lastPrinted>2016-11-14T11:55:00Z</cp:lastPrinted>
  <dcterms:modified xsi:type="dcterms:W3CDTF">2020-05-20T11:32:00Z</dcterms:modified>
  <cp:revision>8</cp:revision>
  <dc:subject/>
  <dc:title/>
</cp:coreProperties>
</file>