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___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   №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 xml:space="preserve">города Смоленска на 2020 год 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.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356"/>
        <w:gridCol w:w="1810"/>
        <w:gridCol w:w="191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583,6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 423,0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 839,38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83,6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 839,38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79,7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79,7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583,6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4 702,8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9 119,1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0:00Z</dcterms:created>
  <dc:creator>kredit01</dc:creator>
  <dc:description/>
  <cp:keywords/>
  <dc:language>en-US</dc:language>
  <cp:lastModifiedBy>budget06</cp:lastModifiedBy>
  <cp:lastPrinted>2018-11-13T15:19:00Z</cp:lastPrinted>
  <dcterms:modified xsi:type="dcterms:W3CDTF">2019-11-13T07:57:00Z</dcterms:modified>
  <cp:revision>11</cp:revision>
  <dc:subject/>
  <dc:title/>
</cp:coreProperties>
</file>