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ый контракт № 016330002942400023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4-я Северная – улицы Тушемлинской – по границе территориальной зоны П5 – улицы 3-я Северная – улицы 2-я Восточная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ый контракт № 016330002942400023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риневич Т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Cs w:val="28"/>
              </w:rPr>
              <w:t>Егорова М.Н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fldChar w:fldCharType="separate"/>
          </w:r>
          <w:hyperlink w:anchor="__RefHeading___Toc113613537">
            <w:r>
              <w:rPr>
                <w:rStyle w:val="IndexLink"/>
                <w:b/>
                <w:bCs/>
                <w:caps/>
                <w:kern w:val="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lang w:val="en-US" w:eastAsia="en-US"/>
              </w:rPr>
              <w:t>ПЕРЕЧЕНЬ И СВЕДЕНИЯ О ПЛОЩАДИ ОБРАЗУЕМЫХ ЗЕМЕЛЬНЫХ УЧАСТКАХ, В ТОМ ЧИСЛЕ ВОЗМОЖНЫЕ СПОСОБЫ ИХ ОБРАЗ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13613538">
            <w:r>
              <w:rPr>
                <w:rStyle w:val="IndexLink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1361353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 СВЕДЕНИЯ О ГРАНИЦАХ ТЕРРИТОРИИ, В ОТНОШЕНИИ КОТОРОЙ УТВЕРЖДЕН ПРОЕКТ МЕЖЕВАНИЯ</w:t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0"/>
          <w:sz w:val="22"/>
          <w:szCs w:val="22"/>
        </w:rPr>
      </w:pPr>
      <w:r>
        <w:rPr>
          <w:rFonts w:cs="Calibri" w:ascii="Calibri" w:hAnsi="Calibri"/>
          <w:b/>
          <w:bCs/>
          <w:caps/>
          <w:kern w:val="0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, являющемуся приложением к контракту № 0163300029424000233 от 23.04.2024 г. 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3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autoSpaceDE w:val="tru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0" w:name="__RefHeading___Toc113613537"/>
      <w:bookmarkEnd w:id="0"/>
      <w:r>
        <w:rPr>
          <w:rFonts w:cs="Times New Roman" w:ascii="Times New Roman" w:hAnsi="Times New Roman"/>
        </w:rPr>
        <w:t>ПЕРЕЧЕНЬ И СВЕДЕНИЯ О ПЛОЩАДИ ОБРАЗУЕМЫХ ЗЕМЕЛЬНЫХ УЧАСТКАХ</w:t>
      </w:r>
      <w:r>
        <w:rPr/>
        <w:t>, В ТОМ ЧИСЛЕ ВОЗМОЖНЫЕ СПОСОБЫ ИХ ОБРАЗОВАНИЯ</w:t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543"/>
        <w:gridCol w:w="2127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ённого использования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01: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точнение границ 67:27:0014001: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1:1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точнение границ 67:27:0014001: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1:1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2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точнение границ 67:27:0014001: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1:1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16 и земель, находящихся в государственной или Перераспределение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1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1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Уточнение границ 67:27:0014001: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1: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Уточнение границ 67:27:0014001: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1: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точнение границ 67:27:0014001: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1:1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2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2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Уточнение границ 67:27:0014001: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1:1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Уточнение границ 67:27:0014001: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1:2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Уточнение границ 67:27:0014001: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1:1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2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Уточнение границ 67:27:0014001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1:1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4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1:2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1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Уточнение границ 67:27:0014002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2:1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Уточнение границ 67:27:0014002: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67:27:0014002: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02: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40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бъединение 67:27:0014002:4 и 67:27:0014002: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Перераспределение с землями, находящими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1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1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5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ие границ 67:27:0014002: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2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1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) Объединение 67:27:0014002:7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67:27:0014002:2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распределение с землями, находящими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1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5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2: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) Объединение 67:27:0014002:21 и 67:27:0014002: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образованного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3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аспределение 67:27:0014003: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4003: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03: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3: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3:1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3: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3:1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) Перераспределение 67:27:0014003:1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) Перераспределение 67:27:0014003:1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3:1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3:1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) Перераспределение 67:27:0014003:1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1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1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0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3:17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2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2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ие границ 67:27:0014003: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3: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2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3:2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3:3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3:2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) Уточнение границ 67:27:0014003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3:2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земельного участка с кадастровым номером 67:27:0014002:1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6:3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6:3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6: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6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6:1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6: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6:1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) Уточнение границ 67:27:0014006: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6:1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) Уточнение границ 67:27:0014006: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6: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6: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6:1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6:17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6: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) Объединение 67:27:0014006:23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образованного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) Объединение 67:27:0014006:22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образованного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6: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) Уточнение границ 67:27:0014006: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6:1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7: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7: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07: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) Уточнение границ 67:27:0014007: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7: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7:1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7:2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7:1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7: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7: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07: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7: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7:1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07: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07: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7:15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7:1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1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1: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1:2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1:2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1: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11: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1:5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1:1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1: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11: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1:1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11: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1:1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1:1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аспределение 67:27:0014011:1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аспределение 67:27:0014011:5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1:1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67:27:0014011: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2: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2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2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2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1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1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12: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2:1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1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2:1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08: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8: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08: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8:1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8: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8: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8: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8: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08: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8: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9: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09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09: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9: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9: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9: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9: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9: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9:1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0: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0: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ных территорий (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00000:67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13: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13: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13: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13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3:1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Раздел земельного участка с кадастровым номером 67:27:0014013: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3: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) Уточнение границ 67:27:0014013: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3:1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3:1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3: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13: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ие границ 67:27:0014013: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Раздел земельного участка с кадастровым номером 67:27:0014013: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3: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3: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3:1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) Раздел земельного участка с кадастровым номером 67:27:0014013: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ЗУ, образованного в результате раздела,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Раздел земельного участка с кадастровым номером 67:27:0014014: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4: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67:27:0014014:4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8: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8: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8: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аспределение 67:27:0000000:128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67:27:0014018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67:27:0014018: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8: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8:1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) Объединение 67:27:0014014:4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: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образованного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4: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7: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4: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4:1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аспределение 67:27:0014014:1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3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16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4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16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2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OST Common" w:hAnsi="GOST Common" w:cs="Calibri"/>
                <w:sz w:val="16"/>
                <w:szCs w:val="16"/>
              </w:rPr>
            </w:pPr>
            <w:r>
              <w:rPr>
                <w:sz w:val="22"/>
                <w:szCs w:val="22"/>
              </w:rPr>
              <w:t>Перераспределение 67:27:0014005:4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25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170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14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Перераспределение 67:27:0014005:54 и земель, находящихся в государственной или муниципальной собств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8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4107: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2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3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05:32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67:27:0014018: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67:27:0014018:1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   67:27:0014014: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67:27:0014014: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Раздел земельного участка с кадастровым номером 67:27:0014014: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ЗУ, образованного в результате раздела,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  67:27:0014014: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67:27:0014013: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   67:27:0014013: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67:27:0014013: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  67:27:0014013: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  67:27:0014009:10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  67:27:0014013:13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  67:27:0014013:4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67:27:0014009: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  67:27:0014008: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  67:27:0014013:2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  67:27:0014013: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  67:27:0014013: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67:27:0014018: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из земель, находящихся в государственной или муниципальной собств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 67:27:0014008: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4008: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 67:27:0014007: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7:27:0014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 67:27:0014007: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7:27:0014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 67:27:0014008: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 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67:27:0014011:46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00000:67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земельного участка с кадастровым номером 67:27:0000000:670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14012: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нт 1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) Перераспределение 67:27:0014002:1 и земель, находящихся в государственной или муниципальной собственности 2 этап) Образование из земель, находящихся в государственной или муниципальной собственности площадью 933 кв.м.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ариант 2: 1 этап) Образование земельного участка из земель, находящихся в государственной или муниципальной собственности (площадью 930 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этап) Перераспределение образованного земельного участка с землями, находящимися в государственной или муниципальной собственности (после корректировки границ земельного участка 67:27:0014002:1)  (площадь 933 кв.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 67:27:0014005:5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 67:27:0014005: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 67:27:0014005:3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240"/>
        <w:jc w:val="center"/>
        <w:outlineLvl w:val="0"/>
        <w:rPr/>
      </w:pPr>
      <w:r>
        <w:br w:type="page"/>
      </w:r>
      <w:bookmarkStart w:id="1" w:name="__RefHeading___Toc113613538"/>
      <w:bookmarkEnd w:id="1"/>
      <w:r>
        <w:rPr/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877"/>
        <w:gridCol w:w="4483"/>
      </w:tblGrid>
      <w:tr>
        <w:trPr>
          <w:trHeight w:val="60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7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зрешенного использования земельного участка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1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6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6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8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left="710" w:hanging="0"/>
        <w:jc w:val="center"/>
        <w:outlineLvl w:val="0"/>
        <w:rPr>
          <w:bCs/>
          <w:kern w:val="2"/>
          <w:sz w:val="32"/>
          <w:szCs w:val="32"/>
        </w:rPr>
      </w:pPr>
      <w:bookmarkStart w:id="2" w:name="__RefHeading___Toc113613539"/>
      <w:bookmarkEnd w:id="2"/>
      <w:r>
        <w:rPr>
          <w:b/>
          <w:bCs/>
          <w:kern w:val="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>Система координат МСК-67</w:t>
      </w:r>
      <w:r>
        <w:rPr>
          <w:color w:val="000000"/>
          <w:shd w:fill="FFFFFF" w:val="clear"/>
          <w:lang w:val="en-US"/>
        </w:rPr>
        <w:t>.</w:t>
      </w:r>
      <w:r>
        <w:rPr/>
        <w:br/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546"/>
        <w:gridCol w:w="2238"/>
        <w:gridCol w:w="2980"/>
      </w:tblGrid>
      <w:tr>
        <w:trPr>
          <w:trHeight w:val="300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3</w:t>
            </w:r>
            <w:r>
              <w:rPr>
                <w:color w:val="000000"/>
                <w:sz w:val="22"/>
                <w:szCs w:val="22"/>
              </w:rPr>
              <w:t>78322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01.3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17.1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° 16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2.9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28.0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° 53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9.5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38.3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0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31.3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45.4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° 3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54.8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40.1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° 56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0.7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39.5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° 56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70.7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38.6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° 31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5.6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35.6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° 4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1.7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35.1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° 22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2.7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36.7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° 35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3.7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36.6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7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8.9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57.4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7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3.8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76.7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5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8.7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96.0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8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2.3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210.2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° 53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30.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208.6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.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7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73.8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381.7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° 56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77.2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396.2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.2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4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76.3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86.0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° 52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1.1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95.1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51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1.8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97.7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29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0.7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97.9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24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5.5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16.3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° 13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6.4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16.1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6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95.3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51.1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° 23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94.3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51.4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35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98.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64.7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15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97.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64.9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51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97.7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67.6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° 23' 3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99.4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67.2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6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48.9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62.6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° 12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49.8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66.4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° 56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50.1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68.7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° 49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50.4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71.4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° 23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55.9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127.1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° 32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47.4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234.2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° 4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36.9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251.6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° 35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90.4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42.6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° 41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34.4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82.3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° 13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93.3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08.7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° 3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8.6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11.6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° 56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4.9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13.5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° 14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2.4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14.7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32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78.6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16.4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° 36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76.0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17.4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° 6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73.4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18.3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° 36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69.4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19.6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° 40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66.7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20.3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° 46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61.9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21.5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° 38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57.2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22.2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° 2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55.9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22.4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° 35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3.0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54.0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° 12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1.3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81.3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20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3.3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83.7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° 34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03.7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90.3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° 59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95.6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96.0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° 27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84.9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503.3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35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82.5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504.4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° 5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6.7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90.6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° 0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3.2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79.7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° 11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5.1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77.9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° 19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51.8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57.4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° 44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40.9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56.5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° 6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2.6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55.5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° 7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24.4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54.1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° 56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08.2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50.7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° 54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00.1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48.6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° 45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2.1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46.2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° 44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4.3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43.5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° 44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6.5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40.5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° 37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8.8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37.3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° 31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1.2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33.9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° 32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3.8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30.2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° 24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6.5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26.2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° 23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39.3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22.0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° 4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6.4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08.7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° 39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2.9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87.1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° 58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1.3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78.0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° 25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9.7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69.6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 33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1.4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93.9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° 32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04.4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11.7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° 45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25.8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07.8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 57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0.7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09.7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° 29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47.8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13.8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° 10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54.0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03.6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° 6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53.9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98.8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9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° 33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87.7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90.1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° 23' 2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5.0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80.4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° 34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07.2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71.5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° 29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87.8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30.8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° 59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6.3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317.5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2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° 50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3.5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289.2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° 29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2.4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263.1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7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° 18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8.9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197.5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° 11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63.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117.1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° 47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57.5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82.7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° 12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68.9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19.2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° 7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4.9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25.5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° 50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30.7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22.2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° 55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50.9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93.3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° 19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52.6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86.0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° 40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57.5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75.4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° 31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59.1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73.0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9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° 5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5.4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92.9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° 4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9.6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87.7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° 55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6.0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76.7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° 14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4.2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77.2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° 1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1.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79.9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° 56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78.4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85.5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° 30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06.8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00.0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° 51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96.3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71.4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° 40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41.5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456.6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° 49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6.8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442.4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.0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° 40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0.6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222.4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° 0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0.6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222.4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° 44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5.0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205.5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° 22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1.2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87.1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14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9.2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87.6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° 34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9.0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85.1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° 46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7.1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83.8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43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5.7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75.5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° 8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45.3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65.9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° 44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57.4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58.0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° 15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84.6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38.4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1</dc:creator>
  <dc:description/>
  <cp:keywords/>
  <dc:language>en-US</dc:language>
  <cp:lastModifiedBy>Татьяна</cp:lastModifiedBy>
  <cp:lastPrinted>2022-09-09T15:22:00Z</cp:lastPrinted>
  <dcterms:modified xsi:type="dcterms:W3CDTF">2026-02-02T11:23:00Z</dcterms:modified>
  <cp:revision>191</cp:revision>
  <dc:subject/>
  <dc:title>Сопроводительное письмо</dc:title>
</cp:coreProperties>
</file>