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b/>
            </w:rPr>
            <w:instrText xml:space="preserve"> TOC \o "1-3" \h \z \u </w:instrText>
          </w:r>
          <w:r>
            <w:rPr>
              <w:rStyle w:val="IndexLink"/>
              <w:sz w:val="28"/>
              <w:b/>
            </w:rPr>
            <w:fldChar w:fldCharType="separate"/>
          </w:r>
          <w:hyperlink w:anchor="__RefHeading___Toc122615577">
            <w:r>
              <w:rPr>
                <w:rStyle w:val="IndexLink"/>
                <w:b/>
                <w:sz w:val="28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b/>
                <w:sz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122615578">
            <w:r>
              <w:rPr>
                <w:rStyle w:val="IndexLink"/>
                <w:b/>
                <w:sz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22615579">
            <w:r>
              <w:rPr>
                <w:rStyle w:val="IndexLink"/>
                <w:b/>
                <w:caps w:val="false"/>
                <w:smallCaps w:val="false"/>
                <w:sz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134" w:right="850" w:gutter="0" w:header="0" w:top="568" w:footer="72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22615577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left="720" w:right="20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174"/>
        <w:gridCol w:w="1378"/>
        <w:gridCol w:w="5244"/>
        <w:gridCol w:w="2268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 земельного участка по проекту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й способ образования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506: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6:1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6:10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земельного участка с кадастровым номером 67:27:0020519:3.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6:33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и номерами 67:27:0020506:34 и 67:27:0020506:1532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1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6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2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37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4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7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10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9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67:27:0020514:24 и земель, находящихся в государственной или муниципальной собственности.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транспорт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67:27:0020514:14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13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>67:27:0020514:12 и земель, находящихся в государственной или муниципальной собственности.</w:t>
            </w:r>
          </w:p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30 и земель, находящихся в государственной 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9:17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ых участков с кадастровыми номерами </w:t>
            </w:r>
            <w:r>
              <w:rPr>
                <w:color w:val="000000"/>
                <w:sz w:val="22"/>
                <w:szCs w:val="22"/>
              </w:rPr>
              <w:t>67:27:0020514:1025, 67:27:0020514:1027, 67:27:0020514:26, 67:27:0020514:29, 67:27:0020514:1026, 67:27:0020514:1179, 67:27:0020514:1178, 67:27:0020519:521, 67:27:0020519:520, 67:27:0020519:240, 67:27:0020519:315, 67:27:0020519:316, 67:27:0020519:314, 67:27:0020519:25, 67:27:0020519:8, 67:27:0020519:5,</w:t>
              <w:br/>
              <w:t>67:27:0020514:950, 67:27:0020514:951,</w:t>
              <w:br/>
              <w:t>67:27:0020514:18, 67:27:0020514:1100,</w:t>
              <w:br/>
              <w:t>67:27:0020514:1099, 67:27:0020514:38,</w:t>
              <w:br/>
              <w:t>67:27:0020514:16, 67:27:0020514:15,</w:t>
              <w:br/>
              <w:t>67:27:0020519:1, 67:27:0020519:2,</w:t>
              <w:br/>
              <w:t>67:27:0020519:3, 67:27:0020519:4,</w:t>
              <w:br/>
              <w:t>67:27:0020519:24, 67:27:0020519:9, 67:27:0020519:10, 67:27:0020519:11, 67:27:0020519:12, 67:27:0020519:23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14:26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2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5:179 и земель, находящихся в государственной 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5:180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5:4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5:5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</w:t>
            </w:r>
            <w:r>
              <w:rPr>
                <w:color w:val="000000"/>
                <w:sz w:val="22"/>
                <w:szCs w:val="22"/>
              </w:rPr>
              <w:t>67:27:0020505:10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5:37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6:920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6:18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ых участков с кадастровыми номерами 67:27:0020506:1298, 67:27:0020506:17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6:13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6:12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7:12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7:2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7:6 и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7:5 и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507:3 и земель, находящихся в муниципальной или государствен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7:2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5:179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5:18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92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7:27:0020506:1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2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33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31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3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4:2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4:37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13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17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1298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18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6:1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4:7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4:3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9:17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9:256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9:19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9:24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9:52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9:521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4:1178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4:1179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0514:1026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14:41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7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6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6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3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2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7:12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5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507:2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  <w:t>* Требуется получение отклонения от предельных параметров разрешенного строительства земельного участка (в части площади)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__RefHeading___Toc122615578"/>
      <w:bookmarkEnd w:id="1"/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left="720" w:right="487" w:hanging="0"/>
        <w:jc w:val="right"/>
        <w:rPr/>
      </w:pPr>
      <w:r>
        <w:rPr/>
        <w:t>Таблица 2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248"/>
        <w:gridCol w:w="1824"/>
        <w:gridCol w:w="3936"/>
      </w:tblGrid>
      <w:tr>
        <w:trPr>
          <w:trHeight w:val="5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</w:tr>
      <w:tr>
        <w:trPr>
          <w:trHeight w:val="19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1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9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9" w:right="568" w:gutter="0" w:header="0" w:top="993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22615579"/>
      <w:bookmarkEnd w:id="2"/>
      <w:r>
        <w:rPr>
          <w:rFonts w:cs="Times New Roman" w:ascii="Times New Roman" w:hAnsi="Times New Roman"/>
          <w:sz w:val="28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left="720" w:hanging="0"/>
        <w:jc w:val="right"/>
        <w:rPr/>
      </w:pPr>
      <w:r>
        <w:rPr/>
        <w:t>Таблица 3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58"/>
        <w:gridCol w:w="2182"/>
        <w:gridCol w:w="1780"/>
        <w:gridCol w:w="1760"/>
      </w:tblGrid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21.5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91.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° 33' 35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27.8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04.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° 59' 5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4.77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21.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° 50' 29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5.5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22.9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° 38' 4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35.2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29.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3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4' 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56.0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82.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4' 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27.5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01.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4' 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2.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18.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3' 5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82.1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32.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4' 43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68.4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41.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4' 5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51.9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52.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° 4' 19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33.2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64.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° 57' 40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20.8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73.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° 40' 23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19.1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74.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° 35' 30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18.4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48.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° 54' 48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03.5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52.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° 36' 3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38.8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223.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° 9' 3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43.7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232.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° 10' 8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49.3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240.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° 43' 0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09.8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323.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° 33' 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33.0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354.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° 33' 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248.1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343.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° 33' 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06.1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300.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° 9' 25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27.4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283.6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7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° 20' 4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3.3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242.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° 59' 15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43.4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200.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° 58' 5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98.8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59.6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° 8' 50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22.3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43.9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° 8' 1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2.36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30.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° 7' 3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47.4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27.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° 41' 3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0.86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20.7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° 48' 16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5.5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18.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21' 36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13.7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18.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6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29' 3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68.4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119.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4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° 55' 46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1.0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80.9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22' 3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8.1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81.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° 9' 58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7.4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27.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° 44' 4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2.07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27.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28' 23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3.97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53.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° 4' 36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8.3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31.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° 23' 1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9.5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13.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° 38' 56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2.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13.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° 51' 2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1.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09.9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° 34' 3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2.2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908.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° 31' 50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8.0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79.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° 45' 55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9.8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66.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 54' 5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3.1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66.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° 31' 23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4.7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46.6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22' 2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2.5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46.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° 15' 53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3.89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36.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° 47' 3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5.2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22.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° 47' 3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6.16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13.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° 59' 5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2.9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14.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° 3' 36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4.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02.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° 12' 9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4.6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00.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° 19' 4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15.7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89.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° 56' 9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8.67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89.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° 47' 3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9.0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85.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° 31' 29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8.57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7.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° 52' 4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6.9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7.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18' 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700.77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7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18' 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94.5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7.7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18' 8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9.3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8.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9' 50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88.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8.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19' 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6.9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8.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29' 4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5.5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8.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° 36' 30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74.7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68.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° 18' 40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76.77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73.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° 13' 53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66.7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73.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.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° 47' 1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2.06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86.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° 58' 27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76.77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786.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° 47' 19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86.5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08.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° 53' 22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390.26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16.6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° 1' 11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10.98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65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° 36' 34"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14.4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873.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° 12' 35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1274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Calibri" w:cs="Calibri"/>
      <w:w w:val="99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pacing w:val="-1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  <w:w w:val="99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12:00Z</dcterms:created>
  <dc:creator>user</dc:creator>
  <dc:description/>
  <cp:keywords/>
  <dc:language>en-US</dc:language>
  <cp:lastModifiedBy>Ann Grekova</cp:lastModifiedBy>
  <cp:lastPrinted>2022-12-28T15:43:00Z</cp:lastPrinted>
  <dcterms:modified xsi:type="dcterms:W3CDTF">2024-04-23T06:12:00Z</dcterms:modified>
  <cp:revision>2</cp:revision>
  <dc:subject/>
  <dc:title/>
</cp:coreProperties>
</file>