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</w:rPr>
      </w:pPr>
      <w:r>
        <w:rPr>
          <w:color w:val="000000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кстовая часть проекта межевания территории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 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eastAsia="Cambria" w:cs="Cambria"/>
          <w:bCs w:val="false"/>
          <w:color w:val="000000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Heading"/>
        <w:widowControl/>
        <w:autoSpaceDE w:val="true"/>
        <w:spacing w:before="0" w:after="0"/>
        <w:ind w:left="720" w:hanging="0"/>
        <w:rPr/>
      </w:pPr>
      <w:r>
        <w:rPr>
          <w:rFonts w:cs="Times New Roman" w:ascii="Times New Roman" w:hAnsi="Times New Roman"/>
          <w:color w:val="000000"/>
        </w:rPr>
        <w:t>1. ПЕРЕЧЕНЬ И СВЕДЕНИЯ О ПЛОЩАДИ ОБРАЗУЕМЫХ ЗЕМЕЛЬНЫХ УЧАСТКАХ, В ТОМ ЧИСЛЕ ВОЗМОЖНЫЕ СПОСОБЫ ИХ ОБРАЗОВАНИЯ</w:t>
      </w:r>
    </w:p>
    <w:p>
      <w:pPr>
        <w:pStyle w:val="Normal"/>
        <w:rPr/>
      </w:pPr>
      <w:r>
        <w:rPr/>
        <w:t>Категория земли: земли населенных пунктов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276"/>
        <w:gridCol w:w="1701"/>
        <w:gridCol w:w="4961"/>
        <w:gridCol w:w="2977"/>
      </w:tblGrid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, Бытовое обслуживание (3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) Раздел земельного участка с кадастровым номером 67:27:0020208:153 (площадь 1140 кв.м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этап) Перераспределение земельного участка, образованного в результате раздела земельного участка с кадастровым номером 67:27:0020208:153,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 границам красных линий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изломанности границ.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этап) Уточнение границ земельного участка с кадастровым номером 67:27:0020208:5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2 этап) Перераспределение земельного участка с кадастровым номером 67:27:0020208:5 и земель, находящихся в государственной или муниципальной собственности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земельного участка с кадастровым номером 67:27:0020234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земельного участка с кадастровым номером 67:27:0020234:1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color w:val="000000"/>
                <w:sz w:val="22"/>
                <w:szCs w:val="22"/>
              </w:rPr>
            </w:pPr>
            <w:r>
              <w:rPr>
                <w:rFonts w:cs="Calibri" w:ascii="GOST Common" w:hAnsi="GOST Commo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34: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земельного участка с кадастровым номером 67:27:0020234: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земельного участка с кадастровым номером 67:27:0020234:4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color w:val="000000"/>
                <w:sz w:val="22"/>
                <w:szCs w:val="22"/>
              </w:rPr>
            </w:pPr>
            <w:r>
              <w:rPr>
                <w:rFonts w:cs="Calibri" w:ascii="GOST Common" w:hAnsi="GOST Commo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Объединение земельных участков с кадастровыми номерами 67:27:0020219: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19: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этап) Перераспределение образованного на 1 этапе земельного участка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устранения чересполосицы и изломанности г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18: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18:47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18:48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18:8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18:9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18:10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18:11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18:1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) Уточнение границ земельного участка с кадастровым номером 67:27:002022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Перераспределение земельного участка с кадастровым номером 67:27:0020222:1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2: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2:18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2:3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2:4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, исключение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2:6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2:7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2:8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2:9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2:13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2:11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изломанности г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2:1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3:15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, исключение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3:35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3:4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транспортных средств (4.9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223: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223: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4:8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4:2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4:9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4:4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4:5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после перераспределения земельного участка с кадастровым номером 67:27:0020224: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4:6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4:7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после перераспределения земельного участка с кадастровым номером 67:27:0020224: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5:9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 после перераспределения земельного участка с кадастровым номером 67:27:0020225: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5:189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5:412 и земель, находящихся в государственной или муниципальной собствен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 границам территориальных зон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ие границ земельного участка с кадастровым номером 67:27:0020220: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0:3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0:4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0:5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границ земельного участка с кадастровым номер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67:27:0020220: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0:9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земельных участков 67:27:0020220:29 и 67:27:0020220: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0:20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0:14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Common" w:hAnsi="GOST Common" w:cs="Calibri"/>
                <w:sz w:val="22"/>
                <w:szCs w:val="22"/>
              </w:rPr>
            </w:pPr>
            <w:r>
              <w:rPr>
                <w:rFonts w:cs="Calibri" w:ascii="GOST Common" w:hAnsi="GOST Commo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0:17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0221:19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: Перераспределение земельного участка с кадастровым номером 67:27:0000000:6439 и земель, находящихся в государственной или муниципальной собственности после перераспределения земельного участка с кадастровым номером 67:27:0000000:79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риант 2: Перераспределение земельного участка с кадастровым номером 67:27:0000000:6439 и земельного участка с кадастровым номером 67:27:0000000:7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изломанности границ и пересечения с объектом капиталь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00000:793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00000:1015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 67:27:0020221:8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 67:27:0020221:5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 67:27:0020221:12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: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 67:27:0020221:13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 и корректировки по красной линии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221:2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земельных участков с кадастровыми номерами 67:27:0020221:248, 67:27:0020221:18, 67:27:0020221: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 67:27:0020221:15 и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в целях исключения чересполосицы и корректировки по красной линии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208:1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, после перераспределения земельного участка с кадастровым номером 67:27:0020221: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с кадастровым номером 67:27:0020221:2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, после перераспределения земельного участка с кадастровым номером 67:27:0020222: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, после перераспределения земельного участка с кадастровым номером 67:27:0020221: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, после перераспределения земельного участка с кадастровым номером 67:27:0020224: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4 блок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32"/>
          <w:szCs w:val="28"/>
        </w:rPr>
      </w:pPr>
      <w:r>
        <w:br w:type="page"/>
      </w:r>
      <w:r>
        <w:rPr>
          <w:b/>
          <w:bCs/>
          <w:color w:val="000000"/>
          <w:kern w:val="2"/>
          <w:sz w:val="32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b/>
          <w:b/>
          <w:bCs/>
          <w:color w:val="000000"/>
          <w:kern w:val="2"/>
          <w:sz w:val="32"/>
          <w:szCs w:val="28"/>
        </w:rPr>
      </w:pPr>
      <w:r>
        <w:rPr>
          <w:b/>
          <w:bCs/>
          <w:color w:val="000000"/>
          <w:kern w:val="2"/>
          <w:sz w:val="32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0064"/>
        <w:gridCol w:w="3004"/>
      </w:tblGrid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земельного участка по проекту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1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4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3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813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7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ично-дорожная сеть (12.0.1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Cs/>
          <w:color w:val="000000"/>
          <w:kern w:val="2"/>
          <w:sz w:val="36"/>
          <w:szCs w:val="32"/>
        </w:rPr>
      </w:pPr>
      <w:r>
        <w:rPr>
          <w:b/>
          <w:bCs/>
          <w:color w:val="000000"/>
          <w:kern w:val="2"/>
          <w:sz w:val="3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jc w:val="both"/>
        <w:rPr>
          <w:bCs/>
          <w:color w:val="000000"/>
          <w:kern w:val="2"/>
          <w:sz w:val="36"/>
          <w:szCs w:val="32"/>
          <w:shd w:fill="FFFFFF" w:val="clear"/>
        </w:rPr>
      </w:pPr>
      <w:r>
        <w:rPr>
          <w:bCs/>
          <w:color w:val="000000"/>
          <w:kern w:val="2"/>
          <w:sz w:val="36"/>
          <w:szCs w:val="32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567"/>
        <w:rPr/>
      </w:pPr>
      <w:r>
        <w:rPr/>
        <w:t>Система координат МСК-67</w:t>
        <w:br/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984"/>
        <w:gridCol w:w="1937"/>
        <w:gridCol w:w="2031"/>
        <w:gridCol w:w="2053"/>
      </w:tblGrid>
      <w:tr>
        <w:trPr>
          <w:trHeight w:val="300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highlight w:val="yellow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= 248407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2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6.0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06.0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° 34' 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21.9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05.2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7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° 30' 1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52.3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01.2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7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° 29' 1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77.8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97.8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° 26' 1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85.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97.7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° 16' 2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89.4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00.4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 10' 5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94.4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13.6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 28' 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97.1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20.8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 8' 4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02.2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4.1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4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° 22' 2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35.4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8.4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° 26' 3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42.4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7.6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° 32' 2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63.0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2.7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° 41' 3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56.6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16.3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° 25' 2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79.4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20.1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° 16' 4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80.0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10.0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° 30' 1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83.3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08.8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° 58' 5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84.5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95.2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° 28' 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80.9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94.0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° 45' 3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67.0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88.7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9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° 46' 3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61.7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69.5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° 5' 1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81.4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0.9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° 6' 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77.3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47.4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° 56' 1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06.5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39.0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° 47' 2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24.2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26.5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° 49' 1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28.0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33.2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° 31' 3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5.8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43.4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° 18' 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6.4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44.2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° 10' 4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18.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66.0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6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° 7' 5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45.7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86.9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8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° 32' 3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64.4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69.1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° 59' 4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8.4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71.8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9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° 11' 4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10.1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68.0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° 0' 4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19.5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63.0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° 11' 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34.0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36.0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° 21' 1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46.9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36.6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° 3' 5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9.7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04.1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4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° 48' 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8.4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21.4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° 44' 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9.7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1.8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° 25' 5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1.7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2.7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55' 1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1.7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35.9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° 51' 4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2.3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41.1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° 15' 5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2.5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42.8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° 32' 2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1.8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45.3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46' 1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1.2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47.3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° 40' 2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0.8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48.8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° 32' 2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0.3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0.6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° 6' 2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0.4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0.9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° 0' 2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0.0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3.7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° 35' 1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1.2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7.7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° 18' 3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4.4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8.9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° 44' 1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8.2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8.6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59' 3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8.3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8.5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° 32' 1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8.4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8.5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° 8' 4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2.7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9.1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° 18' 5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6.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61.1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° 54' 3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13.9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63.9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° 38' 1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5.6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70.6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4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° 48' 4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14.5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03.2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° 21' 2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19.1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0.4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° 3' 4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1.8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3.9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° 13' 5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6.3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6.0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1' 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7.0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7.5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° 39' 3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8.3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8.5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° 33' 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1.0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1.1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° 33' 3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4.3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3.1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° 4' 2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0.9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6.4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° 13' 4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0.2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33.1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5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° 45' 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1.5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36.0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6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° 2' 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86.7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42.8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6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° 17' 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99.8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51.4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7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° 41' 2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3.1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62.7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1' 1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8.8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75.0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° 21' 5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5.7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3.8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26' 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14.4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7.1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° 15' 2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1.4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8.2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° 51' 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3.0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8.8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° 0' 3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9.7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5.6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° 51' 5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3.0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5.5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59' 2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2.9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6.9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° 24' 4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4.4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8.2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° 41' 3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1.6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0.1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° 42' 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8.4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9.5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° 6' 4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72.0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0.5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° 35' 1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76.2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3.4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° 32' 5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79.4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6.5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° 12' 5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80.7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4.2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7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° 15' 2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87.6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3.7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° 25' 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89.6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4.7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° 53' 3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15.6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6.9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41' 2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21.8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7.5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35' 3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27.6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9.6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° 19' 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33.2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1.8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° 10' 2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41.5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4.2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49' 2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50.1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7.1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° 43' 4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57.2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9.3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9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° 37' 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78.4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8.1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° 3' 3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86.1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04.5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° 46' 1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10.2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17.2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° 10' 3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06.4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26.9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° 2' 3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21.9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2.3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° 33' 1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24.0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3.1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18' 1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32.9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6.4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° 3' 1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42.0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1.9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° 44' 1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42.7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0.6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° 37' 2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58.6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6.2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° 52' 4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62.5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8.0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° 46' 4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74.4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5.1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° 36' 4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78.8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6.1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° 23' 3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82.4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7.4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° 4' 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89.8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58.8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° 19' 5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99.0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2.1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° 12' 4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01.5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1.9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49' 1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02.8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2.4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° 53' 4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04.3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2.8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° 53' 1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12.7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2.8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° 37' 3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11.5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2.0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9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° 42' 3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13.7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3.3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° 11' 1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0.3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5.7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° 40' 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7.4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4.1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° 45' 4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8.1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2.7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° 57' 4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41.8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1.2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° 4' 5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40.9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28.3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° 14' 1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45.4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21.5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° 49' 4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56.4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12.5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° 55' 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79.8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9.0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46' 2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79.9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9.2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4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° 50' 5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95.4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1.2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° 3' 2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04.3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5.2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° 36' 4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07.3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2.5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° 23' 5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06.6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81.0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° 24' 1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13.9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74.0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° 38' 4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17.6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72.5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° 27' 3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23.8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67.1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° 5' 5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31.5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59.7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° 14' 2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30.6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58.2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° 5' 4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44.9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45.3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° 3' 3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50.2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40.6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° 2' 3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57.5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34.1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° 58' 5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58.7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35.5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° 53' 5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73.8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3.2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° 28' 2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72.0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1.0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° 8' 5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74.5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8.8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° 34' 2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75.2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9.6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° 36' 2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85.4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10.3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° 41' 5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96.4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00.2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° 29' 2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15.6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83.9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° 34' 4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14.4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82.9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° 5' 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16.2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81.4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° 27' 1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18.8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79.9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° 36' 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22.1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77.4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° 59' 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28.9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75.3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° 28' 1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35.3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75.2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° 8' 3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41.5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76.6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8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° 42' 3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59.7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84.6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° 58' 5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59.8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84.6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5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° 58' 5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43.4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1.7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2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° 59' 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26.2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60.3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° 58' 1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23.3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66.8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° 50' 1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14.0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92.5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° 35' 3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08.5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19.3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° 21' 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06.9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6.6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3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° 3' 1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09.3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73.9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6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° 56' 2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23.5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63.4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3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° 56' 2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30.2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05.2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3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° 56' 2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33.9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28.3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° 35' 4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02.9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29.6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8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° 16' 1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42.8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19.7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° 56' 5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98.1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08.6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° 22' 4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77.0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05.5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° 25' 5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57.2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03.3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3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° 55' 1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3.9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301.3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6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° 58' 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906.5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4.7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39' 1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48.8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4.0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0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° 59' 2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06.8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4.8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° 19' 1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00.6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4.5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7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° 35' 5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70.9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3.2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° 51' 2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64.8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2.4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° 47' 3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6.9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91.5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54' 2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40.6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86.2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5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° 20' 3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0.2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81.3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° 42' 2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17.1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4.4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° 18' 5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7.0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69.2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° 29' 5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0.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65.8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° 13' 1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94.0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60.6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° 16' 3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90.8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57.9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3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39' 5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7.7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49.8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6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40' 4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3.5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6.3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° 24' 3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4.8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2.6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° 18' 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8.7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97.9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9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° 20' 2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8.9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82.8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4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° 19' 4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4.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71.6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° 45' 3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7.3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4.2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° 56' 3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35.6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8.5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57' 5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30.1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4.6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° 6' 5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29.4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5.7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7' 5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21.4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40.9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° 52' 3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22.0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9.9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° 50' 5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14.6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4.0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° 13' 4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10.4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0.9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° 53' 4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05.2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27.5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° 38' 5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96.9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22.65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° 8' 3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88.8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19.3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9' 2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80.8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16.57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° 25' 3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4.8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13.9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° 25' 3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3.5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13.4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5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° 54' 1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0.1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11.4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° 22' 4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7.1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13.6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° 25' 1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07.3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21.9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° 18' 5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99.5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24.8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° 56' 1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91.3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0.3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° 2' 2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82.9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6.5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° 36' 2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76.9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39.9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6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° 33' 2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46.2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5.0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° 22' 5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49.2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9.1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° 40' 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48.8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9.4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° 21' 32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45.8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5.4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° 19' 5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44.6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66.4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4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° 33' 4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97.1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5.4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° 48' 20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96.8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05.8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° 56' 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91.2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0.9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° 21' 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89.7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2.3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° 36' 3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82.9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7.9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° 52' 5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81.9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18.7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2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° 17' 3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35.6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57.1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° 47' 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5.9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1.0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6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° 14' 1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04.9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4.8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° 50' 5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8.8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4.5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° 10' 15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1.8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70.4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° 54' 4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6.4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261.5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6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° 16' 2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79.2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89.2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59' 31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3.2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88.5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° 8' 3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3.1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87.5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° 8' 3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2.4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87.6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° 20' 44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2.34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87.0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° 47' 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3.13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186.9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5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° 3' 7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71.7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78.02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8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° 58' 1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72.27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49.13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9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° 48' 3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79.6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21.18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° 42' 4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8.19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99.76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° 30' 18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0.0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001.2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° 3' 1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3.6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92.6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° 45' 56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1.6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91.01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9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° 43' 33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05.0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57.59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5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° 23' 9"</w:t>
            </w:r>
          </w:p>
        </w:tc>
      </w:tr>
      <w:tr>
        <w:trPr>
          <w:trHeight w:val="30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4.4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25.44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5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° 45' 49"</w:t>
            </w:r>
          </w:p>
        </w:tc>
      </w:tr>
    </w:tbl>
    <w:p>
      <w:pPr>
        <w:pStyle w:val="Heading"/>
        <w:widowControl/>
        <w:suppressAutoHyphens w:val="true"/>
        <w:autoSpaceDE w:val="true"/>
        <w:spacing w:before="0" w:after="0"/>
        <w:ind w:left="709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OST Common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before="120" w:after="120"/>
      <w:ind w:firstLine="709"/>
      <w:jc w:val="both"/>
    </w:pPr>
    <w:rPr>
      <w:b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49:00Z</dcterms:created>
  <dc:creator>1</dc:creator>
  <dc:description/>
  <cp:keywords/>
  <dc:language>en-US</dc:language>
  <cp:lastModifiedBy>Binom</cp:lastModifiedBy>
  <cp:lastPrinted>2022-09-09T15:22:00Z</cp:lastPrinted>
  <dcterms:modified xsi:type="dcterms:W3CDTF">2025-12-24T11:18:00Z</dcterms:modified>
  <cp:revision>320</cp:revision>
  <dc:subject/>
  <dc:title>Сопроводительное письмо</dc:title>
</cp:coreProperties>
</file>