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2)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1.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в границах проектирования – 24,84 г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в красных линиях –21,6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численность населения – 408 чел. (Согласно региональных нормативов градостроительного проектирования «Планировка и застройка городов и иных населенных пунктов Смоленской области» 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й зон</w:t>
      </w:r>
      <w:r>
        <w:rPr>
          <w:color w:val="000000"/>
          <w:sz w:val="28"/>
          <w:szCs w:val="28"/>
          <w:lang w:val="en-US"/>
        </w:rPr>
        <w:t>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рекреационного назнач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транспортной инфраструк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Жилой зо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Ж1 – зона застройки индивидуальными жилыми домами и жилыми домами блокированного тип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креационной зон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1 – зона рекреационно-природных территорий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 транспортной инфраструктуры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1 – зона размещения гаражей и предприятий автосервис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проектирования составляет 248407 кв.м и состоит из 13 кадастровых кварталов с номерами 67:27:0020207, 67:27:0020208, 67:27:0020234, 67:27:0020219, 67:27:0020218, 67:27:0020220, 67:27:0020222, 67:27:0020221, 67:27:0020223, 67:27:0020227, 67:27:0020226, 67:27:0020224, 67:27:0020225 (на основании сведений из ЕГРН).</w:t>
      </w:r>
    </w:p>
    <w:p>
      <w:pPr>
        <w:pStyle w:val="Normal"/>
        <w:ind w:firstLine="810"/>
        <w:jc w:val="right"/>
        <w:rPr/>
      </w:pPr>
      <w:r>
        <w:rPr>
          <w:color w:val="000000"/>
          <w:sz w:val="28"/>
          <w:szCs w:val="28"/>
        </w:rPr>
        <w:t xml:space="preserve">Таблица 1.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color w:val="000000"/>
              </w:rPr>
              <w:t xml:space="preserve">Территория </w:t>
            </w:r>
            <w:r>
              <w:rPr>
                <w:b/>
                <w:bCs/>
                <w:color w:val="000000"/>
              </w:rPr>
              <w:t>квартала (микрорайона)</w:t>
            </w:r>
            <w:r>
              <w:rPr>
                <w:b/>
                <w:color w:val="000000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5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здравоо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производственн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закрытых автостоянок (гаражей), объектов обслуживания автотранспор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9.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111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, разрабатываю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коэффициент застройки территории квартала -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0,05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коэффициент плотности территории квартала - К</w:t>
      </w:r>
      <w:r>
        <w:rPr>
          <w:color w:val="000000"/>
          <w:sz w:val="28"/>
          <w:szCs w:val="28"/>
          <w:vertAlign w:val="subscript"/>
        </w:rPr>
        <w:t>пл. з</w:t>
      </w:r>
      <w:r>
        <w:rPr>
          <w:color w:val="000000"/>
          <w:sz w:val="28"/>
          <w:szCs w:val="28"/>
        </w:rPr>
        <w:t>=0,1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плотность застройки квартала составляет 10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атриваемом квартале планируется реконструкция улично-дорожной сети (зоны № 1- 5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203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1234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172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4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30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5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117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административные здания, учреждение по обслуживанию населения, объекты, обслуживающие автотранспорт, склады, сара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жилого, общественно-делового назначения приведен в Таблице 2.</w:t>
      </w:r>
    </w:p>
    <w:p>
      <w:pPr>
        <w:pStyle w:val="Normal"/>
        <w:ind w:firstLine="810"/>
        <w:jc w:val="right"/>
        <w:rPr/>
      </w:pPr>
      <w:r>
        <w:rPr/>
        <w:t>Таблица 2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80"/>
        <w:gridCol w:w="497"/>
        <w:gridCol w:w="1983"/>
        <w:gridCol w:w="709"/>
        <w:gridCol w:w="851"/>
        <w:gridCol w:w="2039"/>
        <w:gridCol w:w="2039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ОК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ЗУ по про-екту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аж-нос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номер ОКС</w:t>
            </w:r>
          </w:p>
        </w:tc>
      </w:tr>
      <w:tr>
        <w:trPr/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12121"/>
                <w:sz w:val="22"/>
                <w:szCs w:val="22"/>
              </w:rPr>
            </w:pPr>
            <w:r>
              <w:rPr>
                <w:b/>
                <w:color w:val="212121"/>
                <w:sz w:val="22"/>
                <w:szCs w:val="22"/>
              </w:rPr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b/>
                <w:color w:val="212121"/>
                <w:sz w:val="22"/>
                <w:szCs w:val="22"/>
              </w:rPr>
              <w:t>Жилые здани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ул. Пионерская, д.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208: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ул. Пионерская, д. 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208:15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ул. Пионерская, д. 3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52625"/>
                <w:sz w:val="22"/>
                <w:szCs w:val="22"/>
              </w:rPr>
              <w:t>67:27:0020208:15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ул. Пионерская, д. 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208:2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авершенный строительством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ул. Пионерская, д. 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208:1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ул. Пионерская, д. 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208: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ул. Пионерская, д. 7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12121"/>
                <w:sz w:val="22"/>
                <w:szCs w:val="22"/>
              </w:rPr>
              <w:t>67:27:0020208:2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льшая Краснофлотская, д. 15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234:13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234: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4:1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6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4: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34:1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9:13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9:1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9:1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9: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: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:4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:2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2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:4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2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:1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2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:3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:2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32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:3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:1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:2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3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218: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:2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8:2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4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2:2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4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2:1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4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2:2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4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2: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48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2:3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2:2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5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2: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5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2:2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5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2:2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5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2:2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222:2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6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2: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 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3: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 3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3:20; 67:27:0015045:5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 3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223:2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 33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3:3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 29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3:3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амбовый, д. 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4:1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амбовый, д. 2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224:1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амбовый, д. 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4: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амбовый, д. 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4:1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амбовый, д. 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4:1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амбовый, д. 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4:1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амбовый, д. 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4: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амбовый, д. 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5:41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амбовый, д.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5:1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3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4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4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3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3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4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3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2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3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2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3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3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2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4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2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14:17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3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4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31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6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3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4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3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3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Дзержинского, д.5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220:4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Дзержинского, д.5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4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35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0:5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3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3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4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3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Дзержинского, д.49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4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Дзержинского, д.4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2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4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3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4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3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Дзержинского, д.4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2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3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4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3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5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5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Дзержинского, д.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2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5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13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д. 53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57</w:t>
            </w:r>
          </w:p>
        </w:tc>
      </w:tr>
      <w:tr>
        <w:trPr/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здания, учреждения по обслуживанию населени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административно-бытового обслуживания с ка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льшая Краснофлотская, д. 15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09:7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льшая Краснофлотская, д. 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208:39 (Часть жилого дома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льшая Краснофлотская, д. 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208:41 (Часть жилого дома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торг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льшая Краснофлотская, д. 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208:40 (Часть жилого дома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бытов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льшая Краснофлотская, д. 15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208:27 (Жилой дом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, автосерв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льшая Краснофлотская, д. 15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7:27:0020208:26 (Жилой дом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о-торговы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Дзержинского, д.4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221:53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3.1.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«Планировка и застройка городов и иных населенных пунктов Смоленской области».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1. Вод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ируемое хозяйственно-питьевое водопотребление в застройке квартала составляет 142800 л/с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водоснабжения – 2,69 км.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2. Водоотве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канализации – 1,6 к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зд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0" w:after="0"/>
        <w:jc w:val="center"/>
        <w:rPr/>
      </w:pPr>
      <w:bookmarkStart w:id="0" w:name="sub_3064"/>
      <w:r>
        <w:rPr>
          <w:rFonts w:cs="Times New Roman" w:ascii="Times New Roman" w:hAnsi="Times New Roman"/>
          <w:color w:val="000000"/>
          <w:sz w:val="28"/>
          <w:szCs w:val="28"/>
        </w:rPr>
        <w:t>2.3.3. Теплоснабжение</w:t>
      </w:r>
      <w:bookmarkEnd w:id="0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" w:name="sub_3065"/>
      <w:bookmarkEnd w:id="1"/>
      <w:r>
        <w:rPr>
          <w:color w:val="000000"/>
          <w:sz w:val="28"/>
          <w:szCs w:val="28"/>
        </w:rPr>
        <w:t>В районах индивидуальной жилой застройк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, экологических, санитарно-гигиенических, а также противопожарных требований.</w:t>
      </w:r>
    </w:p>
    <w:p>
      <w:pPr>
        <w:pStyle w:val="Heading3"/>
        <w:spacing w:before="0" w:after="0"/>
        <w:jc w:val="center"/>
        <w:rPr/>
      </w:pPr>
      <w:bookmarkStart w:id="2" w:name="sub_3065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.3.4. Газ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Расход газа на газифицируемые объекты составляет 48960 м3/год в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газоснабжения – 3,0 км.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5. Электр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ое электропотребление – 195,84 кВ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электроснабжения – 2,5 км.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6. Связь и информатизац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связи – 1,9 км.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7. Сбор твердых бытовых отходов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91800‬ кг в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объем смета с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твердых покрытий улиц, площадей и парков ‭6120 кг в год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3.2. Характеристика развития системы транспортного обслуживани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1. Транспортное обслужива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а Большая Краснофлотская (магистральная улица общегородского значения)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олосы движения – 3,5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4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й продольный уклон – 59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улицы в красных линиях – 17-22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лица Пионерская (улица местного значения в зонах жилой застройки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1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9-11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лица Пушкина (улица местного значения в зонах жилой застройки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й продольный уклон –80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1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улицы в красных линиях – 8-20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улок Дамбовый (улица местного значения в зонах жилой застройки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1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улицы в красных линиях – 9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диус закругления края проезжей части разные - 6,0 м, 8,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рина проезжей части проездов - 4,5 - 6 м. Тупиковые проезды обеспечены разворотными площадками размерами 15 х 15 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обеспечивается общественным транспортом: автобусами, маршрутными такси. Их маршруты проходят по улице Большая Краснофлотская, улице Дзержинского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408 человек составляет 143 единиц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2. Протяженность улично-дорожной сети в границах проектирования</w:t>
      </w:r>
    </w:p>
    <w:p>
      <w:pPr>
        <w:pStyle w:val="Normal"/>
        <w:ind w:firstLine="810"/>
        <w:jc w:val="right"/>
        <w:rPr/>
      </w:pPr>
      <w:r>
        <w:rPr/>
        <w:t>Таблица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809"/>
        <w:gridCol w:w="1842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rFonts w:eastAsia="SimSun;宋体"/>
                <w:b/>
                <w:bCs/>
                <w:color w:val="000000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Ед. изм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Современное состоя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202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bCs/>
                <w:color w:val="000000"/>
                <w:sz w:val="28"/>
                <w:szCs w:val="20"/>
              </w:rPr>
            </w:pPr>
            <w:r>
              <w:rPr>
                <w:rFonts w:eastAsia="SimSun;宋体"/>
                <w:bCs/>
                <w:color w:val="000000"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</w:rPr>
              <w:t>1,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</w:rPr>
              <w:t>1,88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  <w:color w:val="000000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магистральные улицы общегородского 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</w:rPr>
              <w:t>0,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</w:rPr>
              <w:t>0,4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  <w:i/>
                <w:color w:val="000000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163"/>
              <w:jc w:val="both"/>
              <w:rPr>
                <w:rFonts w:eastAsia="SimSun;宋体"/>
                <w:bCs/>
                <w:i/>
                <w:i/>
                <w:color w:val="000000"/>
              </w:rPr>
            </w:pPr>
            <w:r>
              <w:rPr>
                <w:rFonts w:eastAsia="SimSun;宋体"/>
                <w:bCs/>
                <w:i/>
                <w:color w:val="000000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i/>
                <w:i/>
                <w:color w:val="000000"/>
              </w:rPr>
            </w:pPr>
            <w:r>
              <w:rPr>
                <w:rFonts w:eastAsia="SimSun;宋体"/>
                <w:bCs/>
                <w:i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42</w:t>
            </w:r>
          </w:p>
        </w:tc>
      </w:tr>
    </w:tbl>
    <w:p>
      <w:pPr>
        <w:pStyle w:val="Normal"/>
        <w:ind w:firstLine="810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3. Обеспечение стоянками для хранения автомоби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3.3.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материалов по обоснованию проекта планировки территории.</w:t>
      </w:r>
    </w:p>
    <w:p>
      <w:pPr>
        <w:pStyle w:val="Normal"/>
        <w:ind w:firstLine="81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4. Расчет учреждений, организаций и предприятий микрорайонного значения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797"/>
        <w:gridCol w:w="2268"/>
        <w:gridCol w:w="2852"/>
      </w:tblGrid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реждения, предприятия, сооружения, единицы измер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диус обслуживани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color w:val="000000"/>
              </w:rPr>
              <w:t>Количество на планируемой территории при численности населения 408 чел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размещения объекта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«Детский сад № 14 «Алиса» (59 мест нормативное число; 78 человек фактическое число)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БДОУ «Детский сад № 23 «Огонек» (170 мест нормативное число; 193 человек фактическое число)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БОУ «СШ № 28» (442 места нормативное число; 540 человек фактическое число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«Лицей № 1» (880 места нормативное число; 1104 человек фактическое число);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БОУ «СШ № 8» (603 места нормативное число; 787 человек фактическое число)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редприятия торговл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орговой площади, 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</w:rPr>
              <w:t xml:space="preserve">продовольственными 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товарами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Нахимова, 2; </w:t>
              <w:br/>
              <w:t xml:space="preserve">ул. Дзержинского, 21; </w:t>
              <w:br/>
              <w:t>Большая Краснофлотская ул., 11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color w:val="000000"/>
              </w:rPr>
              <w:t xml:space="preserve">непродовольственными 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товарами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Предприятия общественного питания, мест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ольшая Краснофлотская, 15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Большая Краснофлотская, 15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рабочее мест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Вяземская ул., 28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Аптеки, объек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Нахимова, 2; </w:t>
              <w:br/>
              <w:t>1-й Краснофлотский пер., 15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Отделения связи, объек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Нахимова, 12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Филиалы банков, операционное мест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Нахимова, 12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омещения для досуга и любительской деятельност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нормируемой площад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акунина, 3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Дзержинского, 15А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</w:rPr>
              <w:t>Помещения для физкультурно-оздоровительных занятий населения,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площади по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 xml:space="preserve">Нарвский тупик, 11; </w:t>
              <w:br/>
              <w:t>ул. Дзержинского, 18; Больничный пер., 5А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</w:rPr>
              <w:t>Опорный пункт охраны поряд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нормируемой площад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ул. Дзержинского, 13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Общественные туалеты, прибо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 предприятиях обслуживания</w:t>
            </w:r>
          </w:p>
        </w:tc>
      </w:tr>
    </w:tbl>
    <w:p>
      <w:pPr>
        <w:pStyle w:val="Normal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  <w:r>
        <w:br w:type="page"/>
      </w:r>
    </w:p>
    <w:p>
      <w:pPr>
        <w:pStyle w:val="Normal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ом предусматривается реконструкция улично-дорожной сети территории в 1 этап. Перспективное расширение улично-дорожной сети в соответствии с утвержденным генеральным планом города Смоленска. Срок перспективного развития в соответствии с генеральным планом определен до 2035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44:00Z</dcterms:created>
  <dc:creator>1</dc:creator>
  <dc:description/>
  <cp:keywords/>
  <dc:language>en-US</dc:language>
  <cp:lastModifiedBy>Татьяна</cp:lastModifiedBy>
  <cp:lastPrinted>2022-09-09T14:16:00Z</cp:lastPrinted>
  <dcterms:modified xsi:type="dcterms:W3CDTF">2025-12-11T12:46:00Z</dcterms:modified>
  <cp:revision>291</cp:revision>
  <dc:subject/>
  <dc:title>Сопроводительное письмо</dc:title>
</cp:coreProperties>
</file>