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3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от __________ № 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</w:rPr>
        <w:t>Текстовая часть проекта межевания территории</w:t>
      </w:r>
      <w:r>
        <w:rPr>
          <w:rFonts w:cs="Times New Roman" w:ascii="Times New Roman" w:hAnsi="Times New Roman"/>
          <w:b w:val="false"/>
          <w:iCs/>
          <w:color w:val="000000"/>
        </w:rPr>
        <w:t xml:space="preserve"> </w:t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firstLine="567"/>
            <w:jc w:val="both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kern w:val="2"/>
              <w:bCs/>
              <w:lang w:val="en-US" w:eastAsia="en-US"/>
            </w:rPr>
            <w:fldChar w:fldCharType="separate"/>
          </w:r>
          <w:hyperlink w:anchor="__RefHeading___Toc170826662">
            <w:r>
              <w:rPr>
                <w:rStyle w:val="IndexLink"/>
                <w:b/>
                <w:bCs/>
                <w:caps/>
                <w:kern w:val="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/>
                <w:caps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lang w:val="en-US" w:eastAsia="en-US"/>
              </w:rPr>
              <w:t>ПЕРЕЧЕНЬ И СВЕДЕНИЯ О ПЛОЩАДИ ОБРАЗУЕМЫХ ЗЕМЕЛЬНЫХ УЧАСТКАХ, В ТОМ ЧИСЛЕ ВОЗМОЖНЫЕ СПОСОБЫ ИХ ОБРАЗОВАНИЯ</w:t>
            </w:r>
            <w:r>
              <w:rPr>
                <w:rStyle w:val="IndexLink"/>
                <w:b w:val="false"/>
                <w:bCs/>
                <w:caps/>
                <w:kern w:val="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</w:rPr>
          </w:pPr>
          <w:hyperlink w:anchor="__RefHeading___Toc170826663">
            <w:r>
              <w:rPr>
                <w:rStyle w:val="IndexLink"/>
                <w:b/>
              </w:rPr>
              <w:t xml:space="preserve">2. </w:t>
            </w:r>
            <w:r>
              <w:rPr>
                <w:rStyle w:val="IndexLink"/>
                <w:b/>
                <w:kern w:val="2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170826664">
            <w:r>
              <w:rPr>
                <w:rStyle w:val="IndexLink"/>
                <w:b w:val="false"/>
              </w:rPr>
              <w:t>3. СВЕДЕНИЯ О ГРАНИЦАХ ТЕРРИТОРИИ, В ОТНОШЕНИИ КОТОРОЙ УТВЕРЖДЕН ПРОЕКТ МЕЖЕВАНИЯ</w:t>
              <w:tab/>
              <w:t>28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rPr>
          <w:rStyle w:val="InternetLink"/>
          <w:color w:val="000000"/>
          <w:lang w:val="en-US" w:eastAsia="en-US"/>
        </w:rPr>
      </w:pPr>
      <w:r>
        <w:rPr>
          <w:rFonts w:cs="Calibri" w:ascii="Calibri" w:hAnsi="Calibri"/>
          <w:b/>
          <w:kern w:val="0"/>
          <w:sz w:val="22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Настоящие проектные материалы разработаны по техническому заданию, являющемуся приложением к контракту </w:t>
      </w:r>
      <w:r>
        <w:rPr>
          <w:color w:val="000000"/>
          <w:szCs w:val="28"/>
        </w:rPr>
        <w:t>№ 0163300029423000638 от 31.10.2023 г. на разработку проекта планировки и проекта межевания территории в городе Смоленске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</w:t>
      </w:r>
      <w:r>
        <w:rPr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Проект планировки и проект межевания территории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БИНОМ» в 2023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autoSpaceDE w:val="tru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170826662"/>
      <w:bookmarkEnd w:id="0"/>
      <w:r>
        <w:rPr>
          <w:rFonts w:cs="Times New Roman" w:ascii="Times New Roman" w:hAnsi="Times New Roman"/>
        </w:rPr>
        <w:t>ПЕРЕЧЕНЬ И СВЕДЕНИЯ О ПЛОЩАДИ ОБРАЗУЕМЫХ ЗЕМЕЛЬНЫХ УЧАСТКАХ, В ТОМ ЧИСЛЕ ВОЗМОЖНЫЕ СПОСОБЫ ИХ ОБРАЗОВАНИЯ</w:t>
      </w:r>
    </w:p>
    <w:p>
      <w:pPr>
        <w:pStyle w:val="Normal"/>
        <w:rPr/>
      </w:pPr>
      <w:r>
        <w:rPr/>
        <w:t>Категория земель: земли населенных пунктов.</w:t>
      </w:r>
    </w:p>
    <w:tbl>
      <w:tblPr>
        <w:tblW w:w="1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835"/>
        <w:gridCol w:w="1276"/>
        <w:gridCol w:w="1874"/>
        <w:gridCol w:w="3855"/>
        <w:gridCol w:w="3575"/>
      </w:tblGrid>
      <w:tr>
        <w:trPr>
          <w:trHeight w:val="132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 по проект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ерераспределение </w:t>
            </w:r>
            <w:r>
              <w:rPr>
                <w:sz w:val="24"/>
                <w:szCs w:val="24"/>
              </w:rPr>
              <w:t xml:space="preserve">земельного участка с кадастровым номером </w:t>
            </w:r>
            <w:r>
              <w:rPr>
                <w:color w:val="000000"/>
                <w:sz w:val="24"/>
                <w:szCs w:val="24"/>
              </w:rPr>
              <w:t>67:27:0020422:47 и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по границам красных линий с целью освобождения территории по планируемую улично-дорожную сеть.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роизводственная деятельность (6.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8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ерераспределение </w:t>
            </w:r>
            <w:r>
              <w:rPr>
                <w:sz w:val="24"/>
                <w:szCs w:val="24"/>
              </w:rPr>
              <w:t xml:space="preserve">земельного участка с кадастровым номером </w:t>
            </w:r>
            <w:r>
              <w:rPr>
                <w:color w:val="000000"/>
                <w:sz w:val="24"/>
                <w:szCs w:val="24"/>
              </w:rPr>
              <w:t>67:27:0020480:1 и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с целью исключения пересечений границ земельного участка с объектами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емельный участков с кадастровыми номерами 67:27:0020424:13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20424:19 и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с учетом фактического пользования и в целях устранения чересполосицы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емельный участков с кадастровыми номерами 67:27:0020424:13,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24:18 и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с учетом фактического пользования и в целях устранения чересполосицы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4:199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) Образование из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этап) объединение с земельным участком, образованным после перераспределения </w:t>
            </w:r>
            <w:r>
              <w:rPr>
                <w:sz w:val="24"/>
                <w:szCs w:val="24"/>
              </w:rPr>
              <w:t>земельного участка с кадастровым ном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80: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8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80:4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распределяемым неразграниченным землям отсутствует доступ, в связи с чем невозможно образовать из них отдельный участок и предусмотрено перераспределение с земельным участком 67:27:0020480:4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20422:293 и земельного участка с кадастровым ном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80: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ступ к земельному участку </w:t>
            </w:r>
            <w:r>
              <w:rPr>
                <w:sz w:val="24"/>
                <w:szCs w:val="24"/>
              </w:rPr>
              <w:t xml:space="preserve">67:27:0020422:293 возможно осуществлять только через земельный участок с кадастровым номером 67:27:0020480:5, кроме того земельный участок 67:27:0020480:5 меньше нормативных размеров для его самостоятельного существования с видом разрешенного использования   «Для индивидуального жилищного строительства». В связи с этим предусмотрено перераспределение данных земельных участков. 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8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80:8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распределяемым неразграниченным землям отсутствует доступ, в связи с чем невозможно образовать из них отдельный участок и предусмотрено перераспределение с земельным участком 67:27:0020480:8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2:16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распределяемым неразграниченным землям отсутствует доступ, в связи с чем невозможно образовать из них отдельный участок и предусмотрено перераспределение с земельным участком 67:27:0020480:16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2:37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распределяемым неразграниченным землям отсутствует доступ, в связи с чем невозможно образовать из них отдельный участок и предусмотрено перераспределение с земельным участком 67:27:0020422:37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2:1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в целях устранения чересполосицы и изломанности границ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8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ых участков с кадастровыми номерами</w:t>
            </w:r>
            <w:r>
              <w:rPr>
                <w:color w:val="000000"/>
                <w:sz w:val="24"/>
                <w:szCs w:val="24"/>
              </w:rPr>
              <w:t xml:space="preserve"> 67:27:0000000:2177 и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7:27:0000000:807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этап) Перераспределение земельных участков с кадастровыми номерами</w:t>
            </w:r>
            <w:r>
              <w:rPr>
                <w:color w:val="000000"/>
                <w:sz w:val="24"/>
                <w:szCs w:val="24"/>
              </w:rPr>
              <w:t xml:space="preserve"> 67:27:0000000:2177 и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67:27:0000000:807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) Перераспределение образованного участка и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с учетом фактического пользования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ых участков с кадастровыми номерами</w:t>
            </w:r>
            <w:r>
              <w:rPr>
                <w:color w:val="000000"/>
                <w:sz w:val="24"/>
                <w:szCs w:val="24"/>
              </w:rPr>
              <w:t xml:space="preserve"> 67:27:0000000:2177 и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67:27:0000000:80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2:137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распределение земельного участка с кадастровым номером 67:27:0020422: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</w:t>
            </w:r>
            <w:r>
              <w:rPr>
                <w:sz w:val="24"/>
                <w:szCs w:val="24"/>
              </w:rPr>
              <w:t>00204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2:67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</w:t>
            </w:r>
            <w:r>
              <w:rPr>
                <w:sz w:val="24"/>
                <w:szCs w:val="24"/>
              </w:rPr>
              <w:t>00204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2:146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</w:t>
            </w:r>
            <w:r>
              <w:rPr>
                <w:sz w:val="24"/>
                <w:szCs w:val="24"/>
              </w:rPr>
              <w:t>00204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3:23 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) Уточнение границ земельного участка с кадастровым номером 67:27:0020423: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) Перераспределение земельного участка с кадастровым номером 67:27:0020423:24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этап) Перераспределение земельного участка с кадастровым номером 67:27:0020423:21 и земель, </w:t>
            </w:r>
            <w:r>
              <w:rPr>
                <w:color w:val="000000"/>
                <w:sz w:val="24"/>
                <w:szCs w:val="24"/>
              </w:rPr>
              <w:t xml:space="preserve">находящихся в государственной или муниципальной собственности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</w:t>
            </w:r>
            <w:r>
              <w:rPr>
                <w:color w:val="000000"/>
                <w:sz w:val="24"/>
                <w:szCs w:val="24"/>
              </w:rPr>
              <w:t>20423:24</w:t>
            </w:r>
            <w:r>
              <w:rPr>
                <w:sz w:val="24"/>
                <w:szCs w:val="24"/>
              </w:rPr>
              <w:t xml:space="preserve">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) Объединение земельных участков с кадастровыми номерами 67:27:0020423:10 и 67:27:0020423: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тап) Перераспределение земельного участка, образованного на первом этапе,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3:13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в целях исключения чересполосицы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3:2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в целях исключения чересполосицы и приведения земельного участка в соответствие градостроительным регламентам</w:t>
            </w:r>
          </w:p>
        </w:tc>
      </w:tr>
      <w:tr>
        <w:trPr>
          <w:trHeight w:val="93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3:3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этап) Объединение земельных участков с кадастровыми номерами 67:27:0020423:4 и 67:27:0020423: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тап) Перераспределение земельного участка, образованного на первом этапе,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этап) Объединение земельных участков с кадастровыми номерами 67:27:0020423:30 и 67:27:0020423: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тап) Перераспределение земельного участка, образованного на первом этапе,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00000:335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) Объединение земельных участков с кадастровыми номерами 67:27:0020432:16 и 67:27:0020432:1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тап) Перераспределение земельного участка, образованного на первом этапе,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32:556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распределяемым неразграниченным землям отсутствует доступ, в связи с чем невозможно образовать из них отдельный участок и предусмотрено перераспределение с земельным участком 67:27:0020432:556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32:6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32:5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32:557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32:3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32:552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32:553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32:18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31:9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) Объединение земельных участков с кадастровыми номерами 67:27:0020431:24, 67:27:0020431:25 и 67:27:0020431: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тап) Перераспределение земельного участка, образованного на первом этапе,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Объединение земельных участков с кадастровыми номерами 67:27:0020431:32 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20431: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тап) Перераспределение земельного участка, образованного на первом этапе, земельного участка с кадастровым номером 67:27:0020431:34,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 (3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ерераспределение земельных участков с кадастровыми номерами 67:27:0020431:31, 67:27:0020431:246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по границам красных линий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31:22, 67:27:0020431:246,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Объединение земельных участков с кадастровыми номерами 67:27:0020431:32 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20431: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тап) Перераспределение земельного участка, образованного на первом этапе, земельного участка с кадастровым номером 67:27:0020431:34,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5:32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с целью освобождения территории в границах красных линий, исключения чересполосицы и привидения земельного участка в соответствие градостроительным регламентам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риант 1: 1 этап) Объединение земельных участков с кадастровыми номерами 67:27:0020425:37 и 67:27:0020425:43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тап) Перераспределение земельного участка, образованного в результате объединения,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риант 2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ых участков с кадастровыми номерами 67:27:0020425:37, 67:27:0020425:43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ых участков с кадастровыми номерами 67:27:0020425:30, 67:27:0020425:35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5:9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с целью освобождения территории в границах красных линий,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этап) Перераспределение земельного участка с кадастровым номером 67:27:0020425:9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) 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5:27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) Объединение земельных участков с кадастровыми номерами 67:27:0020425:40 (ЕЗП 67:27:0000000:185) 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431:20 (ЕЗП 67:27:0000000:185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) Перераспределение образованного участка и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) Уточнение границ земельного участка с кадастровым номером 67:27:0020425: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тап) Перераспределение земельного участка с кадастровым номером 67:27:0020425:5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) Уточнение границ земельного участка с кадастровым номером 67:27:0020426: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тап) Перераспределение земельного участка с кадастровым номером 67:27:0020426:32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6:23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6:21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6:3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6:22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) Объединение земельных участков с кадастровыми номерами 67:27:0020430:8, 67:27:0020425:38 и 67:27:0000000:10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) Перераспределение земельного участка, образованного на первом этапе, и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20426:100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) Объединение земельных участков с кадастровыми номерами 67:27:0020426:31 и 67:27:0020426: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) Перераспределение земельного участка, образованного на первом этапе, и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00000:2696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емельного участка с кадастровым номером 67:27:0000000:783 и земель, </w:t>
            </w:r>
            <w:r>
              <w:rPr>
                <w:color w:val="000000"/>
                <w:sz w:val="24"/>
                <w:szCs w:val="24"/>
              </w:rPr>
              <w:t>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20432:1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67:27:0020422:24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) Раздел земельного участка с кадастровым номером 67:27:0020432: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) Перераспределение земельного участка, образованного на первом этапе, и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9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67:27:0020422:2 и </w:t>
            </w:r>
            <w:r>
              <w:rPr>
                <w:color w:val="000000"/>
                <w:sz w:val="24"/>
                <w:szCs w:val="24"/>
              </w:rPr>
              <w:t>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4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color w:val="000000"/>
          <w:kern w:val="2"/>
          <w:sz w:val="36"/>
        </w:rPr>
      </w:pPr>
      <w:r>
        <w:br w:type="page"/>
      </w:r>
      <w:bookmarkStart w:id="1" w:name="__RefHeading___Toc170826663"/>
      <w:bookmarkEnd w:id="1"/>
      <w:r>
        <w:rPr>
          <w:b/>
          <w:bCs/>
          <w:kern w:val="2"/>
          <w:sz w:val="32"/>
          <w:szCs w:val="28"/>
        </w:rPr>
        <w:t xml:space="preserve">2. </w:t>
      </w:r>
      <w:r>
        <w:rPr>
          <w:b/>
          <w:color w:val="000000"/>
          <w:kern w:val="2"/>
          <w:sz w:val="32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b/>
          <w:b/>
          <w:color w:val="000000"/>
          <w:kern w:val="2"/>
          <w:sz w:val="36"/>
        </w:rPr>
      </w:pPr>
      <w:r>
        <w:rPr>
          <w:b/>
          <w:color w:val="000000"/>
          <w:kern w:val="2"/>
          <w:sz w:val="36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2005"/>
        <w:gridCol w:w="1276"/>
      </w:tblGrid>
      <w:tr>
        <w:trPr>
          <w:trHeight w:val="6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земельного участка по проек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 по проекту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39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6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97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4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2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0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7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7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9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5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3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09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1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099" w:gutter="0" w:header="720" w:top="1701" w:footer="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bCs/>
          <w:kern w:val="2"/>
          <w:sz w:val="36"/>
          <w:szCs w:val="32"/>
        </w:rPr>
      </w:pPr>
      <w:bookmarkStart w:id="2" w:name="__RefHeading___Toc170826664"/>
      <w:bookmarkEnd w:id="2"/>
      <w:r>
        <w:rPr>
          <w:b/>
          <w:bCs/>
          <w:kern w:val="2"/>
          <w:sz w:val="3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>Система координат МСК-67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480"/>
        <w:gridCol w:w="1276"/>
        <w:gridCol w:w="3969"/>
      </w:tblGrid>
      <w:tr>
        <w:trPr>
          <w:trHeight w:val="30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=27</w:t>
            </w:r>
            <w:r>
              <w:rPr>
                <w:color w:val="000000"/>
                <w:sz w:val="22"/>
                <w:szCs w:val="22"/>
              </w:rPr>
              <w:t>4308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Y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38.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248.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4.6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2° 46' 5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196.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279.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.1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2° 1' 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192.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280.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.3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2° 46' 5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180.8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281.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0.9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5° 26' 3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184.0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322.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4.3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7° 50' 4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185.3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356.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7.1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9° 28' 4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185.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403.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.4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9° 28' 4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185.8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412.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9.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6° 50' 1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190.7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501.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.3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7° 50' 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191.3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516.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.6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5° 10' 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192.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525.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1.1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6° 52' 1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199.2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56.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.9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9° 17' 3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199.3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65.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.5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86° 54' 3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190.8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64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.9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° 2' 2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190.8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92.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.3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1° 0' 4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199.8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704.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7.6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° 21' 1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276.8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714.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.7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9° 29' 4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289.7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77.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.6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96° 12' 4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293.6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69.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3.1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95° 28' 1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316.4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21.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.3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5° 9' 2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318.9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18.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.0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° 35' 5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326.9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18.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.8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69° 7' 4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326.8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08.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.8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8° 52' 1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333.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01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.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8° 50' 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335.5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597.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.2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° 17' 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335.5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01.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.8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° 28' 4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335.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17.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.4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° 38' 4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355.9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17.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.6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99° 52' 3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356.7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15.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.7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56° 38' 5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361.5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15.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.4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° 39' 1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371.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17.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.3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° 34' 5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377.1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17.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° 49' 2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388.2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17.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9.4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4° 17' 4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04.3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28.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.7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3° 21' 1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01.7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32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.9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3° 8' 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397.9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38.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9.5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6° 9' 2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29.8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62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.0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0° 8' 1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18.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81.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.0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° 11' 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38.1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89.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.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5° 18' 3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42.6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84.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.9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5° 47' 5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49.8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690.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4.6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° 57' 3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06.4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721.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.5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1° 58' 4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06.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732.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.2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0° 26' 2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94.4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763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8.4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1° 53' 2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87.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780.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.7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0° 26' 2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66.2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772.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.9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7° 59' 3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53.6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762.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6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° 49' 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58.1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978.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.0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7° 13' 3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66.9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985.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.0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95° 23' 3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70.3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978.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.0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° 6' 1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74.3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971.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.0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4° 48' 5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78.9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964.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.8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7° 10' 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87.9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952.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.1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9° 9' 4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02.5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934.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.1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2° 3' 2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18.0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917.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.1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4° 57' 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34.4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901.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.0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6° 56' 3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73.9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864.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.2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7° 31' 1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79.9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858.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.8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8° 5' 5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34.2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810.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.3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22° 41' 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51.9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796.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.5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7° 41' 1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54.2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789.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4.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9° 49' 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80.2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587.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.2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1° 40' 3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74.8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577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.3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9° 34' 1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65.3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570.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.0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5° 39' 1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61.9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556.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.8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° 28' 1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75.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566.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.6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8° 47' 4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69.5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557.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.9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2° 31' 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66.6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555.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.6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6° 42' 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64.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544.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9° 41' 4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59.9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533.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4.2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42° 31' 2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30.7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510.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.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1° 12' 3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21.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484.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5.8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41° 52' 1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65.2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470.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.6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3° 36' 4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67.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476.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2.0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6° 13' 3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723.9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451.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6° 11' 3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724.9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453.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.0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4° 18' 5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770.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431.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0° 9' 4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765.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420.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.3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4° 37' 5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742.5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371.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5.7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3° 44' 3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709.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303.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.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5° 17' 2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706.4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299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.6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6° 34' 1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707.0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299.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.5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4° 18' 1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96.8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278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9.2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5° 23' 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84.6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251.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.1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1° 30' 1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79.8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242.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.5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85° 52' 2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76.3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242.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7.9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7° 17' 3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65.5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216.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.5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3° 52' 5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55.1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195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.5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62° 8' 2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54.2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188.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.8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6° 38' 2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46.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176.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.2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3° 46' 5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32.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149.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9.7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3° 0' 1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619.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122.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1.7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8° 21' 2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76.3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053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0.2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0° 14' 4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62.7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015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.9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5° 56' 5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552.5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8992.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1.6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5° 56' 5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96.2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017.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7.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5° 57' 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34.6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044.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.0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3° 1' 2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23.4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053.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72° 7' 3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23.5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049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.3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5° 56' 4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12.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054.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9.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5° 56' 4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24.3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081.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.5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° 29' 2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27.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091.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.9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° 30' 3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37.6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124.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0.7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0° 1' 1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51.6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162.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.5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0° 5' 1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53.4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167.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5.6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9° 50' 4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65.7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201.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.1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9° 26' 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68.2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207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0° 42' 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72.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219.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.5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9° 22' 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0473.7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19226.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1.4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7° 8' 50"</w:t>
            </w:r>
          </w:p>
        </w:tc>
      </w:tr>
    </w:tbl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b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>
          <w:rFonts w:ascii="Times New Roman" w:hAnsi="Times New Roman" w:cs="Times New Roman"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</w:r>
    </w:p>
    <w:sectPr>
      <w:headerReference w:type="default" r:id="rId4"/>
      <w:type w:val="nextPage"/>
      <w:pgSz w:w="11906" w:h="16838"/>
      <w:pgMar w:left="1701" w:right="569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498" w:leader="dot"/>
      </w:tabs>
      <w:spacing w:before="120" w:after="120"/>
      <w:ind w:firstLine="567"/>
      <w:jc w:val="both"/>
    </w:pPr>
    <w:rPr>
      <w:b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49:00Z</dcterms:created>
  <dc:creator>1</dc:creator>
  <dc:description/>
  <cp:keywords/>
  <dc:language>en-US</dc:language>
  <cp:lastModifiedBy>Татьяна</cp:lastModifiedBy>
  <cp:lastPrinted>2022-09-09T15:22:00Z</cp:lastPrinted>
  <dcterms:modified xsi:type="dcterms:W3CDTF">2026-02-12T14:40:00Z</dcterms:modified>
  <cp:revision>93</cp:revision>
  <dc:subject/>
  <dc:title>Сопроводительное письмо</dc:title>
</cp:coreProperties>
</file>