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Cs/>
          <w:color w:val="000000"/>
          <w:sz w:val="32"/>
          <w:szCs w:val="28"/>
        </w:rPr>
      </w:pPr>
      <w:r>
        <w:rPr>
          <w:rStyle w:val="Emphasis"/>
          <w:b/>
          <w:color w:val="00000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70827743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0827744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20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0827745">
            <w:r>
              <w:rPr>
                <w:rStyle w:val="IndexLink"/>
                <w:rFonts w:cs="Times New Roman" w:ascii="Times New Roman" w:hAnsi="Times New Roman"/>
                <w:smallCaps/>
                <w:spacing w:val="20"/>
                <w:sz w:val="28"/>
                <w:szCs w:val="28"/>
                <w:lang w:val="en-US" w:eastAsia="en-US"/>
              </w:rPr>
              <w:t xml:space="preserve">1.1. </w:t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20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082774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20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082774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0827748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firstLine="709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0827749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20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0827750">
            <w:r>
              <w:rPr>
                <w:rStyle w:val="IndexLink"/>
                <w:rFonts w:cs="Times New Roman" w:ascii="Times New Roman" w:hAnsi="Times New Roman"/>
                <w:smallCaps/>
                <w:spacing w:val="20"/>
                <w:sz w:val="28"/>
                <w:szCs w:val="28"/>
                <w:lang w:val="en-US" w:eastAsia="en-US"/>
              </w:rPr>
              <w:t xml:space="preserve">3.1. </w:t>
            </w:r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1.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2.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3.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4.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5.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6.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2.3.7. Сбор твердых бытовых отходов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20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082775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5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1.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6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2.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400" w:firstLine="709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082776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200" w:firstLine="709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0827762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firstLine="709"/>
            <w:rPr>
              <w:sz w:val="28"/>
              <w:szCs w:val="28"/>
            </w:rPr>
          </w:pPr>
          <w:hyperlink w:anchor="__RefHeading___Toc170827763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ind w:firstLine="709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ind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ind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ind w:firstLine="709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ind w:firstLine="709"/>
        <w:jc w:val="both"/>
        <w:rPr>
          <w:iCs/>
          <w:caps/>
        </w:rPr>
      </w:pPr>
      <w:r>
        <w:rPr>
          <w:iCs/>
          <w:caps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170827743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ие проектные материалы разработаны ООО «БИНОМ» по техническому заданию 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94)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170827744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70827745"/>
      <w:bookmarkEnd w:id="2"/>
      <w:r>
        <w:rPr>
          <w:rFonts w:cs="Times New Roman" w:ascii="Times New Roman" w:hAnsi="Times New Roman"/>
          <w:i w:val="false"/>
          <w:spacing w:val="20"/>
        </w:rPr>
        <w:t xml:space="preserve">1.1. </w:t>
      </w:r>
      <w:r>
        <w:rPr>
          <w:rFonts w:cs="Times New Roman" w:ascii="Times New Roman" w:hAnsi="Times New Roman"/>
          <w:i w:val="false"/>
        </w:rPr>
        <w:t>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/>
      </w:pPr>
      <w:r>
        <w:rPr>
          <w:sz w:val="28"/>
          <w:szCs w:val="28"/>
        </w:rPr>
        <w:t>в границах проектирования – 27,43 га;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/>
      </w:pPr>
      <w:r>
        <w:rPr>
          <w:sz w:val="28"/>
          <w:szCs w:val="28"/>
        </w:rPr>
        <w:t>в красных линиях – 24,96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869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</w:t>
      </w:r>
      <w:r>
        <w:rPr>
          <w:sz w:val="28"/>
          <w:szCs w:val="28"/>
          <w:lang w:val="en-US"/>
        </w:rPr>
        <w:t>ой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знач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ой зон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, зоны инженер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Жилых зон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3 – зона застройки среднеэтажными жилыми домами (от 5 до 8 этажей) и многоэтажными жилыми домами (от 9 этажей и выше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 - зона застройки жилыми домами смешанной эта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- зона размещения производственных объектов V класса санитар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ы объектов инженерной инфраструктур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 - зона объектов инженер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- зона парков, скверов, набережных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170827746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274308 кв.м и состоит из восьми кадастровых кварталов с номерами 67:27:0020432, 67:27:0020431, 67:27:0020425, 67:27:0020426, 67:27:0020423, 67:27:0020424, 67:27:0020480, 67:27:0020422 (на основании сведений из ЕГРН).</w:t>
      </w:r>
    </w:p>
    <w:p>
      <w:pPr>
        <w:pStyle w:val="Normal"/>
        <w:jc w:val="right"/>
        <w:rPr/>
      </w:pPr>
      <w:r>
        <w:rPr/>
        <w:t>Таблица 1. 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</w:t>
            </w:r>
            <w:r>
              <w:rPr>
                <w:b/>
                <w:bCs/>
                <w:spacing w:val="-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/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4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9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4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70827747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0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25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25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ы № 1-4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1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676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2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459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3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лощадь зоны – 26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4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1098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блокированной жилой застройки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5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 площадью 1800 кв.м возможно разместить 3-4 жилых блока, исходя из минимальной (400 кв.м) и максимальной (700 кв.м) площади для размещения одного блока жилого дома блокированной застройк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менее 5 м со стороны улиц и проездов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менее 3 м со стороны смежных участк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этажей – четыре надземных этажа, включая мансардный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 40%.</w:t>
      </w:r>
      <w:r>
        <w:rPr/>
        <w:t xml:space="preserve"> </w:t>
      </w:r>
      <w:r>
        <w:rPr>
          <w:sz w:val="28"/>
          <w:szCs w:val="28"/>
        </w:rPr>
        <w:t>Максимальная высота зданий, строений, сооружений на территории земельных участков не более 20 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color w:val="FF0000"/>
          <w:spacing w:val="20"/>
          <w:sz w:val="32"/>
          <w:szCs w:val="32"/>
        </w:rPr>
      </w:pPr>
      <w:r>
        <w:rPr>
          <w:color w:val="FF0000"/>
          <w:spacing w:val="20"/>
          <w:sz w:val="32"/>
          <w:szCs w:val="3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170827748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bookmarkEnd w:id="5"/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я по обслуживанию населения, объекты инженерной инфраструктуры, объекты, обслуживающие автотранспорт, производственные объ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2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835"/>
        <w:gridCol w:w="992"/>
        <w:gridCol w:w="850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У по прое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КС на 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У, на котором расположен 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ОКС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2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74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80: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80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80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2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50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8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3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1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0423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1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3: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12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1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1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1: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1: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1: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1:362, 67:27:0020431:3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5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4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4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5:38 (ЕЗП 67:27:0000000:1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:8 (ЕЗП 67:27:0000000: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30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2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6: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блокирова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:3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0:3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3229, 67:27:0000000:3230, 67:27:0000000:32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160, 67:27:0020432:2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4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2:1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6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здания, учреждения по обслужи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2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-бытов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2: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80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зд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-бытовое зд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24: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е зд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1: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170827749"/>
      <w:bookmarkEnd w:id="6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/>
      </w:pPr>
      <w:bookmarkStart w:id="7" w:name="__RefHeading___Toc170827750"/>
      <w:bookmarkEnd w:id="7"/>
      <w:r>
        <w:rPr>
          <w:rFonts w:cs="Times New Roman" w:ascii="Times New Roman" w:hAnsi="Times New Roman"/>
          <w:i w:val="false"/>
          <w:spacing w:val="20"/>
        </w:rPr>
        <w:t xml:space="preserve">3.1. </w:t>
      </w:r>
      <w:r>
        <w:rPr>
          <w:rFonts w:cs="Times New Roman" w:ascii="Times New Roman" w:hAnsi="Times New Roman"/>
          <w:i w:val="false"/>
        </w:rPr>
        <w:t>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120" w:after="120"/>
        <w:jc w:val="center"/>
        <w:rPr/>
      </w:pPr>
      <w:bookmarkStart w:id="8" w:name="__RefHeading___Toc170827751"/>
      <w:bookmarkEnd w:id="8"/>
      <w:r>
        <w:rPr>
          <w:rFonts w:cs="Times New Roman" w:ascii="Times New Roman" w:hAnsi="Times New Roman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304150 л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4,2 км.</w:t>
      </w:r>
    </w:p>
    <w:p>
      <w:pPr>
        <w:pStyle w:val="Heading3"/>
        <w:spacing w:before="120" w:after="120"/>
        <w:jc w:val="center"/>
        <w:rPr/>
      </w:pPr>
      <w:bookmarkStart w:id="9" w:name="__RefHeading___Toc170827752"/>
      <w:bookmarkEnd w:id="9"/>
      <w:r>
        <w:rPr>
          <w:rFonts w:cs="Times New Roman" w:ascii="Times New Roman" w:hAnsi="Times New Roman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6,3 к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/>
      </w:pPr>
      <w:bookmarkStart w:id="10" w:name="__RefHeading___Toc170827753"/>
      <w:bookmarkStart w:id="11" w:name="sub_3064"/>
      <w:bookmarkEnd w:id="10"/>
      <w:r>
        <w:rPr>
          <w:rFonts w:cs="Times New Roman" w:ascii="Times New Roman" w:hAnsi="Times New Roman"/>
          <w:sz w:val="28"/>
          <w:szCs w:val="28"/>
        </w:rPr>
        <w:t>2.3.3. Теплоснабжение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3065"/>
      <w:bookmarkEnd w:id="12"/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0,2 км.</w:t>
      </w:r>
    </w:p>
    <w:p>
      <w:pPr>
        <w:pStyle w:val="Heading3"/>
        <w:spacing w:before="120" w:after="120"/>
        <w:jc w:val="center"/>
        <w:rPr/>
      </w:pPr>
      <w:bookmarkStart w:id="13" w:name="sub_3065"/>
      <w:bookmarkStart w:id="14" w:name="__RefHeading___Toc17082775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3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104280 м3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3,7 км.</w:t>
      </w:r>
    </w:p>
    <w:p>
      <w:pPr>
        <w:pStyle w:val="Heading3"/>
        <w:spacing w:before="120" w:after="120"/>
        <w:jc w:val="center"/>
        <w:rPr/>
      </w:pPr>
      <w:bookmarkStart w:id="15" w:name="__RefHeading___Toc170827755"/>
      <w:bookmarkEnd w:id="15"/>
      <w:r>
        <w:rPr>
          <w:rFonts w:cs="Times New Roman" w:ascii="Times New Roman" w:hAnsi="Times New Roman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417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7,2 км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6" w:name="__RefHeading___Toc170827756"/>
      <w:r>
        <w:rPr>
          <w:rFonts w:cs="Times New Roman" w:ascii="Times New Roman" w:hAnsi="Times New Roman"/>
          <w:sz w:val="28"/>
          <w:szCs w:val="28"/>
        </w:rPr>
        <w:t>2.3.6. Связь и информатизация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2,5 км.</w:t>
      </w:r>
    </w:p>
    <w:p>
      <w:pPr>
        <w:pStyle w:val="Heading3"/>
        <w:spacing w:before="120" w:after="120"/>
        <w:jc w:val="center"/>
        <w:rPr/>
      </w:pPr>
      <w:bookmarkStart w:id="17" w:name="__RefHeading___Toc170827757"/>
      <w:bookmarkEnd w:id="17"/>
      <w:r>
        <w:rPr>
          <w:rFonts w:cs="Times New Roman" w:ascii="Times New Roman" w:hAnsi="Times New Roman"/>
          <w:sz w:val="28"/>
          <w:szCs w:val="28"/>
        </w:rPr>
        <w:t>2.3.7. Сбор твердых бытовых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195525‬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13035‬ кг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18" w:name="__RefHeading___Toc170827758"/>
      <w:bookmarkEnd w:id="18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/>
      </w:pPr>
      <w:bookmarkStart w:id="19" w:name="__RefHeading___Toc170827759"/>
      <w:bookmarkEnd w:id="19"/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-й Краснофлотский переулок (улица местного значения в зонах жилой застройки)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5-25 м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-й Краснофлотский переулок (улица местного значения в зонах жилой застройки)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-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869 человек составляет 304 единицы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jc w:val="center"/>
        <w:rPr/>
      </w:pPr>
      <w:bookmarkStart w:id="20" w:name="__RefHeading___Toc170827760"/>
      <w:bookmarkEnd w:id="20"/>
      <w:r>
        <w:rPr>
          <w:rFonts w:cs="Times New Roman" w:ascii="Times New Roman" w:hAnsi="Times New Roman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809"/>
        <w:gridCol w:w="18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SimSun;宋体"/>
                <w:bCs/>
                <w:sz w:val="28"/>
                <w:szCs w:val="20"/>
              </w:rPr>
            </w:pPr>
            <w:r>
              <w:rPr>
                <w:rFonts w:eastAsia="SimSun;宋体"/>
                <w:bCs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3,1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,1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/>
      </w:pPr>
      <w:bookmarkStart w:id="21" w:name="__RefHeading___Toc170827761"/>
      <w:bookmarkEnd w:id="21"/>
      <w:r>
        <w:rPr>
          <w:rFonts w:cs="Times New Roman" w:ascii="Times New Roman" w:hAnsi="Times New Roman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4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858"/>
        <w:gridCol w:w="940"/>
        <w:gridCol w:w="2768"/>
      </w:tblGrid>
      <w:tr>
        <w:trPr>
          <w:trHeight w:val="5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7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76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22" w:name="__RefHeading___Toc170827762"/>
      <w:bookmarkEnd w:id="22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/>
        <w:ind w:firstLine="810"/>
        <w:jc w:val="right"/>
        <w:rPr>
          <w:szCs w:val="28"/>
        </w:rPr>
      </w:pPr>
      <w:r>
        <w:rPr>
          <w:i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76"/>
        <w:gridCol w:w="2693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, предприятия, сооружения, </w:t>
            </w:r>
            <w:r>
              <w:rPr>
                <w:b/>
                <w:spacing w:val="-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869 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4 (вместимость 140, факт.кол. – 153), № 20 (вместимость 117, факт.кол. – 109)</w:t>
            </w:r>
          </w:p>
        </w:tc>
      </w:tr>
      <w:tr>
        <w:trPr>
          <w:trHeight w:val="57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 (вместимость 825, факт.кол. – 1017)</w:t>
              <w:br/>
              <w:t>Лицей № 1 (вместимость 880, факт. кол. 113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межном квартале: 4-й Краснофлотский пер., 3А, ул. Нормандия-Неман, 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межном квартале: ул. Нормандия-Неман, 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межном квартале: ул. Нормандия-Неман, 30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межном квартале: ул. Нормандия-Неман, 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межном квартале: ул. Нормандия-Неман, 37, ул. Нахимова, 18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>ул. Нахимова, 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>ул. Нахимова, 12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</w:t>
            </w:r>
            <w:r>
              <w:rPr>
                <w:spacing w:val="-2"/>
              </w:rPr>
              <w:t>кой деятельности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межном квартале: ул. Нахимова, 31А, 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ъектах обслуживания</w:t>
            </w:r>
          </w:p>
        </w:tc>
      </w:tr>
    </w:tbl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bookmarkStart w:id="23" w:name="__RefHeading___Toc170827763"/>
      <w:bookmarkEnd w:id="23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еконструкция улично-дорожной сети. Этапность реконструкции определяется индивидуально для каждой зоны реконструкции. Максимальный срок осуществления – 10 лет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онструкции улично-дорожной сети города Смоленска (зона №1) – в 1 этап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онструкции улично-дорожной сети города Смоленска (зона №2) – в 1 этап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онструкции улично-дорожной сети города Смоленска (зона №3) – в 1 этап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онструкции улично-дорожной сети города Смоленска (зона №4) – в 1 этап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блокированной жилой застройки (зона №5) – в 1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Татьяна</cp:lastModifiedBy>
  <cp:lastPrinted>2022-09-09T14:16:00Z</cp:lastPrinted>
  <dcterms:modified xsi:type="dcterms:W3CDTF">2025-10-08T13:57:00Z</dcterms:modified>
  <cp:revision>109</cp:revision>
  <dc:subject/>
  <dc:title>Сопроводительное письмо</dc:title>
</cp:coreProperties>
</file>