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№ 3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от __________ № 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кстовая часть проекта межевания территории</w:t>
      </w:r>
      <w:r>
        <w:rPr>
          <w:rFonts w:cs="Times New Roman" w:ascii="Times New Roman" w:hAnsi="Times New Roman"/>
          <w:b w:val="false"/>
          <w:iCs/>
          <w:color w:val="000000"/>
        </w:rPr>
        <w:t xml:space="preserve"> </w:t>
      </w:r>
      <w:r>
        <w:br w:type="page"/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clear" w:pos="9498"/>
              <w:tab w:val="right" w:pos="9639" w:leader="dot"/>
            </w:tabs>
            <w:spacing w:before="0" w:after="0"/>
            <w:ind w:hanging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176779288">
            <w:r>
              <w:rPr>
                <w:rStyle w:val="IndexLink"/>
                <w:b/>
              </w:rPr>
              <w:t>ВВЕДЕНИЕ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clear" w:pos="9498"/>
              <w:tab w:val="right" w:pos="9639" w:leader="dot"/>
            </w:tabs>
            <w:spacing w:before="0" w:after="0"/>
            <w:ind w:hanging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</w:rPr>
          </w:pPr>
          <w:hyperlink w:anchor="__RefHeading___Toc176779289">
            <w:r>
              <w:rPr>
                <w:rStyle w:val="IndexLink"/>
                <w:b/>
              </w:rPr>
              <w:t>1. ПЕРЕЧЕНЬ И СВЕДЕНИЯ О ПЛОЩАДИ ОБРАЗУЕМЫХ ЗЕМЕЛЬНЫХ УЧАСТКАХ, В ТОМ ЧИСЛЕ ВОЗМОЖНЫЕ СПОСОБЫ ИХ                ОБРАЗОВАНИЯ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clear" w:pos="9498"/>
              <w:tab w:val="right" w:pos="9639" w:leader="dot"/>
            </w:tabs>
            <w:spacing w:before="0" w:after="0"/>
            <w:ind w:hanging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</w:rPr>
          </w:pPr>
          <w:hyperlink w:anchor="__RefHeading___Toc176779290">
            <w:r>
              <w:rPr>
                <w:rStyle w:val="IndexLink"/>
                <w:b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</w:rPr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clear" w:pos="9498"/>
              <w:tab w:val="right" w:pos="9639" w:leader="dot"/>
            </w:tabs>
            <w:spacing w:before="0" w:after="0"/>
            <w:ind w:hanging="0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176779291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3. СВЕДЕНИЯ О ГРАНИЦАХ ТЕРРИТОРИИ, В ОТНОШЕНИИ КОТОРОЙ УТВЕРЖДЕН ПРОЕКТ МЕЖЕВАНИЯ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caps/>
          <w:color w:val="000000"/>
          <w:kern w:val="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kern w:val="0"/>
          <w:sz w:val="22"/>
          <w:szCs w:val="22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bookmarkStart w:id="0" w:name="__RefHeading___Toc176779288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ие проектные материалы разработаны по техническому заданию, являющемуся приложением к распоряжению Администрации города Смоленска от 25.03.2025 № 529-р/адм «О принятии решения о подготовке проекта планировки и проекта межевания территории в городе Смоленске в границах улицы Большая Краснофлотская – 3-го Краснофлотского переулка – улицы Мало-Краснофлотской – 5-го Краснофлотского переулка – по границам территориальных зон П5, Р1, Р2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Проект планировки и проект межевания территории города 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5 году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pStyle w:val="Heading"/>
        <w:widowControl/>
        <w:autoSpaceDE w:val="true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"/>
        <w:widowControl/>
        <w:autoSpaceDE w:val="true"/>
        <w:spacing w:before="0" w:after="0"/>
        <w:ind w:left="720" w:hanging="0"/>
        <w:rPr/>
      </w:pPr>
      <w:bookmarkStart w:id="1" w:name="__RefHeading___Toc176779289"/>
      <w:bookmarkEnd w:id="1"/>
      <w:r>
        <w:rPr>
          <w:rFonts w:cs="Times New Roman" w:ascii="Times New Roman" w:hAnsi="Times New Roman"/>
          <w:color w:val="000000"/>
        </w:rPr>
        <w:t>1. ПЕРЕЧЕНЬ И СВЕДЕНИЯ О ПЛОЩАДИ ОБРАЗУЕМЫХ ЗЕМЕЛЬНЫХ УЧАСТКАХ, В ТОМ ЧИСЛЕ ВОЗМОЖНЫЕ СПОСОБЫ ИХ ОБРАЗОВАНИЯ</w:t>
      </w:r>
    </w:p>
    <w:p>
      <w:pPr>
        <w:pStyle w:val="Normal"/>
        <w:rPr/>
      </w:pPr>
      <w:r>
        <w:rPr/>
        <w:t>Категория земли: земли населенных пунктов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276"/>
        <w:gridCol w:w="1701"/>
        <w:gridCol w:w="4961"/>
        <w:gridCol w:w="2977"/>
      </w:tblGrid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разрешенного использования по про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астровый кварта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зможные способы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05:19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с целью исключения пересечения границ с объектами, уменьшение изломанности г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05:4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с целью приведения земельного участка в соответствие градостроительным регламентам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05:156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05:8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с целью устранения чересполосицы и приведения земельного участка в соответствие градостроительным регламентам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05:15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с целью исключения пересечения границ с объектами, уменьшение изломанности г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67:27:0020106:108 и земель, находящихся в государственной или муниципальной собствен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границ по красным линиям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06:24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с целью приведения земельного участка в соответствие градостроительным регламентам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06:23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образуемого земельного участка сформированы с целью освобождения существующего проезда и формирования более рациональной конфигу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 . 1 этап) Изменение вида разрешенного использования в соответствии с ПЗ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этап) объединение земельных участков с кадастровыми номерами </w:t>
              <w:br/>
              <w:t>67:27:0020106:37 и 67:27:0020106: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ерераспределение земельного участка полученного в результате второго этапа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. Перераспределение земельных участков с кадастровыми номерами 67:27:0020106:37 и 67:27:0020106:22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границ по красным линиям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ых участков с кадастровыми номерами 67:27:0020106:36 и 67:27:0020106:21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образуемого земельного участка сформированы с целью освобождения существующего проезда и формирования более рациональной конфигу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. Уточнение границ земельного участка с кадастровым номером  67:27:0020106: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. Перераспределение земельного участка с кадастровым номером 67:27:0020106:20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с целью приведения земельного участка в соответствие градостроительным регламентам и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06:19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образуемого земельного участка определены для обеспечения свободного проезда и формирования более рациональной конфигурации земельного участка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 земельного участка с кадастровым номером 67:27:0020106:19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06:18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с учетом фактического использования и формирования более рациональной конфигурации земельного участка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20:41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 пересечений и корректировка по красной линии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 земельного участка с кадастровым номером 67:27:0020120:4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20:50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20:50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20:50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2048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границ земельного участка с кадастровым номером  67:27:0020120: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8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границ земельного участка с кадастровым номером 67:27:0020481: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8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. Уточнение границ земельного участка с кадастровым номером  67:27:0020481:2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. Перераспределение земельного участка с кадастровым номером 67:27:0020481:2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границ земельного участка с кадастровым номером  67:27:0020120: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8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481:1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приведения в соответствие градостроительным регламентам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20:9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8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20:17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20:16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20:62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20:15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 . 1 этап) Изменение вида разрешенного использования в соответствии с ПЗ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) объединение земельных участков с кадастровыми номерами </w:t>
              <w:br/>
              <w:t>67:27:0020120:73 и 67:27:0020120: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ерераспределение земельного участка, полученного на втором этапе, и земель, находящихся в государственной или муниципальной собственности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. Перераспределение земельных участков с кадастровыми номерами 67:27:0020120:73 и 67:27:0020120:22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20:23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образуемого земельного участка определены для обеспечения свободного проезда и формирования более рациональной конфигурации земельного участка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ВРИ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ых участков 67:27:0020120:26, 67:27:0020120:58 (67:27:0020120:69), 67:27:0020120:58 (67:27:0020120:70)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20:558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(4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20:29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образуемого земельного участка определены для обеспечения свободного проезда и формирования более рациональной конфигурации земельного участка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 земельного участка с кадастровым номером 67:27:0020106: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20:32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 с учетом фактического использования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20:30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образуемого земельного участка определены для обеспечения свободного проезда и формирования более рациональной конфигурации земельного участка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20:34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образуемого земельного участка определены для обеспечения свободного проезда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20:38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20:35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20:36 и земель, находящихся в государственной или муниципальной собственности, после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распределения земельного участка с кадастровым номером 67:27:0020120:40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образуемого земельного участка определены для обеспечения свободного проезда и формирования более рациональной конфигурации земельного участка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20:40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201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106:11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Вариант)1 этап. Уточнение границ земельного участка с кадастровым номером  </w:t>
            </w:r>
            <w:r>
              <w:rPr>
                <w:color w:val="000000"/>
                <w:sz w:val="22"/>
                <w:szCs w:val="22"/>
              </w:rPr>
              <w:t>67:27:0020106: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этап. 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106:10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Вариант. Уточнение границ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>67:27:0020106: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 (2 Вариант) во время межевания его площадь может быть увеличена на величину не более 10% от площади, которая указана в выписке ЕГРН на земельный участок  (поскольку это не нарушает пределов, установленных пунктом 32 статьи 26 Федерального закона от 13.07.2015 N 218-ФЗ "О государственной регистрации недвижимости»)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106:1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образуемого земельного участка определены для обеспечения свободного проезда и формирования более рациональной конфигурации земельного участка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106:2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образуемого земельного участка определены для формирования более рациональной конфигурации земельного участка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106:12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образуемого земельного участка определены для обеспечения свободного проезда и формирования более рациональной конфигурации земельного участка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106:3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образуемого земельного участка определены для формирования более рациональной конфигурации земельного участка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106:13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 с учетом фактического использования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106:4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образуемого земельного участка определены для формирования более рациональной конфигурации земельного участка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очнение границ земельного участка с кадастровым номером  </w:t>
            </w:r>
            <w:r>
              <w:rPr>
                <w:color w:val="000000"/>
                <w:sz w:val="22"/>
                <w:szCs w:val="22"/>
              </w:rPr>
              <w:t xml:space="preserve">67:27:0020106:1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106:5 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образуемого земельного участка определены для формирования более рациональной конфигурации земельного участка с учетом фактического использования и в целях устранения чересполосицы , изломанности границ с учетом фактического использования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106:17 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образуемого земельного участка определены для обеспечения свободного проезда и формирования земельного участка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106:8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 с учетом фактического использования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 67:27:0020120 67:27:0020401 67:27:0020402 67:27:0020403 67:27:00204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. Образование из земель, находящихся в государственной или муниципальной собственности (площадь 13389 ккв.м.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. Перераспределение земельного участка полученного в результате первого этап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. (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ых участков с кадастровыми номерами 67:27:0020106:10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:27:0020106:69, 67:27:0020106:64, 67:27:0000000:94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ых участков с кадастровыми номерами 67:27:0020106:10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:9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1:1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1:20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1:3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Вариант)1 этап. Уточнение границ земельного участка с кадастровым номером  </w:t>
            </w:r>
            <w:r>
              <w:rPr>
                <w:color w:val="000000"/>
                <w:sz w:val="22"/>
                <w:szCs w:val="22"/>
              </w:rPr>
              <w:t>67:27:0020401: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этап. 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1:19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Вариант. Уточнение границ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>67:27:0020401: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1:18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 с учетом фактического использования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1:26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 1 . 1 этап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динение земельных участков с кадастровыми номерами </w:t>
              <w:br/>
              <w:t>67:27:0020401:15 и 67:27:0020401: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земельного участка, полученного на втором этапе, и земель, находящихся в государственной или муниципальной собственности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. Перераспределение земельных участков с кадастровыми номерами 67:27:0020401:15 и 67:27:0020401:87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1:10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 с учетом фактического использования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 67:27:00204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этап. Уточнение границ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>67:27:0020402: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этап. 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2:3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этап. Уточнение границ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2:2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. 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2:2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2:1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ых участков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2:7, 67:27:0020402:12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 с учетом фактического использования.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2:5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2:9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ых участков с кадастровыми номерами 67:27:0020402: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02: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02:13,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02:15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 67:27:00204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3:21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границ по красной линии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границ земельного участка с кадастровым номером  </w:t>
            </w:r>
            <w:r>
              <w:rPr>
                <w:color w:val="000000"/>
                <w:sz w:val="22"/>
                <w:szCs w:val="22"/>
              </w:rPr>
              <w:t>67:27:0020403: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3:18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 . 1 этап) Изменение вида разрешенного использования в соответствии с ПЗ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) объединение земельных участков с кадастровыми номерами </w:t>
              <w:br/>
              <w:t>67:27:0020403:17 и 67:27:0020403: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ерераспределение земельного участка, полученного на втором этапе, и земель, находящихся в государственной или муниципальной собственност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. Перераспределение земельных участков с кадастровыми номерами 67:27:0020403:17 и 67:27:0020403:28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 . 1 этап) Изменение вида разрешенного использования в соответствии с ПЗ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) объединение земельных участков с кадастровыми номерами </w:t>
              <w:br/>
              <w:t>67:27:0020403:5 и 67:27:0020403: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ерераспределение земельного участка, полученного на втором этапе, и земель, находящихся в государственной или муниципальной собственност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. Перераспределение земельных участков с кадастровыми номерами 67:27:0020403:5 и 67:27:0020403:23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 . 1 этап) Изменение вида разрешенного использования в соответствии с ПЗ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) объединение земельных участков с кадастровыми номерами </w:t>
              <w:br/>
              <w:t>67:27:0020403:24 и 67:27:0020403: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ерераспределение земельного участка, полученного на втором этапе, и земель, находящихся в государственной или муниципальной собственности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. Перераспределение земельных участков с кадастровыми номерами 67:27:0020403:24, 67:27:0020403:16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3:6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3:7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образуемого земельного участка определены для обеспечения свободного проезда и формирования более рациональной конфигурации земельного участка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3:14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3:12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4:18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4:1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в целях устранения чересполосицы 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этап. Уточнение границ земельного участка с кадастровым номером  </w:t>
            </w:r>
            <w:r>
              <w:rPr>
                <w:color w:val="000000"/>
                <w:sz w:val="22"/>
                <w:szCs w:val="22"/>
              </w:rPr>
              <w:t xml:space="preserve">67:27:0020404:2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. 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4:2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приведения в соответствие градостроительным регламентам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4:3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404:12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4:5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этап. Уточнение границ земельного участка с кадастровым номером  </w:t>
            </w:r>
            <w:r>
              <w:rPr>
                <w:color w:val="000000"/>
                <w:sz w:val="22"/>
                <w:szCs w:val="22"/>
              </w:rPr>
              <w:t xml:space="preserve">67:27:0020404:6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. 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4:6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приведения в соответствие градостроительным регламентам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этап. Уточнение границ земельного участка с кадастровым номером  </w:t>
            </w:r>
            <w:r>
              <w:rPr>
                <w:color w:val="000000"/>
                <w:sz w:val="22"/>
                <w:szCs w:val="22"/>
              </w:rPr>
              <w:t xml:space="preserve">67:27:0020404:7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. 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4:7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приведения в соответствие градостроительным регламентам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4:17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аницы образуемого земельного участка определены для обеспечения свободного проезда и формирования более рациональной конфигурации земельного участка с учетом фактического использования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 земельного участка с кадастровым номером 67:27:0020404:1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этап. Уточнение границ земельного участка с кадастровым номером  </w:t>
            </w:r>
            <w:r>
              <w:rPr>
                <w:color w:val="000000"/>
                <w:sz w:val="22"/>
                <w:szCs w:val="22"/>
              </w:rPr>
              <w:t xml:space="preserve">67:27:0020404:9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. 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4:9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этап. Уточнение границ земельного участка с кадастровым номером  </w:t>
            </w:r>
            <w:r>
              <w:rPr>
                <w:color w:val="000000"/>
                <w:sz w:val="22"/>
                <w:szCs w:val="22"/>
              </w:rPr>
              <w:t>67:27:0020404:11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. 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4:11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приведения в соответствие градостроительным регламентам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5 67:27:0020404 67:27:0020409 67:27:0020403 67:27:0020410 67:27:0020411 67:27:0020402 67:27:0020401 67:27:0020412 67:27:0020413 67:27:0020106 67:27:0020482 67:27:0020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0 67:27:00204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11:26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11:11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 . 1 этап) Изменение вида разрешенного использования в соответствии с ПЗ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) объединение земельных участков с кадастровыми номерами </w:t>
              <w:br/>
              <w:t>67:27:0020411:174 и 67:27:0020411: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ерераспределение земельного участка, полученного на втором этапе, и земель, находящихся в государственной или муниципальной собственности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. Перераспределение земельных участков с кадастровыми номерами 67:27:0020411:174 и 67:27:0020411:14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11:179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11:17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11:28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11:29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11:21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динение земельных участков с кадастровыми номерами </w:t>
              <w:br/>
              <w:t>67:27:0020411:33 и 67:27:0020411: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11:4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ицы образуемого земельного участка определены для обеспечения свободного проезда и формирования более рациональной конфигурации земельного участка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 земельного участка с кадастровым номером 67:27:0020411: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11:2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11:1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ицы образуемого земельного участка определены для обеспечения свободного проезда и формирования более рациональной конфигурации земельного участка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из земель, находящихся в государственной или муниципальной собственности (после перераспределения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>67:27:0020411: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 67:27:00204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12:7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ицы образуемого земельного участка определены для обеспечения свободного проезда и формирования более рациональной конфигурации земельного участка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из земель, находящихся в государственной или муниципальной собственности (после перераспределения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>67:27:0020412: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12:23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 . 1 этап) Изменение вида разрешенного использования в соответствии с ПЗ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) объединение земельных участков с кадастровыми номерами </w:t>
              <w:br/>
              <w:t>67:27:0020412:29 и 67:27:0020412: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Перераспределение земельного участка с кадастровым номером 67:27:0020106:17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этап) 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12:566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ых участков с кадастровыми номерами 67:27:0020412:4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12:62,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12:12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ицы образуемого земельного участка определены для обеспечения свободного проезда и формирования более рациональной конфигурации земельного участка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ых участков с кадастровыми номерами 67:27:0020412:4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12:62,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12:12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ицы образуемого земельного участка определены для обеспечения свободного проезда и формирования более рациональной конфигурации земельного участка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ых участков с кадастровыми номерами 67:27:0020412:4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12:62,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12:12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ицы образуемого земельного участка определены для обеспечения свободного проезда и формирования более рациональной конфигурации земельного участка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12:567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12:11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04:16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осуществляется через частный сервитут через земельный участок № 171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12:14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приведения участка в соответствие с градостроительными регламентами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локированная жилая застройка (2.3)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9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 67:27:0020413 67:27:00204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13:4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13:3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13:15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3: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413:13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 земельного участка с кадастровым номером 67:27:0020106:3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3 67:27:00204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 земельного участка с кадастровым номером 67:27:0020106:2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3 67:27:00204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82 67:27:00204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82:136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 с учетом фактическ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82:13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связи с пересечением с береговой линией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 xml:space="preserve">67:27:0020482:14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связи с пересечением с береговой линией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нение границ земельного участка с кадастровым номером 67:27:0020482: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 земельного участка с кадастровым номером 67:27:0020106:2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82 67:27:0020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81 67:27:0020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(после перераспределения земельного участка с кадастровым номером 67:27:0020120:3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 земельного участка с кадастровым номером 67:27:0020120:3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 земельного участка с кадастровым номером 67:27:0020106:1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 земельного участка с кадастровым номером 67:27:0020106:1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(после перераспределения земельного участка 67:27:0020105:1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32"/>
          <w:szCs w:val="28"/>
        </w:rPr>
      </w:pPr>
      <w:r>
        <w:br w:type="page"/>
      </w:r>
      <w:bookmarkStart w:id="2" w:name="__RefHeading___Toc176779290"/>
      <w:bookmarkEnd w:id="2"/>
      <w:r>
        <w:rPr>
          <w:b/>
          <w:bCs/>
          <w:color w:val="000000"/>
          <w:kern w:val="2"/>
          <w:sz w:val="32"/>
          <w:szCs w:val="28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b/>
          <w:b/>
          <w:bCs/>
          <w:color w:val="000000"/>
          <w:kern w:val="2"/>
          <w:sz w:val="32"/>
          <w:szCs w:val="28"/>
        </w:rPr>
      </w:pPr>
      <w:r>
        <w:rPr>
          <w:b/>
          <w:bCs/>
          <w:color w:val="000000"/>
          <w:kern w:val="2"/>
          <w:sz w:val="32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0064"/>
        <w:gridCol w:w="3004"/>
      </w:tblGrid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участка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земельного участка по проекту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1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52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4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31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52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7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 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7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3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89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26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6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2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 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 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8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  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 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8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3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5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8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8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8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3</w:t>
            </w:r>
          </w:p>
        </w:tc>
      </w:tr>
      <w:tr>
        <w:trPr>
          <w:trHeight w:val="8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rHeight w:val="8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8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</w:t>
            </w:r>
          </w:p>
        </w:tc>
      </w:tr>
      <w:tr>
        <w:trPr>
          <w:trHeight w:val="8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  <w:tr>
        <w:trPr>
          <w:trHeight w:val="8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8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8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4</w:t>
            </w:r>
          </w:p>
        </w:tc>
      </w:tr>
      <w:tr>
        <w:trPr>
          <w:trHeight w:val="8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6</w:t>
            </w:r>
          </w:p>
        </w:tc>
      </w:tr>
      <w:tr>
        <w:trPr>
          <w:trHeight w:val="8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7</w:t>
            </w:r>
          </w:p>
        </w:tc>
      </w:tr>
      <w:tr>
        <w:trPr>
          <w:trHeight w:val="8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0</w:t>
            </w:r>
          </w:p>
        </w:tc>
      </w:tr>
      <w:tr>
        <w:trPr>
          <w:trHeight w:val="8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8</w:t>
            </w:r>
          </w:p>
        </w:tc>
      </w:tr>
      <w:tr>
        <w:trPr>
          <w:trHeight w:val="8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</w:tr>
      <w:tr>
        <w:trPr>
          <w:trHeight w:val="8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color w:val="000000"/>
          <w:kern w:val="2"/>
          <w:sz w:val="36"/>
          <w:szCs w:val="32"/>
        </w:rPr>
      </w:pPr>
      <w:bookmarkStart w:id="3" w:name="__RefHeading___Toc176779291"/>
      <w:bookmarkEnd w:id="3"/>
      <w:r>
        <w:rPr>
          <w:b/>
          <w:bCs/>
          <w:color w:val="000000"/>
          <w:kern w:val="2"/>
          <w:sz w:val="32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jc w:val="both"/>
        <w:rPr>
          <w:bCs/>
          <w:color w:val="000000"/>
          <w:kern w:val="2"/>
          <w:sz w:val="36"/>
          <w:szCs w:val="32"/>
          <w:shd w:fill="FFFFFF" w:val="clear"/>
        </w:rPr>
      </w:pPr>
      <w:r>
        <w:rPr>
          <w:bCs/>
          <w:color w:val="000000"/>
          <w:kern w:val="2"/>
          <w:sz w:val="36"/>
          <w:szCs w:val="32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. </w:t>
      </w:r>
    </w:p>
    <w:p>
      <w:pPr>
        <w:pStyle w:val="Normal"/>
        <w:ind w:firstLine="567"/>
        <w:rPr/>
      </w:pPr>
      <w:r>
        <w:rPr/>
        <w:t>Система координат МСК-67</w:t>
        <w:br/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984"/>
        <w:gridCol w:w="1937"/>
        <w:gridCol w:w="2031"/>
        <w:gridCol w:w="2053"/>
      </w:tblGrid>
      <w:tr>
        <w:trPr>
          <w:trHeight w:val="30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  <w:highlight w:val="yellow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color w:val="000000"/>
                <w:sz w:val="22"/>
                <w:szCs w:val="22"/>
              </w:rPr>
              <w:t xml:space="preserve"> 353767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2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00.5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49.7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° 59' 4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01.4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49.1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° 28' 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21.1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37.0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° 55' 4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22.9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40.1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2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° 14' 3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43.6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29.6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° 59' 5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44.5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31.3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6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° 57' 5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64.7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21.0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° 16' 3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62.2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16.3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3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° 11' 4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27.1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382.1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° 12' 1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06.1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336.6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° 29' 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18.4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329.4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8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° 46' 5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94.7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276.7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7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° 52' 2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78.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279.9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2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° 10' 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68.8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262.0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° 6' 5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73.5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255.5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° 49' 2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95.9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122.1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° 32' 2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94.9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119.4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° 11' 3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87.6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108.6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6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° 34' 2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61.1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33.4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3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° 43' 4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55.3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19.3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° 53' 3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44.8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998.8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1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° 15' 4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41.5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948.7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8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° 26' 4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24.8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910.4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8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° 46' 5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80.8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83.1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9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° 29' 4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34.7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31.4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.5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° 12' 2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44.3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30.2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.2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° 30' 1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96.2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17.4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7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° 12' 5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34.0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25.6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2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° 34' 4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48.8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55.4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° 23' 1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46.1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56.6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0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° 49' 3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3.9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98.0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° 36' 2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80.3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90.6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4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° 23' 5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01.3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127.4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° 20' 1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08.2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136.2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° 30' 2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22.7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158.0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9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° 18' 2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32.7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166.2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° 50' 5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37.4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164.2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1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° 30' 1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45.6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181.5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° 8' 1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40.8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183.6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.8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° 40' 3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9.2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370.5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2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° 40' 5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5.0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25.0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° 42' 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8.7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33.3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.7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° 9' 2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92.1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374.4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.1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° 30' 3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49.8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01.0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.4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° 5' 2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19.0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50.1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4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° 26' 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59.2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21.0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° 38' 5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70.6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12.0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5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° 28' 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93.6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50.5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° 15' 5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06.5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44.6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° 17' 1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03.8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34.9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4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° 44' 1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66.2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51.5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° 10' 4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53.5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528.5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9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° 43' 1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01.4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49.1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° 59' 43"</w:t>
            </w:r>
          </w:p>
        </w:tc>
      </w:tr>
    </w:tbl>
    <w:p>
      <w:pPr>
        <w:pStyle w:val="Heading"/>
        <w:widowControl/>
        <w:suppressAutoHyphens w:val="true"/>
        <w:autoSpaceDE w:val="true"/>
        <w:spacing w:before="0" w:after="0"/>
        <w:ind w:left="709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498" w:leader="dot"/>
      </w:tabs>
      <w:spacing w:before="120" w:after="120"/>
      <w:ind w:firstLine="709"/>
      <w:jc w:val="both"/>
    </w:pPr>
    <w:rPr>
      <w:b/>
      <w:bCs/>
      <w:cap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49:00Z</dcterms:created>
  <dc:creator>1</dc:creator>
  <dc:description/>
  <cp:keywords/>
  <dc:language>en-US</dc:language>
  <cp:lastModifiedBy>Татьяна</cp:lastModifiedBy>
  <cp:lastPrinted>2022-09-09T15:22:00Z</cp:lastPrinted>
  <dcterms:modified xsi:type="dcterms:W3CDTF">2025-10-31T12:10:00Z</dcterms:modified>
  <cp:revision>311</cp:revision>
  <dc:subject/>
  <dc:title>Сопроводительное письмо</dc:title>
</cp:coreProperties>
</file>