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32"/>
          <w:szCs w:val="28"/>
        </w:rPr>
      </w:pPr>
      <w:r>
        <w:rPr>
          <w:b/>
          <w:iCs/>
          <w:color w:val="000000"/>
          <w:sz w:val="32"/>
          <w:szCs w:val="28"/>
        </w:rPr>
        <w:t>СОДЕРЖАНИЕ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b/>
          <w:iCs/>
          <w:color w:val="000000"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76778936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37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8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9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0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1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2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3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1. Вод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5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2. Водоотвед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3. Тепл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4. Газ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5. Электр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6. Связь и информатизац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0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3.7. Сбор твердых бытовых отход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1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2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2.1. Транспортное обслужива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3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2.2.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.2.3. Обеспечение стоянками для хранения автомобилей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5">
            <w:r>
              <w:rPr>
                <w:rStyle w:val="IndexLink"/>
                <w:rFonts w:cs="Times New Roman;Times New Roman" w:ascii="Times New Roman;Times New Roman" w:hAnsi="Times New Roman;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rFonts w:ascii="Calibri" w:hAnsi="Calibri" w:cs="Calibri"/>
              <w:sz w:val="22"/>
              <w:szCs w:val="22"/>
            </w:rPr>
          </w:pPr>
          <w:hyperlink w:anchor="__RefHeading___Toc17677895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Calibri" w:hAnsi="Calibri" w:cs="Calibri"/>
          <w:bCs/>
          <w:iCs/>
          <w:cap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bookmarkStart w:id="0" w:name="__RefHeading___Toc176778936"/>
      <w:bookmarkEnd w:id="0"/>
      <w:r>
        <w:rPr>
          <w:rFonts w:cs="Times New Roman;Times New Roman" w:ascii="Times New Roman;Times New Roman" w:hAnsi="Times New Roman;Times New Roman"/>
          <w:color w:val="000000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проектные материалы разработаны ООО «МФЦ «БИНОМ» по техническому заданию, являющимся приложением к распоряжению Администрации города Смоленска от 25.03.2025 № 529-р/адм «О принятии решения о подготовке проекта планировки и проекта межевания территории в городе Смоленске в границах улицы Большая Краснофлотская – 3-го Краснофлотского переулка – улицы Мало-Краснофлотской – </w:t>
        <w:br/>
        <w:t>5-го Краснофлотского переулка – по границам территориальных зон П5, Р1, Р2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                32-й сессии Смоленского городского Совета I созыва от 22.09.1998 № 260 «Об утверждении генерального плана г. Смоленска» (в редакции решения                         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, разрабатываю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bookmarkStart w:id="1" w:name="__RefHeading___Toc176778937"/>
      <w:bookmarkEnd w:id="1"/>
      <w:r>
        <w:rPr>
          <w:rFonts w:cs="Times New Roman;Times New Roman" w:ascii="Times New Roman;Times New Roman" w:hAnsi="Times New Roman;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bookmarkStart w:id="2" w:name="__RefHeading___Toc176778938"/>
      <w:bookmarkEnd w:id="2"/>
      <w:r>
        <w:rPr>
          <w:rFonts w:cs="Times New Roman;Times New Roman" w:ascii="Times New Roman;Times New Roman" w:hAnsi="Times New Roman;Times New Roman"/>
          <w:i w:val="false"/>
          <w:color w:val="000000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35,37 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красных линиях – 28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 – 784 чел. (Согласно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</w:t>
      </w:r>
      <w:r>
        <w:rPr>
          <w:color w:val="000000"/>
          <w:sz w:val="28"/>
          <w:szCs w:val="28"/>
          <w:lang w:val="en-US"/>
        </w:rPr>
        <w:t>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ил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 транспортной инфраструктур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76778939"/>
      <w:bookmarkEnd w:id="3"/>
      <w:r>
        <w:rPr>
          <w:rFonts w:cs="Times New Roman;Times New Roman" w:ascii="Times New Roman;Times New Roman" w:hAnsi="Times New Roman;Times New Roman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проектирования составляет 353767 кв.м и состоит из одного кадастрового квартала с номером 67:27:0020105, 67:27:0020106, 67:27:0020120, 67:27:0020108, 67:27:0020404, 67:27:0020409, 67:27:0020403, 67:27:0020410, 67:27:0020410, 67:27:0020402, 67:27:0020401, 67:27:0020411, 67:27:0020424, 67:27:0020412, 67:27:0020480, 67:27:0020413, 67:27:0020422, 67:27:0020482 , 67:27:0020481, 67:27:0020102  (на основании сведений из ЕГРН).</w:t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</w:rPr>
              <w:t xml:space="preserve">Территория </w:t>
            </w:r>
            <w:r>
              <w:rPr>
                <w:b/>
                <w:bCs/>
                <w:color w:val="000000"/>
              </w:rPr>
              <w:t>квартала (микрорайона)</w:t>
            </w:r>
            <w:r>
              <w:rPr>
                <w:b/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9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bookmarkStart w:id="4" w:name="__RefHeading___Toc176778940"/>
      <w:bookmarkEnd w:id="4"/>
      <w:r>
        <w:rPr>
          <w:rFonts w:cs="Times New Roman;Times New Roman" w:ascii="Times New Roman;Times New Roman" w:hAnsi="Times New Roman;Times New Roman"/>
          <w:i w:val="false"/>
          <w:color w:val="000000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08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1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12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квартале планируется реконструкция улично-дорожной сети (зоны № 1- 1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45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9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5" w:name="__RefHeading___Toc176778941"/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9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35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23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3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7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39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8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58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9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9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0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0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ощадь зоны – 7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bookmarkStart w:id="6" w:name="__RefHeading___Toc176778941"/>
      <w:r>
        <w:rPr>
          <w:rFonts w:cs="Times New Roman;Times New Roman" w:ascii="Times New Roman;Times New Roman" w:hAnsi="Times New Roman;Times New Roman"/>
          <w:color w:val="00000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е по обслуживанию населения, объекты, обслуживающие автотранспорт, склады, сара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назначения приведен в Таблице 2.</w:t>
      </w:r>
    </w:p>
    <w:p>
      <w:pPr>
        <w:pStyle w:val="Normal"/>
        <w:ind w:firstLine="810"/>
        <w:jc w:val="right"/>
        <w:rPr/>
      </w:pPr>
      <w:r>
        <w:rPr/>
        <w:t>Таблица 2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"/>
        <w:gridCol w:w="2480"/>
        <w:gridCol w:w="709"/>
        <w:gridCol w:w="851"/>
        <w:gridCol w:w="203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ОК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У по про-ект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ж-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 ОКС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b/>
                <w:color w:val="212121"/>
                <w:sz w:val="22"/>
                <w:szCs w:val="22"/>
              </w:rPr>
              <w:t>Жилые зда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 (разруше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212121"/>
              </w:rPr>
              <w:instrText xml:space="preserve"> HYPERLINK "javascript:void(0);" \l "67:27:0020105:153"</w:instrText>
            </w:r>
            <w:r>
              <w:rPr>
                <w:rStyle w:val="InternetLink"/>
                <w:sz w:val="22"/>
                <w:u w:val="none"/>
                <w:szCs w:val="22"/>
                <w:color w:val="212121"/>
              </w:rPr>
              <w:fldChar w:fldCharType="separate"/>
            </w:r>
            <w:r>
              <w:rPr>
                <w:rStyle w:val="InternetLink"/>
                <w:color w:val="212121"/>
                <w:sz w:val="22"/>
                <w:szCs w:val="22"/>
                <w:u w:val="none"/>
              </w:rPr>
              <w:t>67:27:0020105:153</w:t>
            </w:r>
            <w:r>
              <w:rPr>
                <w:rStyle w:val="InternetLink"/>
                <w:sz w:val="22"/>
                <w:u w:val="none"/>
                <w:szCs w:val="22"/>
                <w:color w:val="212121"/>
              </w:rPr>
              <w:fldChar w:fldCharType="end"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9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6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12121"/>
                <w:sz w:val="22"/>
                <w:szCs w:val="22"/>
              </w:rPr>
              <w:t>67:27:0020105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5:1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5:1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12121"/>
                <w:sz w:val="22"/>
                <w:szCs w:val="22"/>
              </w:rPr>
              <w:t>67:27:0020106:6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6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106:7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5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5: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7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1: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81:1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212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82:1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13: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: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br/>
              <w:t>67:27:0020413: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13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2:1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:26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3:26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17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2:6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7:27:0020422: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6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6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0412: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0412: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7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3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2: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7:27:0020412: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11: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5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4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5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6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529:1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11:17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11: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4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16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17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br/>
              <w:t>67:27:0020411:5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29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5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011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1: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1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14011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2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02:1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1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2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6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6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307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18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6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1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3: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1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404: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4: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5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06:6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9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1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4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6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7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3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5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1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06:8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67:27:0020120:1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5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9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20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сау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09:3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и сооружения Центра развития ребенка - детский сад № 117 на станции Смоленск Московской железной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1: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продовольствен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120:145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br w:type="page"/>
      </w:r>
      <w:bookmarkStart w:id="7" w:name="__RefHeading___Toc176778942"/>
      <w:bookmarkEnd w:id="7"/>
      <w:r>
        <w:rPr>
          <w:rFonts w:cs="Times New Roman;Times New Roman" w:ascii="Times New Roman;Times New Roman" w:hAnsi="Times New Roman;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Heading2"/>
        <w:spacing w:before="0" w:after="0"/>
        <w:jc w:val="center"/>
        <w:rPr/>
      </w:pPr>
      <w:bookmarkStart w:id="8" w:name="__RefHeading___Toc176778943"/>
      <w:bookmarkEnd w:id="8"/>
      <w:r>
        <w:rPr>
          <w:rFonts w:cs="Times New Roman;Times New Roman" w:ascii="Times New Roman;Times New Roman" w:hAnsi="Times New Roman;Times New Roman"/>
          <w:i w:val="false"/>
          <w:color w:val="000000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Heading3"/>
        <w:spacing w:before="0" w:after="0"/>
        <w:jc w:val="center"/>
        <w:rPr/>
      </w:pPr>
      <w:bookmarkStart w:id="9" w:name="__RefHeading___Toc176778944"/>
      <w:bookmarkEnd w:id="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274400 л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7,2 км.</w:t>
      </w:r>
    </w:p>
    <w:p>
      <w:pPr>
        <w:pStyle w:val="Heading3"/>
        <w:spacing w:before="0" w:after="0"/>
        <w:jc w:val="center"/>
        <w:rPr/>
      </w:pPr>
      <w:bookmarkStart w:id="10" w:name="__RefHeading___Toc176778945"/>
      <w:bookmarkEnd w:id="1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7 к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11" w:name="__RefHeading___Toc176778946"/>
      <w:bookmarkStart w:id="12" w:name="sub_3064"/>
      <w:bookmarkEnd w:id="1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3. Теплоснабжение</w:t>
      </w:r>
      <w:bookmarkEnd w:id="1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3" w:name="sub_3065"/>
      <w:bookmarkEnd w:id="13"/>
      <w:r>
        <w:rPr>
          <w:color w:val="000000"/>
          <w:sz w:val="28"/>
          <w:szCs w:val="28"/>
        </w:rPr>
        <w:t>В районах индивидуаль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</w:t>
      </w:r>
    </w:p>
    <w:p>
      <w:pPr>
        <w:pStyle w:val="Heading3"/>
        <w:spacing w:before="0" w:after="0"/>
        <w:jc w:val="center"/>
        <w:rPr/>
      </w:pPr>
      <w:bookmarkStart w:id="14" w:name="sub_3065"/>
      <w:bookmarkStart w:id="15" w:name="__RefHeading___Toc176778947"/>
      <w:bookmarkEnd w:id="14"/>
      <w:bookmarkEnd w:id="1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асход газа на газифицируемые объекты составляет 94080 м3/год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– 9,5 км.</w:t>
      </w:r>
    </w:p>
    <w:p>
      <w:pPr>
        <w:pStyle w:val="Heading3"/>
        <w:spacing w:before="0" w:after="0"/>
        <w:jc w:val="center"/>
        <w:rPr/>
      </w:pPr>
      <w:bookmarkStart w:id="16" w:name="__RefHeading___Toc176778948"/>
      <w:bookmarkEnd w:id="1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– 376,32 кВ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4,2 км.</w:t>
      </w:r>
    </w:p>
    <w:p>
      <w:pPr>
        <w:pStyle w:val="Heading3"/>
        <w:spacing w:before="0" w:after="0"/>
        <w:jc w:val="center"/>
        <w:rPr/>
      </w:pPr>
      <w:bookmarkStart w:id="17" w:name="__RefHeading___Toc176778949"/>
      <w:bookmarkEnd w:id="1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6,4 км.</w:t>
      </w:r>
    </w:p>
    <w:p>
      <w:pPr>
        <w:pStyle w:val="Heading3"/>
        <w:spacing w:before="0" w:after="0"/>
        <w:jc w:val="center"/>
        <w:rPr/>
      </w:pPr>
      <w:bookmarkStart w:id="18" w:name="__RefHeading___Toc176778950"/>
      <w:bookmarkEnd w:id="18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76400‬ кг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объем смета с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вердых покрытий улиц, площадей и парков ‭11760 кг в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9" w:name="__RefHeading___Toc176778951"/>
      <w:bookmarkEnd w:id="19"/>
      <w:r>
        <w:rPr>
          <w:rFonts w:cs="Times New Roman;Times New Roman" w:ascii="Times New Roman;Times New Roman" w:hAnsi="Times New Roman;Times New Roman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20" w:name="__RefHeading___Toc176778952"/>
      <w:bookmarkEnd w:id="2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Мало-Краснофлот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больший продольный уклон – </w:t>
      </w: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</w:rPr>
        <w:t>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9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ца Большая Краснофлот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4-16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ца Борисоглеб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больший продольный уклон – 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Улица Борисоглеб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число полос движения –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highlight w:val="yellow"/>
        </w:rPr>
        <w:t xml:space="preserve">наибольший продольный уклон – </w:t>
      </w:r>
      <w:r>
        <w:rPr>
          <w:color w:val="000000"/>
          <w:sz w:val="28"/>
          <w:szCs w:val="28"/>
          <w:highlight w:val="yellow"/>
          <w:lang w:val="en-US"/>
        </w:rPr>
        <w:t>12</w:t>
      </w:r>
      <w:r>
        <w:rPr>
          <w:color w:val="000000"/>
          <w:sz w:val="28"/>
          <w:szCs w:val="28"/>
          <w:highlight w:val="yellow"/>
        </w:rPr>
        <w:t>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ширина улицы в красных линиях – 10 м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рина проезжей части проездов - 4,5 - 6 м. Проезды не являются тупиков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обеспечивается общественным транспортом: автобусами, маршрутными такси. Их маршруты проходят по улице Мало-Краснофлотска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784 человека составляет 274 един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1" w:name="__RefHeading___Toc176778953"/>
      <w:bookmarkEnd w:id="2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0"/>
              </w:rPr>
            </w:pPr>
            <w:r>
              <w:rPr>
                <w:rFonts w:eastAsia="SimSun;宋体"/>
                <w:bCs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3,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3,24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i/>
                <w:color w:val="000000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0,</w:t>
            </w:r>
            <w:r>
              <w:rPr>
                <w:i/>
                <w:color w:val="000000"/>
                <w:lang w:val="en-US"/>
              </w:rPr>
              <w:t>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0,</w:t>
            </w:r>
            <w:r>
              <w:rPr>
                <w:i/>
                <w:color w:val="000000"/>
                <w:lang w:val="en-US"/>
              </w:rPr>
              <w:t>64</w:t>
            </w:r>
          </w:p>
        </w:tc>
      </w:tr>
    </w:tbl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3"/>
        <w:spacing w:before="0" w:after="0"/>
        <w:jc w:val="center"/>
        <w:rPr/>
      </w:pPr>
      <w:bookmarkStart w:id="22" w:name="__RefHeading___Toc176778954"/>
      <w:bookmarkEnd w:id="2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3" w:name="__RefHeading___Toc176778955"/>
      <w:bookmarkEnd w:id="23"/>
      <w:r>
        <w:rPr>
          <w:rFonts w:cs="Times New Roman;Times New Roman" w:ascii="Times New Roman;Times New Roman" w:hAnsi="Times New Roman;Times New Roman"/>
          <w:i w:val="false"/>
          <w:color w:val="000000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 территории.</w:t>
      </w:r>
    </w:p>
    <w:p>
      <w:pPr>
        <w:pStyle w:val="Normal"/>
        <w:ind w:firstLine="8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4. Расчет учреждений, организаций и предприятий микрорайонного значения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97"/>
        <w:gridCol w:w="2268"/>
        <w:gridCol w:w="2852"/>
      </w:tblGrid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иус обслуживани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</w:rPr>
              <w:t>Количество на планируемой территории при численности населения 784 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ДОУ «Детский сад № 74 «Семицветик» (140 мест нормативное число; 154 человек фактическое число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ОУ «СШ № 39» (825 мест нормативное число; 1017 человек фактическое число)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Лицей имени Кирилла и Мефоди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едприятия торговл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о-Краснофлотская ул., 29,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ало-Краснофлотская ул., 37Б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</w:rPr>
              <w:t xml:space="preserve">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color w:val="000000"/>
              </w:rPr>
              <w:t xml:space="preserve">не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л. Нахимова, 18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ло-Краснофлотская ул., 73А,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-й Краснофлотский пер., 4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л. Нахимова, 18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ало-Краснофлотская ул., 4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Филиалы банков, операционно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л. Нахимова, 12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омещения для досуга и любительской деятельност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Помещения для физкультурно-оздоровительных занятий населения,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площади по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ахимова, 31А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рвский тупик, 11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порный пункт охраны поряд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во-Краснофлотская ул., 13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бщественные туалеты, приб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предприятиях обслуживания</w:t>
            </w:r>
          </w:p>
        </w:tc>
      </w:tr>
    </w:tbl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  <w:r>
        <w:br w:type="page"/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bookmarkStart w:id="24" w:name="__RefHeading___Toc176778956"/>
      <w:bookmarkEnd w:id="24"/>
      <w:r>
        <w:rPr>
          <w:rFonts w:cs="Times New Roman;Times New Roman" w:ascii="Times New Roman;Times New Roman" w:hAnsi="Times New Roman;Times New Roman"/>
          <w:color w:val="000000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еконструкция улично-дорожной сети территории в 2 этап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 этап) Реконструкция улично-дорожной сети в сложившихся красных линиях с учетом существующей застройки. Максимальный срок осуществления 5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) Перспективное расширение улично-дорожной сети в соответствии с утвержденным генеральным планом города Смоленска. Срок перспективного развития в соответствии с генеральным планом определен до 203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;?l?r ???" w:hAnsi="Tahoma;?l?r ???" w:cs="Tahoma;?l?r ???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Binom</cp:lastModifiedBy>
  <cp:lastPrinted>2022-09-09T14:16:00Z</cp:lastPrinted>
  <dcterms:modified xsi:type="dcterms:W3CDTF">2025-10-08T15:01:00Z</dcterms:modified>
  <cp:revision>279</cp:revision>
  <dc:subject/>
  <dc:title>Сопроводительное письмо</dc:title>
</cp:coreProperties>
</file>