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ВНЕСЕНИЯ ИЗМЕНЕНИЙ В ПРОЕКТ МЕЖЕВАНИЯ ЗАСТРОЕННОЙ ТЕРРИТОРИИ В ГОРОДЕ СМОЛЕНСКЕ В ГРАНИЦАХ ДОСУГОВСКОГО ШОССЕ – УЛИЦЫ РАДУЖНОЙ –УЛИЦЫ СЕМИЧЕВСКОЙ – ПО ГРАНИЦЕ ТЕРРИТОРИАЛЬНОЙ ЗОНЫ Р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оект</w:t>
      </w:r>
      <w:r>
        <w:rPr>
          <w:bCs/>
          <w:color w:val="000000"/>
          <w:spacing w:val="44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внесения </w:t>
      </w:r>
      <w:r>
        <w:rPr>
          <w:bCs/>
          <w:color w:val="000000"/>
          <w:spacing w:val="-2"/>
          <w:sz w:val="28"/>
          <w:szCs w:val="28"/>
        </w:rPr>
        <w:t>изменений</w:t>
      </w:r>
      <w:r>
        <w:rPr>
          <w:bCs/>
          <w:color w:val="000000"/>
          <w:spacing w:val="45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проект межевания застроенной территории в городе Смоленске в границах Досуговского шоссе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улицы Радужной </w:t>
      </w: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улицы Семичевской </w:t>
      </w: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по границе территориальной зоны Р1 </w:t>
      </w:r>
      <w:r>
        <w:rPr>
          <w:bCs/>
          <w:color w:val="000000"/>
          <w:spacing w:val="-1"/>
          <w:sz w:val="28"/>
          <w:szCs w:val="28"/>
        </w:rPr>
        <w:t>подготовлен</w:t>
      </w:r>
      <w:r>
        <w:rPr>
          <w:bCs/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ОО «МФЦ «БИНОМ» </w:t>
      </w:r>
      <w:r>
        <w:rPr>
          <w:bCs/>
          <w:color w:val="000000"/>
          <w:spacing w:val="-1"/>
          <w:sz w:val="28"/>
          <w:szCs w:val="28"/>
        </w:rPr>
        <w:t>на</w:t>
      </w:r>
      <w:r>
        <w:rPr>
          <w:bCs/>
          <w:color w:val="000000"/>
          <w:spacing w:val="39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основании</w:t>
      </w:r>
      <w:r>
        <w:rPr>
          <w:bCs/>
          <w:color w:val="000000"/>
          <w:spacing w:val="46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аспоряжения Администрации города Смоленска     </w:t>
      </w:r>
      <w:r>
        <w:rPr>
          <w:color w:val="000000"/>
          <w:sz w:val="28"/>
          <w:szCs w:val="28"/>
        </w:rPr>
        <w:t>от 20.02.2025 № 274-р/адм по инициативе Рединова Владимира Сергеевича.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/>
        <w:t>1. Откорректирована площадь и конфигурация земельного участка № 59. Площадь по ранее утвержденному проекту 1241 кв. м. Площадь по настоящему проекту 1367 кв. м. Вид разрешенного использования «Для индивидуального жилищного строительства (2.1)».</w:t>
      </w:r>
    </w:p>
    <w:p>
      <w:pPr>
        <w:pStyle w:val="Normal"/>
        <w:ind w:firstLine="709"/>
        <w:jc w:val="both"/>
        <w:rPr/>
      </w:pPr>
      <w:r>
        <w:rPr/>
        <w:t>2. Откорректирована площадь и конфигурация земельного участка № 58. Площадь по ранее утвержденному проекту 685 кв. м. Площадь по настоящему проекту 830 кв. м. Вид разрешенного использования «Для индивидуального жилищного строительства (2.1)».</w:t>
      </w:r>
    </w:p>
    <w:p>
      <w:pPr>
        <w:pStyle w:val="Normal"/>
        <w:ind w:firstLine="709"/>
        <w:jc w:val="both"/>
        <w:rPr/>
      </w:pPr>
      <w:r>
        <w:rPr/>
        <w:t>3. Исключено образование земельного участка № 5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>Проект</w:t>
      </w:r>
      <w:r>
        <w:rPr>
          <w:bCs/>
          <w:color w:val="000000"/>
          <w:spacing w:val="44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внесения </w:t>
      </w:r>
      <w:r>
        <w:rPr>
          <w:bCs/>
          <w:color w:val="000000"/>
          <w:spacing w:val="-2"/>
          <w:sz w:val="28"/>
          <w:szCs w:val="28"/>
        </w:rPr>
        <w:t>изменений</w:t>
      </w:r>
      <w:r>
        <w:rPr>
          <w:bCs/>
          <w:color w:val="000000"/>
          <w:spacing w:val="45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проект межевания застроенной территории в городе Смоленске в границах Досуговского шоссе – улицы Радужной – улицы Семичевской – по границе территориальной зоны Р1 </w:t>
      </w:r>
      <w:r>
        <w:rPr>
          <w:bCs/>
          <w:color w:val="000000"/>
          <w:spacing w:val="-1"/>
          <w:sz w:val="28"/>
          <w:szCs w:val="28"/>
        </w:rPr>
        <w:t>подготовлен</w:t>
      </w:r>
      <w:r>
        <w:rPr>
          <w:bCs/>
          <w:color w:val="000000"/>
          <w:spacing w:val="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ОО «МФЦ «БИНОМ» </w:t>
      </w:r>
      <w:r>
        <w:rPr>
          <w:bCs/>
          <w:color w:val="000000"/>
          <w:spacing w:val="-1"/>
          <w:sz w:val="28"/>
          <w:szCs w:val="28"/>
        </w:rPr>
        <w:t>на</w:t>
      </w:r>
      <w:r>
        <w:rPr>
          <w:bCs/>
          <w:color w:val="000000"/>
          <w:spacing w:val="39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основании</w:t>
      </w:r>
      <w:r>
        <w:rPr>
          <w:bCs/>
          <w:color w:val="000000"/>
          <w:spacing w:val="46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поряжения Администрации города Смоленска     от 07.03.2025 № 423-р/адм по инициативе Игнатенкова Юрия Витальевича.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проект межевания внесены следующие изменения: </w:t>
      </w:r>
      <w:r>
        <w:rPr>
          <w:color w:val="000000"/>
          <w:sz w:val="28"/>
          <w:szCs w:val="28"/>
        </w:rPr>
        <w:t>изменены возможные способы образования земельных участков № 33, 86, 87, 88 (номер по экспликации земельных участков в ПМ) в таблице «ПЕРЕЧЕНЬ И СВЕДЕНИЯ О ПЛОЩАДИ ОБРАЗУЕМЫХ ЗЕМЕЛЬНЫХ УЧАСТКОВ, В ТОМ ЧИСЛЕ ВОЗМОЖНЫЕ СПОСОБЫ ИХ ОБРАЗОВАНИЯ»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НЕЕ ВНЕСЕННЫЕ ИЗМЕ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оект</w:t>
      </w:r>
      <w:r>
        <w:rPr>
          <w:bCs/>
          <w:color w:val="000000"/>
          <w:spacing w:val="44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внесения </w:t>
      </w:r>
      <w:r>
        <w:rPr>
          <w:bCs/>
          <w:color w:val="000000"/>
          <w:spacing w:val="-2"/>
          <w:sz w:val="28"/>
          <w:szCs w:val="28"/>
        </w:rPr>
        <w:t>изменений</w:t>
      </w:r>
      <w:r>
        <w:rPr>
          <w:bCs/>
          <w:color w:val="000000"/>
          <w:spacing w:val="45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проект межевания застроенной территории в городе Смоленске в границах Досуговского шоссе </w:t>
      </w:r>
      <w:r>
        <w:rPr>
          <w:color w:val="000000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улицы Радужной </w:t>
      </w:r>
      <w:r>
        <w:rPr>
          <w:color w:val="000000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улицы Семичевской </w:t>
      </w:r>
      <w:r>
        <w:rPr>
          <w:color w:val="000000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по границе территориальной зоны Р1 </w:t>
      </w:r>
      <w:r>
        <w:rPr>
          <w:bCs/>
          <w:color w:val="000000"/>
          <w:spacing w:val="-1"/>
          <w:sz w:val="28"/>
          <w:szCs w:val="28"/>
        </w:rPr>
        <w:t>подготовлен</w:t>
      </w:r>
      <w:r>
        <w:rPr>
          <w:bCs/>
          <w:color w:val="000000"/>
          <w:spacing w:val="33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ООО</w:t>
      </w:r>
      <w:r>
        <w:rPr>
          <w:bCs/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АБ «ПРОСТРАНСТВО» </w:t>
      </w:r>
      <w:r>
        <w:rPr>
          <w:bCs/>
          <w:color w:val="000000"/>
          <w:spacing w:val="-1"/>
          <w:sz w:val="28"/>
          <w:szCs w:val="28"/>
        </w:rPr>
        <w:t>на</w:t>
      </w:r>
      <w:r>
        <w:rPr>
          <w:bCs/>
          <w:color w:val="000000"/>
          <w:spacing w:val="39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основании</w:t>
      </w:r>
      <w:r>
        <w:rPr>
          <w:bCs/>
          <w:color w:val="000000"/>
          <w:spacing w:val="46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поряжения Администрации города Смоленска от 25.07.2024 № 356-р/адм по инициативе Игнатенкова Юрия Витальевича.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корректирована площадь и конфигурация земельного участка № 33 (номер по экспликации земельных участков в ПМ), площадь до внесения изменений в проект – 161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– 47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с «Для индивидуального жилищного строительства» (2.1) на «Блокированная жилая застройка» (2.3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разован земельный участок № 86 (номер по экспликации земельных участков в ПМ) площадью – 4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– «Блокированная жилая застройка» (2.3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разован земельный участок № 87 (номер по экспликации земельных участков в ПМ) площадью – 48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– «Блокированная жилая застройка» (2.3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разован земельный участок № 88 (номер по экспликации земельных участков в ПМ) площадью – 50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– «Блокированная жилая застройка» (2.3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разован земельный участок № 89 (номер по экспликации земельных участков в ПМ) площадью – 9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– «Благоустройство территории» (12.0.2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ткорректирована площадь и конфигурация земельного участка № 35 (номер по экспликации земельных участков в ПМ), площадь до внесения изменений в проект – 11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– 108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ение земельного участка с кадастровым номером 67:27:0021053:284 с землями, находящимися в государственной или муниципальной собственности, осуществляется с учетом сохранения ширины улично-дорожной сети (15 м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оект</w:t>
      </w:r>
      <w:r>
        <w:rPr>
          <w:bCs/>
          <w:color w:val="000000"/>
          <w:spacing w:val="44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внесения </w:t>
      </w:r>
      <w:r>
        <w:rPr>
          <w:bCs/>
          <w:color w:val="000000"/>
          <w:spacing w:val="-2"/>
          <w:sz w:val="28"/>
          <w:szCs w:val="28"/>
        </w:rPr>
        <w:t>изменений</w:t>
      </w:r>
      <w:r>
        <w:rPr>
          <w:bCs/>
          <w:color w:val="000000"/>
          <w:spacing w:val="45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проект межевания застроенной территории в городе Смоленске в границах Досуговского шоссе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улицы Радужной </w:t>
      </w: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улицы Семичевской </w:t>
      </w: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по границе территориальной зоны Р1 </w:t>
      </w:r>
      <w:r>
        <w:rPr>
          <w:bCs/>
          <w:color w:val="000000"/>
          <w:spacing w:val="-1"/>
          <w:sz w:val="28"/>
          <w:szCs w:val="28"/>
        </w:rPr>
        <w:t>подготовлен</w:t>
      </w:r>
      <w:r>
        <w:rPr>
          <w:bCs/>
          <w:color w:val="000000"/>
          <w:spacing w:val="33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ООО</w:t>
      </w:r>
      <w:r>
        <w:rPr>
          <w:bCs/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АБ «ПРОСТРАНСТВО» </w:t>
      </w:r>
      <w:r>
        <w:rPr>
          <w:bCs/>
          <w:color w:val="000000"/>
          <w:spacing w:val="-1"/>
          <w:sz w:val="28"/>
          <w:szCs w:val="28"/>
        </w:rPr>
        <w:t>на</w:t>
      </w:r>
      <w:r>
        <w:rPr>
          <w:bCs/>
          <w:color w:val="000000"/>
          <w:spacing w:val="39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основании</w:t>
      </w:r>
      <w:r>
        <w:rPr>
          <w:bCs/>
          <w:color w:val="000000"/>
          <w:spacing w:val="46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поряжения Администрации города Смоленска от 25.07.2024 № 356-р/адм по инициативе Костюченковой Светланы Анатольевны.</w:t>
      </w:r>
    </w:p>
    <w:p>
      <w:pPr>
        <w:pStyle w:val="TextBody"/>
        <w:spacing w:before="0" w:after="0"/>
        <w:ind w:right="16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роект межевания внесены следующие изменения:</w:t>
      </w:r>
      <w:r>
        <w:rPr>
          <w:color w:val="000000"/>
          <w:sz w:val="28"/>
          <w:szCs w:val="28"/>
        </w:rPr>
        <w:t xml:space="preserve"> изменен вид разрешенного использования № 46 (номер по экспликации земельных участков в ПМ) с «Для индивидуального жилищного строительства» (2.1) на «Блокированная жилая застройка» (2.3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оект</w:t>
      </w:r>
      <w:r>
        <w:rPr>
          <w:bCs/>
          <w:color w:val="000000"/>
          <w:spacing w:val="44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внесения </w:t>
      </w:r>
      <w:r>
        <w:rPr>
          <w:bCs/>
          <w:color w:val="000000"/>
          <w:spacing w:val="-2"/>
          <w:sz w:val="28"/>
          <w:szCs w:val="28"/>
        </w:rPr>
        <w:t>изменений</w:t>
      </w:r>
      <w:r>
        <w:rPr>
          <w:bCs/>
          <w:color w:val="000000"/>
          <w:spacing w:val="45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проект межевания застроенной территории в городе Смоленске в границах Досуговского шоссе </w:t>
      </w:r>
      <w:r>
        <w:rPr>
          <w:color w:val="000000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улицы Радужной </w:t>
      </w:r>
      <w:r>
        <w:rPr>
          <w:color w:val="000000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улицы Семичевской </w:t>
      </w:r>
      <w:r>
        <w:rPr>
          <w:color w:val="000000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по границе территориальной зоны Р1 </w:t>
      </w:r>
      <w:r>
        <w:rPr>
          <w:bCs/>
          <w:color w:val="000000"/>
          <w:spacing w:val="-1"/>
          <w:sz w:val="28"/>
          <w:szCs w:val="28"/>
        </w:rPr>
        <w:t>подготовлен</w:t>
      </w:r>
      <w:r>
        <w:rPr>
          <w:bCs/>
          <w:color w:val="000000"/>
          <w:spacing w:val="33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ООО</w:t>
      </w:r>
      <w:r>
        <w:rPr>
          <w:bCs/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АБ «ПРОСТРАНСТВО» </w:t>
      </w:r>
      <w:r>
        <w:rPr>
          <w:bCs/>
          <w:color w:val="000000"/>
          <w:spacing w:val="-1"/>
          <w:sz w:val="28"/>
          <w:szCs w:val="28"/>
        </w:rPr>
        <w:t>на</w:t>
      </w:r>
      <w:r>
        <w:rPr>
          <w:bCs/>
          <w:color w:val="000000"/>
          <w:spacing w:val="39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основании письма Администрации города Смоленска от 13.11.2024 № 8/14/2108-исх</w:t>
      </w:r>
      <w:r>
        <w:rPr>
          <w:bCs/>
          <w:color w:val="000000"/>
          <w:spacing w:val="46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 инициативе Силаевой Екатерины Андреевны.</w:t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right="164" w:hanging="0"/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>1. Образован земельный участок № 90</w:t>
      </w:r>
      <w:r>
        <w:rPr>
          <w:b/>
          <w:szCs w:val="28"/>
        </w:rPr>
        <w:t xml:space="preserve"> </w:t>
      </w:r>
      <w:r>
        <w:rPr>
          <w:szCs w:val="28"/>
        </w:rPr>
        <w:t>(номер по экспликации земельных участков в ПМ) площадью 1487 м</w:t>
      </w:r>
      <w:r>
        <w:rPr>
          <w:szCs w:val="28"/>
          <w:vertAlign w:val="superscript"/>
        </w:rPr>
        <w:t>2</w:t>
      </w:r>
      <w:r>
        <w:rPr>
          <w:szCs w:val="28"/>
        </w:rPr>
        <w:t>. Вид разрешенного использования – «Для индивидуального жилищного строительства» (2.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>Образуемый земельный участок формируется в рамках сложившейся жилой застройки, с учетом смежных земельных участков, границы которых учтены в сведениях ЕГРН, а также в соответствии с территориальным планированием города Смоленска (образуемый земельный участок полностью расположен в зоне Ж1). Испрашиваемый земельный участок отвечает всем требованиям, предъявляемым к образуемым земельным участкам, согласно ст.11.9 Земельного кодекса РФ, а именн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>- соответствует предельным (максимальным и минимальным) размерам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 (10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1800 м</w:t>
      </w:r>
      <w:r>
        <w:rPr>
          <w:szCs w:val="28"/>
          <w:vertAlign w:val="superscript"/>
        </w:rPr>
        <w:t>2</w:t>
      </w:r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>- границы испрашиваемого земельного участка не пересекают границы муниципальных образований и (или) границы населенных пунктов, территориальных зон и зон лесничест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образование земельных участков не приводит к вклиниванию, вкрапливанию, изломанности границ, чересполосице, невозможности размещения объектов недвижимости, а также приводит к рациональному использованию земел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2. Откорректирована площадь и конфигурация земельного участка № 26 (номер по экспликации земельных участков в ПМ), площадь до внесения изменений в проект – 1778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сле внесения изменений в проект – 894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. Откорректирована площадь и конфигурация земельного участка № 27 (номер по экспликации земельных участков в ПМ), площадь до внесения изменений в проект – 131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сле внесения изменений в проект – 127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 Аннулирован земельный участок № 21 (номер по экспликации земельных участков в ПМ).</w:t>
      </w:r>
    </w:p>
    <w:p>
      <w:pPr>
        <w:pStyle w:val="Heading"/>
        <w:widowControl/>
        <w:tabs>
          <w:tab w:val="clear" w:pos="708"/>
          <w:tab w:val="left" w:pos="11205" w:leader="none"/>
        </w:tabs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9"/>
        <w:gridCol w:w="2126"/>
        <w:gridCol w:w="1276"/>
        <w:gridCol w:w="1701"/>
        <w:gridCol w:w="3685"/>
        <w:gridCol w:w="1843"/>
      </w:tblGrid>
      <w:tr>
        <w:trPr>
          <w:trHeight w:val="13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разрешенного использования по проекту планировки в соответствии с Приложени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10 ноября 2020 года N П/0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агаем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перераспределения земельных участков с кадастровыми номерами 67:27:0021053:19 и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:27:0021053:43 и земель, находящихся в государственной или муниципальной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42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ый этап: исправление реестровой ошибки земельного участка с кадастровым номером 67:27:0021053:278 (на основании решения Ленинского районного суда г. Смоленска от 30.09.2020г.  №2-37/2020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ой этап: перераспределение земельного участка с кадастровым номером 67:27:0021053:278, полученного в результате первого этапа, с землями, находящимися в государственной или муниципальной собственност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тий этап: перераспределение земельного участка, полученного в результате 2 этапа, с земельным участком с кадастровым номером 67:27:0021053: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:62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2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63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разование земельного участка путем перераспределения земельного участка 67:27:0021053:139 и земель, находящихся в государственной или муниципальной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путем перераспределения земельного участка 67:27:0021053:138 и земель, находящихся в государственной или муниципальной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5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разование земельного участка путем перераспределения земельного участка 67:27:0021053:81 и земель, находящихся в государственной или муниципальной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разование земельного участка путем перераспределения земельного участка 67:27:0021053:36 и земель, находящихся в государственной или муниципальной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7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путем перераспределения земельного участка 67:27:0021053:83 и земель, находящихся в государственной или муниципальной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путем перераспределения земельного участка 67:27:0021053:37 и земель, находящихся в государственной или муниципальной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29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разование земельного участка путем перераспределения земельного участка 67:27:0021053:8 и земель, находящихся в государственной или муниципальной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20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78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21053: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распределение земельного участка с к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53:22 с землями, находящими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объединения земельных участков 67:27:0021053:23 и 67:27:0021053:74 с последующим перераспределением землями, находящими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путем объединения земельного участка 67:27:0021053:15 и 67:27:0021053:131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путем объединения земельных участков 67:27:0021053:145; 67:27:0021053:143 67:27:0021053:148; 67:27:0021053:150; 67:27:0021053:149; 67:27:0021053:151; 67:27:0021053:147; 67:27:0021053:146 с последующим перераспределением с землями, находящими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раздела земельного участка с кадастровым номером 67:27:0000000:3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этап- Перераспределение земельного участка с кадастровым номером 67:27:0021053:301 и земель, находящихся в государственной или муниципальной собственности. Площадь в результате перераспределения ЗУ1 = 191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этап – Раздел ЗУ1 = 191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олученного в результате 1 этапа. Площадь в результате раздела ЗУ1 = 47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ЗУ2= 45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ЗУ3 = 48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ЗУ4 = 50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284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1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двух этапов. Первый этап: образование земельного участка путем объединения земельных участков 67:27:0021053:55 и 67:27:0021053:77. Второй этап: перераспределение земельного участка образованного в результате объединения земельных участков 67:27:0021053:55 и 67:27:0021053:77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03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40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41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292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65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38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64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6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279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0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64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73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40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54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9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48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чно-дорожная се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00000:5470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6:89, 67:27:0021053:68 (ЕЗП 67:27:0000000:173)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60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282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26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27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56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65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71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70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ское шо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ское шо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2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раздела земельного участка с кадастровым номером 67:27:0000000:3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раздела земельного участка с кадастровым номером 67:27:0000000:3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этап- Перераспределение земельного участка с кадастровым номером 67:27:0021053:301 и земель, находящихся в государственной или муниципальной собственности. Площадь в результате перераспределения ЗУ1 = 191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– Раздел ЗУ1 = 191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олученного в результате 1 этапа. Площадь в результате раздела ЗУ1 = 47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ЗУ2= 45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ЗУ3 = 48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ЗУ4 = 50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этап- Перераспределение земельного участка с кадастровым номером 67:27:0021053:301 и земель, находящихся в государственной или муниципальной собственности. Площадь в результате перераспределения ЗУ1 = 191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– Раздел ЗУ1 = 191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олученного в результате 1 этапа. Площадь в результате раздела ЗУ1 = 47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ЗУ2= 45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ЗУ3 = 48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ЗУ4 = 50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- Перераспределение земельного участка с кадастровым номером 67:27:0021053:301 и земель, находящихся в государственной или муниципальной собственности. Площадь в результате перераспределения ЗУ1 = 1913 м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– Раздел ЗУ1 = 1913 м2, полученного в результате 1 этапа. Площадь в результате раздела ЗУ1 = 47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ЗУ2= 45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ЗУ3 = 48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ЗУ4 = 50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21053:57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8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2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531" w:footer="720" w:bottom="1134"/>
          <w:pgNumType w:start="5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kern w:val="2"/>
          <w:sz w:val="32"/>
          <w:szCs w:val="32"/>
        </w:rPr>
        <w:t>3. СВЕДЕНИЯ О ГРАНИЦАХ ТЕРРИТОРИИ,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kern w:val="2"/>
          <w:sz w:val="32"/>
          <w:szCs w:val="32"/>
        </w:rPr>
        <w:t>В ОТНОШЕНИИ КОТОРОЙ УТВЕРЖДЕН ПРОЕКТ МЕЖЕВАНИЯ</w:t>
      </w:r>
    </w:p>
    <w:p>
      <w:pPr>
        <w:pStyle w:val="Normal"/>
        <w:widowControl/>
        <w:numPr>
          <w:ilvl w:val="0"/>
          <w:numId w:val="0"/>
        </w:numPr>
        <w:autoSpaceDE w:val="true"/>
        <w:ind w:left="710" w:hanging="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ind w:firstLine="567"/>
        <w:rPr>
          <w:shd w:fill="FFFFFF" w:val="clear"/>
        </w:rPr>
      </w:pPr>
      <w:r>
        <w:rPr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567"/>
        <w:rPr/>
      </w:pPr>
      <w:r>
        <w:rPr/>
        <w:t>Система координат МСК-67</w:t>
        <w:br/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=</w:t>
            </w:r>
            <w:r>
              <w:rPr>
                <w:sz w:val="22"/>
                <w:szCs w:val="22"/>
              </w:rPr>
              <w:t>399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46.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791.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6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° 29' 3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07.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829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7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° 20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38.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839.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.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° 22' 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76.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126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° 27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81.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238.8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3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° 19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70.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319.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° 59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11.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297.9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° 47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76.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262.1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° 45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41.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182.1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° 20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48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151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° 26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80.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36.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° 39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75.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914.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° 30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49.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766.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.4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° 33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38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584.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2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° 8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89.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495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° 12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26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453.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8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° 45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67.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420.5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8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° 56' 2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14.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388.7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5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° 20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02.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409.6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° 5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35.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395.2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° 51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92.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444.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4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° 58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60.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490.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° 46' 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39.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521.7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8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55.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522.7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° 5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19.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556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° 23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6.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613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7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° 1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90.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695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° 55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81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707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° 39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87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707.3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 46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36.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745.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° 14' 51"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8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25:00Z</dcterms:created>
  <dc:creator>1</dc:creator>
  <dc:description/>
  <cp:keywords/>
  <dc:language>en-US</dc:language>
  <cp:lastModifiedBy>Янченкова Екатерина Николаевна</cp:lastModifiedBy>
  <cp:lastPrinted>2022-07-08T17:28:00Z</cp:lastPrinted>
  <dcterms:modified xsi:type="dcterms:W3CDTF">2025-12-05T11:40:00Z</dcterms:modified>
  <cp:revision>74</cp:revision>
  <dc:subject/>
  <dc:title>Сопроводительное письмо</dc:title>
</cp:coreProperties>
</file>