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иложение № 3</w:t>
      </w:r>
    </w:p>
    <w:p>
      <w:pPr>
        <w:pStyle w:val="Normal"/>
        <w:ind w:left="5103" w:right="-2" w:hanging="0"/>
        <w:rPr>
          <w:color w:val="000000"/>
          <w:szCs w:val="28"/>
          <w:lang w:eastAsia="ar-SA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>от 04.02.2022 № 220-адм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(в редакции постановлений Администрации города Смоленска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1.04.2022 № 923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0.11.2022 № 3264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9.04.2023 № 932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26.07.2024 № 2052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20.08.2024 № 2170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20.01.2025 № 24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04.04.2025 № 480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01.07.2025 № 983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8.08.2025 № 1241-адм, </w:t>
      </w:r>
    </w:p>
    <w:p>
      <w:pPr>
        <w:pStyle w:val="TextBodyIndent"/>
        <w:tabs>
          <w:tab w:val="clear" w:pos="708"/>
          <w:tab w:val="left" w:pos="5670" w:leader="none"/>
        </w:tabs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szCs w:val="28"/>
        </w:rPr>
        <w:t>Текстовая часть проекта межевания территории</w:t>
      </w:r>
      <w:r>
        <w:rPr>
          <w:rFonts w:eastAsia="Calibri"/>
          <w:b/>
          <w:color w:val="000000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ВНЕСЕНИЕ ИЗМЕНЕНИЙ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Изменения в документацию по планировке территории внесены </w:t>
      </w:r>
      <w:r>
        <w:rPr>
          <w:b/>
          <w:color w:val="000000"/>
          <w:szCs w:val="28"/>
        </w:rPr>
        <w:t>ООО «ЭПЦ «ССР»</w:t>
      </w:r>
      <w:r>
        <w:rPr>
          <w:color w:val="000000"/>
          <w:szCs w:val="28"/>
        </w:rPr>
        <w:t xml:space="preserve"> на основании постановления Администрации города Смоленска от 21.10.2025 № 1916-р/адм по инициативе </w:t>
      </w:r>
      <w:r>
        <w:rPr>
          <w:b/>
          <w:color w:val="000000"/>
          <w:szCs w:val="28"/>
        </w:rPr>
        <w:t>ООО «Заднепровский рынок»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корректирована площадь и конфигурация земельного участка № 66. Площадь до внесения изменений в проект – 2847 кв. м., площадь после внесения изменений – 3873 кв. м. Изменен вид разрешенного использования земельного участка с «Объекты торговли (торговые центры, торгово-развлекательные центры (комплекса) (4.2), Рынки (4.3) на «Дошкольное, начальное и среднее общее образование» (3.5.1)*.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keepNext w:val="true"/>
        <w:jc w:val="both"/>
        <w:rPr/>
      </w:pPr>
      <w:r>
        <w:rPr>
          <w:kern w:val="2"/>
          <w:sz w:val="22"/>
          <w:szCs w:val="22"/>
        </w:rPr>
        <w:t>*</w:t>
      </w:r>
      <w:r>
        <w:rPr>
          <w:sz w:val="22"/>
          <w:szCs w:val="22"/>
        </w:rPr>
        <w:t xml:space="preserve">Вид разрешенного использования земельного участка </w:t>
      </w:r>
      <w:r>
        <w:rPr>
          <w:kern w:val="2"/>
          <w:sz w:val="22"/>
          <w:szCs w:val="22"/>
        </w:rPr>
        <w:t>«Дошкольное, начальное и среднее общее образование» (3.5.1)*</w:t>
      </w:r>
      <w:r>
        <w:rPr>
          <w:sz w:val="22"/>
          <w:szCs w:val="22"/>
        </w:rPr>
        <w:t xml:space="preserve"> является условно разрешенным видом использования. При проектировании и(или) строительстве (реконструкции) объектов капитального строительства на земельном участке необходимо получение разрешения на условно разрешенный вид использования.</w:t>
      </w:r>
    </w:p>
    <w:p>
      <w:pPr>
        <w:pStyle w:val="Normal"/>
        <w:ind w:firstLine="567"/>
        <w:jc w:val="both"/>
        <w:rPr/>
      </w:pPr>
      <w:r>
        <w:rPr/>
        <w:t xml:space="preserve">Земельный участок с кадастровым номером 67:27:0000000:7348 подлежит перераспределению. В результате перераспределения границ вышеуказанного земельного участка с земельным участком с кадастровым номером 67:27:0013016:558 образуются земельные участки площадью: ЗУ1 – 2846 кв.м., :ЗУ2 – 3505 кв.м. </w:t>
      </w:r>
    </w:p>
    <w:p>
      <w:pPr>
        <w:pStyle w:val="Normal"/>
        <w:ind w:firstLine="567"/>
        <w:jc w:val="both"/>
        <w:rPr/>
      </w:pPr>
      <w:r>
        <w:rPr/>
        <w:t xml:space="preserve">Земельный участок площадью 2846 кв.м. </w:t>
      </w:r>
      <w:r>
        <w:rPr>
          <w:u w:val="single"/>
        </w:rPr>
        <w:t xml:space="preserve">подлежит изъятию </w:t>
      </w:r>
      <w:r>
        <w:rPr/>
        <w:t>для государственных или муниципальных нужд под строительство детской школы искусств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нулирован земельный участок № 63.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67:27:0013016:61 подлежит разделу. В результате раздела границ земельного участка с кадастровым номером 67:27:0013016:61 с сохранением исходного в измененных границах  образуются земельные участки площадью :61:ЗУ1 – 571 кв.м., :61:ЗУ2 – 848 кв.м. Земельный участок площадью 571 кв.м.</w:t>
      </w:r>
      <w:r>
        <w:rPr>
          <w:u w:val="single"/>
        </w:rPr>
        <w:t xml:space="preserve"> подлежит изъятию</w:t>
      </w:r>
      <w:r>
        <w:rPr/>
        <w:t xml:space="preserve"> для государственных или муниципальных нужд под строительство детской школы искусств.</w:t>
      </w:r>
    </w:p>
    <w:p>
      <w:pPr>
        <w:pStyle w:val="Normal"/>
        <w:ind w:firstLine="567"/>
        <w:jc w:val="both"/>
        <w:rPr/>
      </w:pPr>
      <w:r>
        <w:rPr/>
        <w:t xml:space="preserve">В результате раздела земельному участку: 61:ЗУ1 площадью 571 кв.м устанавливается вид разрешенного использования </w:t>
      </w:r>
      <w:r>
        <w:rPr>
          <w:szCs w:val="28"/>
        </w:rPr>
        <w:t>«Дошкольное, начальное и среднее общее образование» (3.5.1)*.</w:t>
      </w:r>
    </w:p>
    <w:p>
      <w:pPr>
        <w:pStyle w:val="Normal"/>
        <w:ind w:firstLine="567"/>
        <w:jc w:val="both"/>
        <w:rPr/>
      </w:pPr>
      <w:r>
        <w:rPr>
          <w:szCs w:val="28"/>
        </w:rPr>
        <w:t>_______________________________________________________________</w:t>
      </w:r>
    </w:p>
    <w:p>
      <w:pPr>
        <w:pStyle w:val="Normal"/>
        <w:keepNext w:val="true"/>
        <w:jc w:val="both"/>
        <w:rPr/>
      </w:pPr>
      <w:r>
        <w:rPr>
          <w:kern w:val="2"/>
          <w:sz w:val="22"/>
          <w:szCs w:val="22"/>
        </w:rPr>
        <w:t>*</w:t>
      </w:r>
      <w:r>
        <w:rPr>
          <w:sz w:val="22"/>
          <w:szCs w:val="22"/>
        </w:rPr>
        <w:t xml:space="preserve">Вид разрешенного использования земельного участка </w:t>
      </w:r>
      <w:r>
        <w:rPr>
          <w:kern w:val="2"/>
          <w:sz w:val="22"/>
          <w:szCs w:val="22"/>
        </w:rPr>
        <w:t>«Дошкольное, начальное и среднее общее образование» (3.5.1)*</w:t>
      </w:r>
      <w:r>
        <w:rPr>
          <w:sz w:val="22"/>
          <w:szCs w:val="22"/>
        </w:rPr>
        <w:t xml:space="preserve"> является условно разрешенным видом использования. При проектировании и(или) строительстве (реконструкции) объектов капитального строительства на земельном участке необходимо получение разрешения на условно разрешенный вид использования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корректирована площадь и конфигурация земельного участка № 65. Площадь до внесения изменений в проект – 736 кв. м., площадь после внесения изменений – 720 кв. м. согласно сведений из ЕГРН.  Изменен вид разрешенного использования земельного участка № 65 с «Магазины» (4.4) на ««Дошкольное, начальное и среднее общее образование» (3.5.1)*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keepNext w:val="true"/>
        <w:jc w:val="both"/>
        <w:rPr/>
      </w:pPr>
      <w:r>
        <w:rPr>
          <w:kern w:val="2"/>
          <w:sz w:val="24"/>
          <w:szCs w:val="24"/>
        </w:rPr>
        <w:t>*</w:t>
      </w:r>
      <w:r>
        <w:rPr>
          <w:sz w:val="24"/>
          <w:szCs w:val="24"/>
        </w:rPr>
        <w:t xml:space="preserve">Вид разрешенного использования земельного участка </w:t>
      </w:r>
      <w:r>
        <w:rPr>
          <w:kern w:val="2"/>
          <w:sz w:val="24"/>
          <w:szCs w:val="24"/>
        </w:rPr>
        <w:t>«Дошкольное, начальное и среднее общее образование» (3.5.1)*</w:t>
      </w:r>
      <w:r>
        <w:rPr>
          <w:sz w:val="24"/>
          <w:szCs w:val="24"/>
        </w:rPr>
        <w:t xml:space="preserve"> является условно разрешенным видом использования. При проектировании и(или) строительстве (реконструкции) объектов капитального строительства на земельном участке необходимо получение разрешения на условно разрешенный вид использования.</w:t>
      </w:r>
    </w:p>
    <w:p>
      <w:pPr>
        <w:pStyle w:val="Normal"/>
        <w:ind w:firstLine="567"/>
        <w:rPr/>
      </w:pPr>
      <w:r>
        <w:rPr/>
        <w:t xml:space="preserve">Вышеуказанный земельный участок </w:t>
      </w:r>
      <w:r>
        <w:rPr>
          <w:u w:val="single"/>
        </w:rPr>
        <w:t>подлежит изъятию</w:t>
      </w:r>
      <w:r>
        <w:rPr/>
        <w:t xml:space="preserve"> для государственных или муниципальных нужд под строительство детской школы искусств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корректирована площадь и конфигурация земельного участка № 68. Площадь до внесения изменений в проект – 1207 кв. м., площадь после внесения изменений – 1521 кв. м. Изменен вид разрешенного использования земельного участка № 65 с «Магазины» (4.4) на «Дошкольное, начальное и среднее общее образование» (3.5.1)*.</w:t>
      </w:r>
    </w:p>
    <w:p>
      <w:pPr>
        <w:pStyle w:val="Normal"/>
        <w:keepNext w:val="true"/>
        <w:jc w:val="both"/>
        <w:rPr/>
      </w:pPr>
      <w:r>
        <w:rPr>
          <w:kern w:val="2"/>
          <w:sz w:val="24"/>
          <w:szCs w:val="24"/>
        </w:rPr>
        <w:t>*</w:t>
      </w:r>
      <w:r>
        <w:rPr>
          <w:sz w:val="24"/>
          <w:szCs w:val="24"/>
        </w:rPr>
        <w:t xml:space="preserve">Вид разрешенного использования земельного участка </w:t>
      </w:r>
      <w:r>
        <w:rPr>
          <w:kern w:val="2"/>
          <w:sz w:val="24"/>
          <w:szCs w:val="24"/>
        </w:rPr>
        <w:t>«Дошкольное, начальное и среднее общее образование» (3.5.1)*</w:t>
      </w:r>
      <w:r>
        <w:rPr>
          <w:sz w:val="24"/>
          <w:szCs w:val="24"/>
        </w:rPr>
        <w:t xml:space="preserve"> является условно разрешенным видом использования. При проектировании и(или) строительстве (реконструкции) объектов капитального строительства на земельном участке необходимо получение разрешения на условно разрешенный вид использования.</w:t>
      </w:r>
    </w:p>
    <w:p>
      <w:pPr>
        <w:pStyle w:val="Normal"/>
        <w:ind w:firstLine="567"/>
        <w:rPr/>
      </w:pPr>
      <w:r>
        <w:rPr/>
        <w:t xml:space="preserve">Вышеуказанный земельный участок </w:t>
      </w:r>
      <w:r>
        <w:rPr>
          <w:u w:val="single"/>
        </w:rPr>
        <w:t>подлежит изъятию</w:t>
      </w:r>
      <w:r>
        <w:rPr/>
        <w:t xml:space="preserve"> для государственных или муниципальных нужд под строительство детской школы искусств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корректирована площадь и конфигурация земельного участка № 69. Площадь до внесения изменений в проект – 1502 кв. м., площадь после внесения изменений – 1610 кв. м. Изменен вид разрешенного использования земельного участка № 65 с «Служебные гаражи» (4.9) на «Стоянки транспорта общего пользования» (7.2.3)*</w:t>
      </w:r>
    </w:p>
    <w:p>
      <w:pPr>
        <w:pStyle w:val="Normal"/>
        <w:keepNext w:val="true"/>
        <w:jc w:val="both"/>
        <w:rPr/>
      </w:pPr>
      <w:r>
        <w:rPr>
          <w:kern w:val="2"/>
          <w:sz w:val="24"/>
          <w:szCs w:val="24"/>
        </w:rPr>
        <w:t>*</w:t>
      </w:r>
      <w:r>
        <w:rPr>
          <w:sz w:val="24"/>
          <w:szCs w:val="24"/>
        </w:rPr>
        <w:t xml:space="preserve">Вид разрешенного использования земельного участка </w:t>
      </w:r>
      <w:r>
        <w:rPr>
          <w:kern w:val="2"/>
          <w:sz w:val="24"/>
          <w:szCs w:val="24"/>
        </w:rPr>
        <w:t>«Стоянки транспорта общего пользования» (7.2.3)</w:t>
      </w:r>
      <w:r>
        <w:rPr>
          <w:sz w:val="24"/>
          <w:szCs w:val="24"/>
        </w:rPr>
        <w:t xml:space="preserve"> является условно разрешенным видом использования. При проектировании и(или) строительстве (реконструкции) объектов капитального строительства на земельном участке необходимо получение разрешения на условно разрешенный вид использования.</w:t>
      </w:r>
    </w:p>
    <w:p>
      <w:pPr>
        <w:pStyle w:val="Normal"/>
        <w:ind w:firstLine="567"/>
        <w:rPr/>
      </w:pPr>
      <w:r>
        <w:rPr/>
        <w:t xml:space="preserve">Вышеуказанный земельный участок </w:t>
      </w:r>
      <w:r>
        <w:rPr>
          <w:u w:val="single"/>
        </w:rPr>
        <w:t>подлежит изъятию</w:t>
      </w:r>
      <w:r>
        <w:rPr/>
        <w:t xml:space="preserve"> для государственных или муниципальных нужд под строительство детской школы искусств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корректирована площадь и конфигурация земельного участка № 87. Площадь до внесения изменений в проект – 1062 кв. м., площадь после внесения изменений – 832 кв. м.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Аннулированы земельные участки № 64, № 67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Аннулированы публичные сервитуты С5, С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Ранее внесённые изменения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</w:rPr>
        <w:t>ВНЕСЕНИЯ ИЗМЕН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распоряжения Администрации                     города Смоленска от 25.04.2025 № 756-р/адм по инициативе                                                       АО «СМОЛОБЛПАССАЖИРТРАНС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Исключено образование земельного участка № 105. 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22. Площадь до изменений 1719 кв. м, площадь после – 1855 кв. м.</w:t>
      </w:r>
      <w:r>
        <w:rPr>
          <w:color w:val="000000"/>
          <w:szCs w:val="32"/>
        </w:rPr>
        <w:t xml:space="preserve"> Добавлено о</w:t>
      </w:r>
      <w:r>
        <w:rPr>
          <w:color w:val="000000"/>
        </w:rPr>
        <w:t>боснование границ земельного участка № 22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Cs w:val="32"/>
        </w:rPr>
        <w:t>Установлен публичный сервитут для прохода через земельный участок № 22 – № С18 площадью 151 кв. м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86 по границам смежного проекта. Площадь до изменений 11392 кв. м, площадь после – 10102 кв. м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89 по границам смежного проекта. Площадь до изменений 537 кв. м, площадь после – 510 кв. м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28"/>
        </w:rPr>
        <w:t>Исправлена техническая ошибка. В утверждаемой графической части проекта межевания территории отражены внесения изменений, утвержденные постановлением Администрации города Смоленска                                 от 20.01.2025 № 24-адм «О внесении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»</w:t>
      </w:r>
      <w:r>
        <w:rPr>
          <w:color w:val="000000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zCs w:val="32"/>
        </w:rPr>
        <w:t>ООО «АБ «Пространство»</w:t>
      </w:r>
      <w:r>
        <w:rPr>
          <w:color w:val="000000"/>
          <w:szCs w:val="32"/>
        </w:rPr>
        <w:t xml:space="preserve"> на основании постановления Администрации города Смоленска от 29.03.2024 № 742-адм по инициативе Сидякина Андрея Валентинович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 проект межевания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>1. Изменена площадь и конфигурация земельного участка № 30. Площадь земельного участка до внесения изменений в проект – 2968 кв. м, после внесения изменений – 2974 кв. м. Вид разрешенного использования – «Объекты торговли (торговые центры, торгово-развлекательные центры (комплексы) (4.2)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>2. Изменена площадь и конфигурация земельного участка № 31. Площадь земельного участка до внесения изменений в проект – 95 кв. м, после внесения изменений – 137 кв. 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>3. Изменена площадь и конфигурация земельного участка № 100. Площадь земельного участка до внесения изменений в проект – 469 кв. м, после внесения изменений – 421 кв. м. Вид разрешенного использования – «Земельные участки (территории) общего использования (12.0)»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а основании заключения о результатах публичных слушаний                     от 07.11.2025 в проект межевания ООО «МФЦ «БИНОМ» внесены следующие изменен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</w:rPr>
        <w:t>Земельный участок № 76 отображен согласно сведениям из ЕГРН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80. Площадь до изменений 1725 кв. м, площадь после – 1818 кв. м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71. Площадь до изменений 1476 кв. м, площадь после – 1805 кв. 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</w:rPr>
        <w:t>Земельным участкам с номерами 27, 36, 40, 41, 55, 56, 65, 66, 81 изменен вид разрешенного использования на «Магазины (4.4), Рынки (4.3)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>Земельным участкам № 70 и № 75 изменен вид разрешенного использования на «Магазины (4.4)»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а основании заключения о результатах публичных слушаний                     от 07.11.2025 в проект межевания ООО «АБ «ПРОСТРАНСТВО» внесены следующие изменения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32. Площадь до изменений 531 кв. м, площадь после – 445 кв. м согласно сведениям из ЕГРН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31. Площадь до изменений 137 кв. м, площадь после – 223 кв. м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 xml:space="preserve">Изменена площадь и конфигурация земельного участка № 55. Площадь до изменений 3274 кв. м, площадь после – 3504 кв. м.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 xml:space="preserve">Изменена площадь и конфигурация земельного участка № 66. Площадь до изменений 3077 кв. м, площадь после – 2847 кв. м.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 xml:space="preserve">Изменена площадь и конфигурация земельного участка № 63. Площадь до изменений 1433 кв. м, площадь после – 571 кв. м.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</w:rPr>
      </w:pPr>
      <w:r>
        <w:rPr>
          <w:color w:val="000000"/>
        </w:rPr>
        <w:t>Образован земельный участок № 107 площадью 863 кв. м. Вид разрешенного использования «Земли (территории) общего пользования» (12.0)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  <w:r>
        <w:rPr>
          <w:color w:val="000000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bCs/>
          <w:color w:val="000000"/>
          <w:spacing w:val="26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на</w:t>
      </w:r>
      <w:r>
        <w:rPr>
          <w:bCs/>
          <w:color w:val="000000"/>
          <w:spacing w:val="39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основании</w:t>
      </w:r>
      <w:r>
        <w:rPr>
          <w:bCs/>
          <w:color w:val="000000"/>
          <w:spacing w:val="46"/>
          <w:szCs w:val="28"/>
        </w:rPr>
        <w:t xml:space="preserve"> </w:t>
      </w:r>
      <w:r>
        <w:rPr>
          <w:bCs/>
          <w:color w:val="000000"/>
        </w:rPr>
        <w:t>распоряжения Администрации города Смоленска от 06.03.2025 № 379-адм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равлена техническая ошибка. В утверждаемой текстовой части проекта межевания территории отражены внесения изменений, утвержденные постановлениями Администрации города Смоленска от 20.01.2025 № 24-адм «О внесении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», </w:t>
      </w:r>
      <w:r>
        <w:rPr>
          <w:color w:val="000000"/>
        </w:rPr>
        <w:t>от 04.04.2025                      № 480-адм  «О внесении изменений в   приложения № 3, 4, утвержденные постановлением Администрации города Смоленска от 04.02.2022 № 220-адм «Об утверждении проекта планировки и проекта межевания территории в городе Смоленске в границах улицы 12 лет Октября – улицы 2-я Садовая – реки Днепр – улицы Беляева – вдоль железнодорожных пут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равлена техническая ошибка. В утверждаемой графической части проекта межевания территории отражены внесения изменений, утвержденные постановлениями Администрации города Смоленска </w:t>
      </w:r>
      <w:r>
        <w:rPr>
          <w:color w:val="000000"/>
        </w:rPr>
        <w:t>от 20.08.2024 № 2170-адм «О внесении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, утвержденный постановлением Администрации города Смоленска   от 04.02.2022 № 220-адм»,</w:t>
      </w:r>
      <w:r>
        <w:rPr>
          <w:color w:val="000000"/>
          <w:szCs w:val="28"/>
        </w:rPr>
        <w:t xml:space="preserve"> от 20.01.2025                 № 24-адм «О внесении изменений в проект планировки и проект межевания территории в городе Смоленске в границах улицы 12 лет Октября – улицы                2-я Садовая – реки Днепр – улицы Беляева – вдоль железнодорожных путей»,</w:t>
      </w:r>
      <w:r>
        <w:rPr>
          <w:color w:val="000000"/>
        </w:rPr>
        <w:t xml:space="preserve"> от 04.04.2025 № 480-адм  «О внесении изменений в   приложения № 3, 4, утвержденные постановлением Администрации города Смоленска                              от 04.02.2022 № 220-адм «Об утверждении проекта планировки и проекта межевания территории в городе Смоленске в границах улицы 12 лет Октября – улицы 2-я Садовая – реки Днепр – улицы Беляева – вдоль железнодорожных путей»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корректирована площадь и конфигурация земельного участка № 88. Площадь до внесения изменений в проект – 316 кв. м., площадь после внесения изменений – 175 кв. м (в соответствии со сведениями из ЕГРН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Образован земельный участок № 106 </w:t>
      </w:r>
      <w:r>
        <w:rPr>
          <w:color w:val="000000"/>
          <w:szCs w:val="28"/>
        </w:rPr>
        <w:t>площадью 139 кв. м. Вид разрешенного использования – Благоустройство территории (12.0.2).</w:t>
      </w:r>
    </w:p>
    <w:p>
      <w:pPr>
        <w:pStyle w:val="Normal"/>
        <w:ind w:left="709" w:hanging="0"/>
        <w:jc w:val="both"/>
        <w:rPr>
          <w:color w:val="000000"/>
          <w:szCs w:val="28"/>
          <w:highlight w:val="green"/>
        </w:rPr>
      </w:pPr>
      <w:r>
        <w:rPr>
          <w:color w:val="000000"/>
          <w:szCs w:val="28"/>
          <w:highlight w:val="green"/>
        </w:rPr>
      </w:r>
      <w:r>
        <w:br w:type="page"/>
      </w:r>
    </w:p>
    <w:p>
      <w:pPr>
        <w:pStyle w:val="Normal"/>
        <w:suppressAutoHyphens w:val="true"/>
        <w:rPr>
          <w:b/>
          <w:b/>
          <w:color w:val="000000"/>
          <w:szCs w:val="32"/>
          <w:highlight w:val="green"/>
        </w:rPr>
      </w:pPr>
      <w:r>
        <w:rPr>
          <w:b/>
          <w:color w:val="000000"/>
          <w:szCs w:val="32"/>
          <w:highlight w:val="green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  <w:r>
        <w:rPr>
          <w:color w:val="000000"/>
          <w:szCs w:val="32"/>
        </w:rPr>
        <w:t xml:space="preserve"> </w:t>
      </w:r>
    </w:p>
    <w:p>
      <w:pPr>
        <w:pStyle w:val="Normal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bCs/>
          <w:color w:val="000000"/>
          <w:spacing w:val="26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на</w:t>
      </w:r>
      <w:r>
        <w:rPr>
          <w:bCs/>
          <w:color w:val="000000"/>
          <w:spacing w:val="39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основании</w:t>
      </w:r>
      <w:r>
        <w:rPr>
          <w:bCs/>
          <w:color w:val="000000"/>
          <w:spacing w:val="46"/>
          <w:szCs w:val="28"/>
        </w:rPr>
        <w:t xml:space="preserve"> </w:t>
      </w:r>
      <w:r>
        <w:rPr>
          <w:bCs/>
          <w:color w:val="000000"/>
        </w:rPr>
        <w:t>распоряжения Администрации города Смоленска от 06.03.2025 № 379-адм</w:t>
      </w:r>
      <w:r>
        <w:rPr>
          <w:bCs/>
          <w:color w:val="000000"/>
          <w:szCs w:val="28"/>
        </w:rPr>
        <w:t xml:space="preserve"> по инициативе ООО «Заднепровский рынок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земельного участка              № 52. Площадь до внесения изменений в проект – 6126 кв. м в соответствии со сведениями из ЕГРН, площадь после внесения изменений – 9112 кв. м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земельного участка                   № 55. Площадь до внесения изменений в проект – 3879 кв. м. в соответствии со сведениями из ЕГРН, площадь после внесения изменений – 3274  кв. м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земельного участка                № 56. Площадь до внесения изменений в проект – 3491 кв. м. в соответствии со сведениями из ЕГРН, площадь после внесения изменений – 1110 кв. м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публичного сервитута                № С13. Площадь до внесения изменений в проект – 96 кв. м., площадь после внесения изменений – 59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лен публичный сервитут № С17 площадью 37 кв. м. для прохода и проезда через земельный участок № 52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bCs/>
          <w:color w:val="000000"/>
          <w:spacing w:val="26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на</w:t>
      </w:r>
      <w:r>
        <w:rPr>
          <w:bCs/>
          <w:color w:val="000000"/>
          <w:spacing w:val="39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основании</w:t>
      </w:r>
      <w:r>
        <w:rPr>
          <w:bCs/>
          <w:color w:val="000000"/>
          <w:spacing w:val="46"/>
          <w:szCs w:val="28"/>
        </w:rPr>
        <w:t xml:space="preserve"> </w:t>
      </w:r>
      <w:r>
        <w:rPr>
          <w:bCs/>
          <w:color w:val="000000"/>
        </w:rPr>
        <w:t>распоряжения Администрации города Смоленска от 06.03.2025 № 379-адм</w:t>
      </w:r>
      <w:r>
        <w:rPr>
          <w:bCs/>
          <w:color w:val="000000"/>
          <w:szCs w:val="28"/>
        </w:rPr>
        <w:t xml:space="preserve"> по инициативе ООО «Заднепровский рынок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Cs w:val="28"/>
        </w:rPr>
        <w:t>Земельный участок № 44 отображен в соответствии со сведениями из ЕГРН площадью – 3430 кв. 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Cs w:val="28"/>
        </w:rPr>
        <w:t>Аннулирован земельный участок № 104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Cs w:val="28"/>
        </w:rPr>
        <w:t>Отредактирована площадь и конфигурация публичного сервитута № С4 для прохода или проезда через земельный участок № 44. Площадь публичного сервитута до внесения изменений 426 кв. м, после внесения изменений – 330 кв. м.</w:t>
      </w:r>
    </w:p>
    <w:p>
      <w:pPr>
        <w:pStyle w:val="Normal"/>
        <w:suppressAutoHyphens w:val="true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НЕЕ ВНЕСЕННЫЕ И УТВЕРЖДЕННЫЕ ИЗМЕНЕНИ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на основании постановления Администрации города Смоленска от 29.03.2024 № 720-адм по инициативе Маслакова С.В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зменен вид разрешенного использования земельного участка № 4 с «Под железнодорожной веткой» на «Гостиничное обслуживание» (4.7). Данный вид является условно разрешенным, в связи с чем требуется получение разрешения на его предоставление. Площадь участка по ЕГРН 3838 кв. 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а основании заключения о результатах публичных слушаний от 12.12.2024 в проект межевания внесены следующие изменени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</w:rPr>
        <w:t>Земельный участок № 25 отображен согласно сведениям из ЕГРН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менен способ образования земельного участка № 35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менена площадь и конфигурация земельного участка № 24. Площадь до изменений 344 кв. м, площадь после – 162 кв. 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</w:rPr>
        <w:t>Изменена площадь и конфигурация земельного участка № 99. Площадь до изменений 190 кв. м, площадь после – 371 кв. 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>Земельный участок № 30 отображен согласно сведениям из ЕГРН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</w:rPr>
        <w:t>Изменена площадь и конфигурация земельного участка № 31. Площадь до изменений 95 кв. м, площадь после – 136 кв. 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</w:rPr>
        <w:t>Изменена площадь и конфигурация земельного участка № 22. Площадь до изменений 1855 кв. м, площадь после – 1719 кв. 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</w:rPr>
        <w:t>Образован земельный участок № 105 площадью 136 кв. м. Вид разрешенного использования «Улично-дорожная сеть» (12.0.1).</w:t>
      </w:r>
    </w:p>
    <w:p>
      <w:pPr>
        <w:pStyle w:val="Normal"/>
        <w:ind w:left="1429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НЕЕ ВНЕСЕННЫЕ И УТВЕРЖДЕННЫЕ ИЗМЕНЕНИ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</w:rPr>
        <w:t xml:space="preserve">Изменения в документацию по планировке территории внесены                      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на</w:t>
      </w:r>
      <w:r>
        <w:rPr>
          <w:color w:val="000000"/>
          <w:spacing w:val="39"/>
          <w:szCs w:val="28"/>
        </w:rPr>
        <w:t xml:space="preserve"> </w:t>
      </w:r>
      <w:r>
        <w:rPr>
          <w:color w:val="000000"/>
          <w:spacing w:val="-1"/>
          <w:szCs w:val="28"/>
        </w:rPr>
        <w:t>основании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</w:rPr>
        <w:t>распоряжения Администрации города Смоленска от 13.08.2024 № 465-р/адм по инициативе СМУП «Заднепровский продовольственный рынок».</w:t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  <w:spacing w:val="46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Изменена площадь и конфигурация земельного участка № 41. Площадь земельного участка до внесения изменений – 2620 кв. м, после внесения изменений – 2327 кв. 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Образован земельный участок № 103 площадью 279 кв. м. Вид разрешенного использования – «Магазины» (4.4); «Рынки» (4.3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Изменена площадь и конфигурация земельного участка № 44. Площадь земельного участка до внесения изменений – 3430 кв. м, после внесения изменений – 2320 кв. м. Изменен вид разрешенного использования с «Объекты торговли (торговые центры, торгово-развлекательные центры (комплекса) (4.2), Рынки (4.3)» на «Магазины» (4.4); «Рынки» (4.3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 Образован земельный участок № 104 площадью 1110 кв. м. Вид разрешенного использования – «Магазины» (4.4); «Рынки» (4.3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Изменена площадь публичного сервитута С10 для прохода и проезда через земельный участок 41. Площадь до внесения изменений – 116 кв. м, площадь после внесения изменений – 111 кв. м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на</w:t>
      </w:r>
      <w:r>
        <w:rPr>
          <w:color w:val="000000"/>
          <w:spacing w:val="39"/>
          <w:szCs w:val="28"/>
        </w:rPr>
        <w:t xml:space="preserve"> </w:t>
      </w:r>
      <w:r>
        <w:rPr>
          <w:color w:val="000000"/>
          <w:spacing w:val="-1"/>
          <w:szCs w:val="28"/>
        </w:rPr>
        <w:t>основании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</w:rPr>
        <w:t>постановления Администрации города Смоленска от 29.03.2024 № 742-адм.</w:t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  <w:spacing w:val="46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Изменен вид разрешенного использования земельных участков № 37 и № 38 с «Магазины» (4.4) на «Благоустройство территории» (12.0.2)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в соответствии </w:t>
      </w:r>
      <w:r>
        <w:rPr>
          <w:color w:val="000000"/>
          <w:szCs w:val="28"/>
        </w:rPr>
        <w:t>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Дернового Игоря Георгиевич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менен вид разрешенного использования земельного участка № 8 с «Магазины» (4.4) на «Магазины (4.4), Общественное питание (4.6)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кже изменения внесены </w:t>
      </w:r>
      <w:r>
        <w:rPr>
          <w:b/>
          <w:color w:val="000000"/>
        </w:rPr>
        <w:t xml:space="preserve">ООО «МФЦ «БИНОМ» </w:t>
      </w:r>
      <w:r>
        <w:rPr>
          <w:color w:val="000000"/>
        </w:rPr>
        <w:t>по инициативе СОГАУ «Центр информационных технологий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корректирована площадь и конфигурация земельного участка                 № 21. Площадь до внесения изменений 2000 кв. м, площадь по проекту                      2126 кв. м. Вид разрешенного использования «Государственное управление» (3.8.1)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Земельный участок № 9 аннулирован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 xml:space="preserve">Откорректирована площадь и конфигурация земельного участка                № 10. Площадь до внесения изменений 2929 кв. м, площадь по проекту                      2910 кв. м. 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публичного сервитута с14, площадь по внесения изменений 287 кв. м, площадь по проекту 349 кв. м. Публичный сервитут с17 аннулирован.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 xml:space="preserve">Откорректирована конфигурация земельного участка № 56. Площадь по проекту 3491 кв. м. 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ткорректирована площадь и конфигурация земельного участка             № 57. Площадь до внесения изменений 95 кв. м, площадь по проекту 98 кв. м. 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ткорректирована площадь и конфигурация земельного участка                № 58. Площадь до внесения изменений 127 кв. м, площадь по проекту 125 кв. м. 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акже изменения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по инициативе председателя товарищества собственников недвижимости «К1» Власовой Л.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Откорректирована площадь и конфигурация земельного участка              № 32. Площадь до внесения изменений 630 кв. м, площадь по проекту 531 кв. 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Откорректирована площадь и конфигурация земельного участка               № 33. Площадь до внесения изменений 2101 кв. м, площадь по проекту                      2178 кв. 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>Отражен земельный участок № 102, согласно сведениям ЕГРН (67:27:0013012:15), площадь 23 кв. м.</w:t>
      </w:r>
    </w:p>
    <w:p>
      <w:pPr>
        <w:pStyle w:val="Normal"/>
        <w:ind w:left="1287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на основании постановления Администрации города Смоленска </w:t>
      </w:r>
      <w:r>
        <w:rPr>
          <w:b/>
          <w:color w:val="000000"/>
        </w:rPr>
        <w:t>от 17.06.2022 № 1702-адм</w:t>
      </w:r>
      <w:r>
        <w:rPr>
          <w:color w:val="000000"/>
        </w:rPr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 внесения изменений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Изменить вид разрешенного использования земельных участков № 36, 44, 55, 56, 66, 70, 65, 40, 41, 27, 81 (по экспликации проекта межевания) на «Объекты торговли (торговые центры, торгово-развлекательные центры (комплекса) (4.2), Рынки (4.3)» 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Изменить способ образования земельного участка № 36 (по экспликации проекта межевания)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вид разрешенного использования земельных участков                    № 27, 36, 40, 41, 44, 55, 56, 65, 66, 70, 81 на «Объекты торговли (торговые центры, торгово-развлекательные центры (комплекса) (4.2), Рынки (4.3)».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36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же изменения внесены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исьма Администрации города Смоленска </w:t>
      </w:r>
      <w:r>
        <w:rPr>
          <w:b/>
          <w:color w:val="000000"/>
          <w:szCs w:val="28"/>
        </w:rPr>
        <w:t>от 15.07.2022 № 10/1372-исх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 xml:space="preserve">Образован земельный участок № 9, площадью 110 кв. м, с видом разрешенного использования «Объекты дорожного сервиса» (4.9.1). 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корректирована площадь и конфигурация земельного участка              № 10, площадь до внесения изменений 3039 кв. м, площадь по проекту                        2929 кв. м. 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сервитута с15, площадь по внесения изменений 257 кв. м, площадь по проекту 193 кв. м.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Установлен сервитут с17 площадью 64 кв. м для прохода или проезда через земельный участок № 9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Также изменения внесены</w:t>
      </w:r>
      <w:r>
        <w:rPr>
          <w:b/>
          <w:color w:val="000000"/>
          <w:szCs w:val="28"/>
        </w:rPr>
        <w:t xml:space="preserve"> ООО «МФЦ «БИНОМ»</w:t>
      </w:r>
      <w:r>
        <w:rPr>
          <w:color w:val="000000"/>
          <w:szCs w:val="28"/>
        </w:rPr>
        <w:t xml:space="preserve"> на основании письма Администрации города Смоленска </w:t>
      </w:r>
      <w:r>
        <w:rPr>
          <w:b/>
          <w:color w:val="000000"/>
          <w:szCs w:val="28"/>
        </w:rPr>
        <w:t>от 21.07.2022 № 23/2503-исх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4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вид разрешенного использования земельного участка № 73 с «магазины (4.4)» на «Обеспечение внутреннего правопорядка (8.3)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                  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в соответствии с техническим заданием Администрации города Смоленска по постановлению Администрации города Смоленска от </w:t>
      </w:r>
      <w:r>
        <w:rPr>
          <w:b/>
          <w:color w:val="000000"/>
        </w:rPr>
        <w:t>14.02.2022 № 331-адм</w:t>
      </w:r>
      <w:r>
        <w:rPr>
          <w:color w:val="000000"/>
        </w:rPr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Цели внесения изменений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1. Виды разрешенного использования земельных участков                         № 11, 16, 20 (по экспликации проекта межевания) привести в соответствие с видами разрешенного использования из Единого государственного реестра недвижимости и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2. Нанести сервитут для прохода или проезда к земельным участкам                № 13, 9 (по экспликации проекта межевания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3. Изменить конфигурацию и площадь сервитута С1 по фактическому использованию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4. На земельных участках № 10, 17 (по экспликации проекта межевания) сформировать земельные участки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5. Площадь земельных участков № 16, 26 (по экспликации проекта межевания) откорректировать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6. Сформировать (исключить) на земельном участке № 8 (по экспликации проекта межевания) земельный участок с видом «Земельные участки (территории) общего пользования» (код 12.0) для прохода и подъезда к земельному участку № 21 (по экспликации проекта межевания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7. Присоединить земельный участок № 9 (по экспликации проекта межевания) к земельному участку № 10 (по экспликации проекта межевания)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8. Сформировать (исключить) на земельных участках № 24, 26 и № 30, 33, 34 (по экспликации проекта межевания) земельные участки с видом «Земельные участки (территории) общего пользования» (код 12.0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9. Актуализировать сведения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10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11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Невозможно привести виды разрешенного использования земельных участков № 11, 16, 20 из сведений Единого государственного реестра недвижимости земельных участков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иды разрешенного использования земельных участков до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емельный участок № 11 – «Земельные участки (территории) общего пользования (12.0)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емельный участок № 16 – «Улично-дорожная сеть (12.0.1)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емельный участок № 20 – «Земельные участки (территории общего пользования) (12.0)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иды разрешенного использования земельных участков после изменения: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Земельный участок № 11 – «-».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Земельный участок № 16 – «-».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Земельный участок № 20 – «-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Зона сервитута С1 прекращает своё действие на земельном участке               № 10 и действует на земельном участке № 17; площадь до изменений 236 кв. м, площадь по проекту 361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она сервитута С2 прекращает своё действие на земельном участке № 3 и действует на земельном участке № 16; площадь до изменений 35 кв. м, площадь по проекту 36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она сервитута С14 прекращает своё действие на земельном участке № 8 и действует на земельном участке № 21; площадь до изменений 247 кв. м, площадь по проекту 287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разована зона действия сервитута С15 для прохода или проезда через земельный участок № 10 (по экспликации проекта межевания), площадь по проекту 257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Сформированы земельные участки № 93, 96 с видом «Коммунальное обслуживание» (код 3.1)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Откорректирована площадь земельных участков № 16, 26 в соответствии со сведениями из Единого государственного реестра недвижимости. Площадь земельного участка № 16 до изменений 324 кв. м, площадь по проекту 126 кв. м; площадь земельного участка № 26 до изменений 1714 кв. м, площадь по проекту 1603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Сформирован земельный участок № 97 с видом разрешенного использования «Земельные участки (территории) общего пользования» (код 12.0) для прохода и подъезда к земельному участку № 21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 Изменена площадь земельного участка № 8; площадь до изменений 4607 кв. м, площадь по проекту 4350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 Изменена площадь земельного участка № 10; площадь до изменений 2930 кв. м, площадь по проекту 3039 кв. м. Земельный участок № 9 аннулирован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9. Сформированы земельные участки № 99, 100 с видом разрешенного использования «Земельные участки (территории) общего пользования» (код 12.0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24; площадь до изменений              423 кв. м, площадь по проекту 344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30; площадь до изменений      3200 кв. м, площадь по проекту 2968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33; площадь до изменений      2264 кв. м, площадь по проекту 2101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34; площадь до изменений               233 кв. м, площадь по проекту 160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 Отражен земельный участок № 94 с кадастровым номером 67:27:0013007:248, площадь по проекту 314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1. Сформирован земельный участок № 98, площадь по проекту 180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 Исправлены следующие технические ошибк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1; площадь до изменений    17538 кв. м, площадь по проекту 17535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7; площадь до изменений             2440 кв. м, площадь по проекту 2441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12; площадь до изменений                 453 кв. м, площадь по проекту 416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17; площадь до изменений    1786 кв. м, площадь по проекту 1713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18; площадь до изменений  1618 кв. м, площадь по проекту 1621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22; площадь до изменений  1856 кв. м, площадь по проекту 1855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41; площадь до изменений  2626 кв. м, площадь по проекту 2620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47; площадь до изменений  1447 кв. м, площадь по проекту 1450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48; площадь до изменений  3155 кв. м, площадь по проекту 2879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50; площадь до изменений  2069 кв. м, площадь по проекту 2060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52; площадь до изменений  6125 кв. м, площадь по проекту 6126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а площадь земельного участка № 68; площадь до изменений  1204 кв. м, площадь по проекту 1207 кв. м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69; площадь до изменений  1500 кв. м, площадь по проекту 1502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71; площадь до изменений  1443 кв. м, площадь по проекту 1476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76; площадь до изменений           641 кв. м, площадь по проекту 646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79; площадь до изменений             343 кв. м, площадь по проекту 334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84; площадь до изменений  1277 кв. м, площадь по проекту 1278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87; площадь до изменений  1061 кв. м, площадь по проекту 1062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2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3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3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44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7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8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86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 также внесение изменений в проект межевания вноситс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исьма Администрации города Смоленска</w:t>
      </w:r>
      <w:r>
        <w:rPr>
          <w:b/>
          <w:color w:val="000000"/>
          <w:szCs w:val="28"/>
        </w:rPr>
        <w:t xml:space="preserve">                           от 09.03.2022 № 10/0152-исх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У № 3. Площадь до внесения изменений в проект 5820 кв. м, данная площадь посчитана ошибочно, верная площадь земельного участка - 5800 кв. м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 xml:space="preserve">(площадь по ЕГРН 5719 кв. м), площадь после внесения изменений в проект - 4339 кв. м.  Вид разрешенного использования: «Склады (6.9). Магазины (4.4)»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 ЗУ № 101 с видом разрешенного использования: «Гостиничное обслуживание (4.7)», площадью по проекту - 1461 кв. м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u w:val="single"/>
        </w:rPr>
      </w:pPr>
      <w:r>
        <w:rPr>
          <w:color w:val="000000"/>
          <w:szCs w:val="28"/>
        </w:rPr>
        <w:t>Образован сервитут С16 для прохода и проезда через ЗУ № 101</w:t>
      </w:r>
      <w:r>
        <w:rPr>
          <w:color w:val="000000"/>
        </w:rPr>
        <w:t>. Площадь по проекту – 86 кв. м.</w:t>
      </w:r>
    </w:p>
    <w:p>
      <w:pPr>
        <w:pStyle w:val="Normal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в границах улицы 12 лет Октября – улицы 2-я Садовая – реки Днепр – улицы Беляева – вдоль железнодорожных путей в городе Смоленск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территории города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19 году, а также с использованием планшетов М 1:500 Управления архитектуры и градостроительства                             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6"/>
        </w:numPr>
        <w:autoSpaceDE w:val="tru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 И ЗАДАЧИ ПРОЕКТА МЕЖЕ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6"/>
        </w:numPr>
        <w:autoSpaceDE w:val="tru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Категория земли: земли населенных пунктов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2127"/>
        <w:gridCol w:w="1276"/>
        <w:gridCol w:w="1701"/>
        <w:gridCol w:w="5810"/>
      </w:tblGrid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 по проекту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2127"/>
        <w:gridCol w:w="1276"/>
        <w:gridCol w:w="1701"/>
        <w:gridCol w:w="5810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исправления технической ошибки наложения ЗУ с кадастровым номером 67:27:0013007: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07:2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лады (6.9);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и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этап – Перераспределение земельного участка с кадастровым номером 67:27:0013007:24 и неразграниченных земель, находящихся в государственной или муниципальной собственности. Площадь ЗУ № 3 (по экспликации проекта межевания) после перераспределения – 5800 кв. 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 – Раздел земельного участка, полученного в результате первого этапа. Площадь ЗУ № 3 (по экспликации проекта межевания) после раздела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39 кв. м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3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, Общественное питание (4.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перераспределение земельного участка с кадастровым номером 67:27:0013007:8 с землями, государственная собственность на которые не разграниче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ого участка, образованного в результат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ого участка, полученного посл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-полигиничное обслуживание (3.4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стоматологическая поликлини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ъединение земельных участков с кадастровыми номерами 67:27:0013007:37 и 67:27:0013007: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07:37 и 67:27:0013007:36, 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; 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со встроенным магазином промышл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07: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07:26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управление (3.8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административ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13007:12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ка транспорта общественного пользования (7.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ка транспорта обществен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) Снятие с учета земельных участков с кадастровыми номерами 67:27:0013007:129 и 67:27:0013007:1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Образование путем перераспределения земельного участка с кадастровым номером 67:27:0013007:22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5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3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4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2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57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5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троительства многофункционального торгового-административного центра с паркин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уточнение границ земельного участка с кадастровым номером 67:27:0013015:3 в целях исправление реестровой ошибк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ых участков с кадастровыми номерами 67:27:0013015:2, 67:27:0013015:3 и 67:27:0013015: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ых участков с кадастровыми номерами 67:27:0013015:2, 67:27:0013015:3 и 67:27:0013015:4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) перераспределение земельного участка с кадастровым номером 67:27:0013013:39 с землями, находящимися в государственной или муниципальной собственности (площадь образуемого на данном этапе участка составляет 5149 кв. м)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) объединение образованного на первом этапе участка с земельным участком с кадастровым номером 67:27:0013013:22 (площадь образуемого на данном этапе участка составляет 5154 кв. м)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елкооптов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19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микро-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21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сохранением исходного в измененных границах земельного участка с кадастровым номером 67:27:0013013:29. Площадь в результате разде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У1 = 2327 кв. м, :29 = 279 кв. м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2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18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ъединение земельных участков с кадастровыми номерами 67:27:0013016:408 и 67:27:0013016:4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6:408 и 67:27:0013016:409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территория) общественно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 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территория) общественно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63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:556, 67:27:0000000:7347, 67:27:0013016:55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Предоставление к</w:t>
            </w:r>
            <w:r>
              <w:rPr>
                <w:color w:val="000000"/>
                <w:sz w:val="22"/>
                <w:szCs w:val="22"/>
              </w:rPr>
              <w:t>оммуналь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ых услуг </w:t>
            </w:r>
            <w:r>
              <w:rPr>
                <w:color w:val="000000"/>
                <w:sz w:val="22"/>
                <w:szCs w:val="22"/>
              </w:rPr>
              <w:t>(3.1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23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3016:558 и 67:27:0000000:7348. 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:556, 67:27:0000000:7347, 67:27:0013016:55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 (4.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427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40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перераспределения границ земельного участка с кадастровым номером. 67:27:0000000:7348 с земельным участком с кадастровым номером 67:27:0013016:558. Площадь в результате перераспределения: ЗУ1 – 2846 кв.м., :ЗУ2 – 3505 кв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раздел границ земельного участка с кадастровым номером 67:27:0013016:61 с сохранением исходного в измененных границах (площадь в результате раздела :61:ЗУ1 – 571 кв.м., :61:ЗУ2 – 848 кв.м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изменение вида разрешенного использования земельных участков на ««Дошкольное, начальное и среднее общее образование» (3.5.1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этап: объединение границ земельных участком с кадастровыми номерами: :ЗУ1 – 2846 кв.м., :61:ЗУ1 – 571 кв.м., 67:27:0013016:62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разование путем перераспределения земельного участка с кадастровым номером 67:27:0013016:18 с землями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ого участка , полученного в результате первого этапа с земельным участком с кадастровым номером 67:27:0013016:3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«Стоянки транспорта общего пользования» (7.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55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:1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правопорядка (8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я административно-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4:15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4:9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разование путем раздела земельного участка с кадастровым номером 67:27:0013014: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разование путем перераспределения земельного участка, полученного после раздела земельного участка с кадастровым номером 67:27:0013014:3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4:18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ын</w:t>
            </w:r>
            <w:r>
              <w:rPr>
                <w:color w:val="000000"/>
                <w:sz w:val="22"/>
                <w:szCs w:val="22"/>
                <w:lang w:val="en-US"/>
              </w:rPr>
              <w:t>ки</w:t>
            </w:r>
            <w:r>
              <w:rPr>
                <w:color w:val="000000"/>
                <w:sz w:val="22"/>
                <w:szCs w:val="22"/>
              </w:rPr>
              <w:t xml:space="preserve">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раздел земельного участка с кадастровым номером 67:27:0013014:3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ого участка, образованного в результате раздела земельного участка 67:27:0013014:31, и земельного участка 67:27:0013014: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ого участка, полученного после раздела земельного участка 67:27:0013014:31, и земельного участка 67:27:0013014:19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130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пер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67:27:001301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этап – Перераспределение земельного участка с кадастровым номером 67:27:0013007:24 и неразграниченных земель, находящихся в государственной или муниципальной собственности. Площадь ЗУ № 3 (по экспликации проекта межевания) после перераспределения – 5800 кв. 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 – Раздел земельного участка, полученного в результате первого этапа. Площадь ЗУ № 101 (по экспликации проекта межевания) после раздела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1 кв. 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 этап – изменение вида разрешенного использования с «Склады (6.9). Магазины (4.4)» на «Гостиничное обслуживание (4.7)»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газины» (4.4); «Рынки» (4.3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этап – раздел c сохранением исходного в измененных границах земельного участка с кадастровым номером 67:27:0013013:29. Площадь в результате раздела ЗУ1 = 2327 кв. м, :29=279 кв. 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 – изменение вида разрешенного использования земельного участка :29=279 кв. м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Этап: Образование путем раздела земельного участка с кадастровым номером 67:27:0013016:61. Площадь в результате раздела :61:ЗУ1 – 571 кв. м. , :61:ЗУ2 – 84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полученного в результате первого этапа площадью 848 кв. м.., с землями, находящимися в государственной или муниципальной собственности. Площадь в результате перераспределения 863 кв. м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ОСНОВАНИЕ ГРАНИЦ, ПЛОЩАДИ, ВИДА РАЗРЕШЕННОГО ИСПОЛЬЗОВАНИЯ ОБРАЗУЕМЫХ ЗЕМЕЛЬНЫХ УЧАСТКО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емельный участок № 2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раницы земельного участка № 22 определены по границе фактически используемой территории. Земельный участок увеличивается за счет неразграниченных земель, высвобождаемых после снятия с учета земельных участков с кадастровыми номерами 67:27:0013007:129, 67:27:0013007:131, которые ранее использовались собственниками земельного участка 67:27:0013007:22 на законных основания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территории размещается остановка и стоянка автобусов общего пользования, которые требуют территории для проезда, разворота и стоянки автобусов. Уменьшение площади используемой территории, в случае отказа от территории земельных участков с кадастровыми номерами 67:27:0013007:129, 67:27:0013007:131, может негативно сказаться на качестве обслуживания. В связи с чем запрашивается перераспределение земельного участка по фактическому использова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емельный участок № 30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распределение земельного участка с кадастровым номером 67:27:0013012:257 выполняется с целью с целью исключения вклинивания, вкрапливания, изломанности границ, чересполосицы согласно статье 11.9 Земельного кодекса Российской Федерации. Также в результате перераспределения повышается качества благоустройства, направленные на улучшение функционального и эстетического состояния участ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 таблице 2 статьи 23 Правил землепользования и застройки города Смоленска, необходимое количество машино-мест 1 место на              40 кв. м площади. Объект капитального строительства площадью 1464 кв. м имеет два этажа. Получаем расчет: (1464*2):40=73 м/м. Площадь 1 м/м –                   18 кв. м. Площадь под стоянками – 73*18=1314 кв. м. Площадь проездов, в т.ч. подъезды к стоянкам, площадке для мусорных контейнеров и пожарный проезд – 713 кв. 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данный момент на данном земельном участке не располагаются парковочные места, что не соответствует требованиям статьи 23 Правил землепользования и застройки города Смоленс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но статье 22 Правил землепользования и застройки города Смоленска, площадь озеленение участка должна составлять 15% – 3111*0,15= 466,65 кв. 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того требуется: 1464 + 1314 + 466,65+713 = 3110,65 кв. 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но подпункту 9 пункта 9 статьи 39.29 Земельного кодекса Российской Федерации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атьей 11.9 Земельного кодекса Российской Федерации установлены следующие требования к образованию земельных участков: 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569"/>
        <w:gridCol w:w="1430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00"/>
          <w:kern w:val="2"/>
          <w:sz w:val="36"/>
          <w:szCs w:val="32"/>
        </w:rPr>
      </w:pPr>
      <w:r>
        <w:rPr>
          <w:b/>
          <w:bCs/>
          <w:color w:val="000000"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>
          <w:bCs/>
          <w:color w:val="000000"/>
          <w:kern w:val="2"/>
          <w:sz w:val="36"/>
          <w:szCs w:val="32"/>
          <w:shd w:fill="FFFFFF" w:val="clear"/>
        </w:rPr>
      </w:pPr>
      <w:r>
        <w:rPr>
          <w:bCs/>
          <w:color w:val="000000"/>
          <w:kern w:val="2"/>
          <w:sz w:val="36"/>
          <w:szCs w:val="32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Heading"/>
        <w:widowControl/>
        <w:suppressAutoHyphens w:val="true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0"/>
          <w:shd w:fill="FFFFFF" w:val="clear"/>
        </w:rPr>
        <w:t>Система координат МСК-67</w:t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51"/>
        <w:gridCol w:w="1261"/>
        <w:gridCol w:w="1355"/>
        <w:gridCol w:w="1418"/>
      </w:tblGrid>
      <w:tr>
        <w:trPr>
          <w:trHeight w:val="39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Y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7.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22.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41' 36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7.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60.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13' 33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74.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24.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° 54' 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79.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69.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46' 33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85.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19.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34' 35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92.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48.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20' 2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63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40.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36' 4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512.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3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5' 11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27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34.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6' 1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1.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3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0' 1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0.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02.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16' 4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78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94.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59' 44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88.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04.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32' 22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75.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03.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44' 3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76.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78.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19' 11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43.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04.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° 53' 2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872.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1.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8' 29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31.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0.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39' 25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31.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6.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9' 5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05.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5.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° 28' 56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69.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0.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° 45' 30"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>
      <w:b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33:00Z</dcterms:created>
  <dc:creator>Курзенкова Алина Викторовна</dc:creator>
  <dc:description/>
  <cp:keywords/>
  <dc:language>en-US</dc:language>
  <cp:lastModifiedBy>1st_USER</cp:lastModifiedBy>
  <cp:lastPrinted>2020-02-25T15:41:00Z</cp:lastPrinted>
  <dcterms:modified xsi:type="dcterms:W3CDTF">2025-11-10T10:33:00Z</dcterms:modified>
  <cp:revision>3</cp:revision>
  <dc:subject/>
  <dc:title/>
</cp:coreProperties>
</file>