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иложение № 1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орода Смоленска</w:t>
      </w:r>
    </w:p>
    <w:p>
      <w:pPr>
        <w:pStyle w:val="Normal"/>
        <w:ind w:left="5103" w:hanging="0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48713136">
            <w:r>
              <w:rPr>
                <w:rStyle w:val="IndexLink"/>
                <w:color w:val="000000"/>
                <w:lang w:val="en-US" w:eastAsia="en-US"/>
              </w:rPr>
              <w:t>ВНЕСЕНИЕ ИЗМЕНЕНИЙ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48713137">
            <w:r>
              <w:rPr>
                <w:rStyle w:val="IndexLink"/>
                <w:color w:val="000000"/>
                <w:lang w:val="en-US" w:eastAsia="en-US"/>
              </w:rPr>
              <w:t>1. ПЕРЕЧЕНЬ И СВЕДЕНИЯ О ПЛОЩАДИ ОБРАЗУЕМЫХ ЗЕМЕЛЬНЫХ УЧАСТКОВ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48713138">
            <w:r>
              <w:rPr>
                <w:rStyle w:val="IndexLink"/>
                <w:color w:val="000000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9" w:leader="dot"/>
            </w:tabs>
            <w:ind w:left="0" w:right="3" w:firstLine="709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48713139">
            <w:r>
              <w:rPr>
                <w:rStyle w:val="IndexLink"/>
                <w:color w:val="000000"/>
                <w:lang w:val="en-US" w:eastAsia="en-US"/>
              </w:rPr>
              <w:t>3. КООРДИНАТЫ ХАРАКТЕРНЫХ ТОЧЕК ГРАНИЦ ТЕРРИТОРИИ ПРОЕКТА МЕЖЕВАНИЯ</w:t>
              <w:tab/>
              <w:t>14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</w:rPr>
      </w:pPr>
      <w:bookmarkStart w:id="0" w:name="__RefHeading___Toc148713136"/>
      <w:bookmarkStart w:id="1" w:name="_bookmark0"/>
      <w:bookmarkEnd w:id="0"/>
      <w:bookmarkEnd w:id="1"/>
      <w:r>
        <w:rPr>
          <w:color w:val="000000"/>
          <w:sz w:val="32"/>
        </w:rPr>
        <w:t>ВНЕСЕНИЕ ИЗМЕНЕНИЙ</w:t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МЕЖЕВАНИЯ ТЕРРИТОРИИ В ГОРОДЕ СМОЛЕНСКЕ В ГРАНИЦАХ</w:t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ПОПОВА – УЛИЦЫ 25 СЕНТЯБРЯ – УЛИЦЫ ШКАДОВА – УЛИЦЫ ИНДУСТРИАЛЬНОЙ</w:t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3" w:firstLine="709"/>
        <w:jc w:val="both"/>
        <w:rPr/>
      </w:pPr>
      <w:r>
        <w:rPr>
          <w:color w:val="000000"/>
          <w:sz w:val="28"/>
          <w:szCs w:val="28"/>
        </w:rPr>
        <w:t>Проект внесения изменений в проект межевания территории в городе Смоленске в границах улицы Попова – улицы 25 Сентября – улицы Шкадова – улицы Индустриальной подготовлен ООО «Корпорация инвестиционного развития Смоленской области» в соответствии с распоряжением Администрации города Смоленска от 23.06.2025 № 1120-р/адм по инициативе собственника земельного участка Савенкова А. Н.</w:t>
      </w:r>
    </w:p>
    <w:p>
      <w:pPr>
        <w:pStyle w:val="TextBodyIndent"/>
        <w:spacing w:before="0" w:after="0"/>
        <w:ind w:left="0" w:right="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TextBody"/>
        <w:numPr>
          <w:ilvl w:val="0"/>
          <w:numId w:val="2"/>
        </w:numPr>
        <w:ind w:left="0" w:right="3" w:firstLine="709"/>
        <w:rPr>
          <w:color w:val="000000"/>
        </w:rPr>
      </w:pPr>
      <w:r>
        <w:rPr>
          <w:color w:val="000000"/>
        </w:rPr>
        <w:t>Изменен вид разрешенного использования земельного участка                  № 3 (по экспликации земельных участков проекта межевания) по проекту с «Тяжелая промышленность (6.2)» на «Производственная деятельность (6.0)», «Склад (6.9)». Внесены сведения о земельном участке в соответствии с Единым государственным реестром недвижимости. Площадь и конфигурация земельного участка не изменились.</w:t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НЕЕ ВНЕСЕННЫЕ И УТВЕРЖДЕННЫЕ ИЗМЕНЕНИЯ</w:t>
      </w:r>
    </w:p>
    <w:p>
      <w:pPr>
        <w:pStyle w:val="Normal"/>
        <w:ind w:right="3" w:hanging="0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МЕЖЕВАНИЯ ТЕРРИТОРИИ В ГОРОДЕ СМОЛЕНСКЕ В ГРАНИЦАХ</w:t>
      </w:r>
    </w:p>
    <w:p>
      <w:pPr>
        <w:pStyle w:val="Normal"/>
        <w:ind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ИЦЫ ПОПОВА – УЛИЦЫ 25 СЕНТЯБРЯ – УЛИЦЫ ШКАДОВА – УЛИЦЫ ИНДУСТРИАЛЬНОЙ</w:t>
      </w:r>
    </w:p>
    <w:p>
      <w:pPr>
        <w:pStyle w:val="TextBody"/>
        <w:ind w:left="0" w:right="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3" w:firstLine="709"/>
        <w:jc w:val="both"/>
        <w:rPr/>
      </w:pPr>
      <w:r>
        <w:rPr>
          <w:color w:val="000000"/>
          <w:sz w:val="28"/>
          <w:szCs w:val="28"/>
        </w:rPr>
        <w:t>Проект внесения изменений в проект межевания территории в городе Смоленске в границах улицы Попова – улицы 25 Сентября – улицы Шкадова – улицы Индустриаль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собственника земельного участка Сливинского С. А.</w:t>
      </w:r>
    </w:p>
    <w:p>
      <w:pPr>
        <w:pStyle w:val="TextBodyIndent"/>
        <w:spacing w:before="0" w:after="0"/>
        <w:ind w:left="0" w:right="3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3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TextBody"/>
        <w:numPr>
          <w:ilvl w:val="0"/>
          <w:numId w:val="2"/>
        </w:numPr>
        <w:ind w:left="0" w:right="3" w:firstLine="709"/>
        <w:rPr>
          <w:color w:val="000000"/>
        </w:rPr>
      </w:pPr>
      <w:r>
        <w:rPr>
          <w:color w:val="000000"/>
        </w:rPr>
        <w:t>Изменен вид разрешенного использования земельного участка                  № 18 (по экспликации земельных участков) по проекту с «Деловое управление (4.1), Автомобильные мойки (4.9.1.3)» на «Деловое управление (4.1), Объекты дорожного сервиса (4.9.1)». Внесены сведения о земельном участке в соответствии с Единым государственным реестром недвижимости. Площадь и конфигурация земельного участка не изменились.</w:t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b/>
          <w:color w:val="000000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Я ИЗМЕНЕНИЙ В ПРОЕКТ ПЛАНИРОВКИ И ПРОЕКТ МЕЖЕВАНИЯ ТЕРРИТОРИИ В ГОРОДЕ СМОЛЕНСКЕ В ГРАНИЦАХ УЛИЦЫ ПОПОВА – УЛИЦЫ 25 СЕНТЯБРЯ – УЛИЦЫ ШКАДОВА – УЛИЦЫ ИНДУСТРИАЛЬНОЙ</w:t>
      </w:r>
    </w:p>
    <w:p>
      <w:pPr>
        <w:pStyle w:val="TextBody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0" w:right="0" w:firstLine="709"/>
        <w:rPr>
          <w:color w:val="000000"/>
        </w:rPr>
      </w:pPr>
      <w:r>
        <w:rPr>
          <w:color w:val="000000"/>
        </w:rPr>
        <w:t>В проект планировки и проект межевания территории в городе Смоленске в границах улицы Попова – улицы 25 Сентября – улицы Шкадова – улицы Индустриальной внесены изменения на основании письма Администрации города Смоленска от 06.07.2022 № 10/1282-исх.</w:t>
      </w:r>
    </w:p>
    <w:p>
      <w:pPr>
        <w:pStyle w:val="TextBody"/>
        <w:ind w:left="0" w:right="0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межевания внесены следующие изменения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6 (номер по экспликации зу в ПМ). Площадь до внесения изменения в проект – 2712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271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4 (номер по экспликации зу в ПМ). Площадь до внесения изменения в проект – 24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245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43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 (номер по экспликации зу в ПМ). Площадь до внесения изменения в проект – 562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561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19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4 (номер по экспликации зу в ПМ). Площадь до внесения изменения в проект – 35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304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3 (номер по экспликации зу в ПМ). Площадь до внесения изменения в проект – 46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4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44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5 (номер по экспликации зу в ПМ). Площадь до внесения изменения в проект – 35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31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7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0 (номер по экспликации зу в ПМ). Площадь до внесения изменения в проект – 61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610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перераспределение земельного участка с кадастровым номером 67:27:0030906:40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4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2 (номер по экспликации зу в ПМ). Площадь до внесения изменения в проект – 471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47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Служебные гаражи» (4.9). Возможный способ образования: перераспределение земельного участка с кадастровым номером 67:27:0030906:29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40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21 (номер по экспликации зу в ПМ). Площадь до внесения изменения в проект – 47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47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Ремонт автомобилей» (4.9.1.4). Возможный способ образования: перераспределение земельного участка с кадастровым номером 67:27:0030906:28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18 (номер по экспликации зу в ПМ). Площадь до внесения изменения в проект – 76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77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Деловое управление» (4.1) «Автомобильные мойки» (4.9.1.3). Возможный способ образования: перераспределение земельного участка с кадастровым номером 67:27:0030906:307 с землями, находящими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38 (номер по экспликации зу в ПМ). Площадь до внесения изменения в проект – 1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11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17 (номер по экспликации зу в ПМ). Площадь до внесения изменения в проект – 2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30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13 (номер по экспликации зу в ПМ). Площадь до внесения изменения в проект – 119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1199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Склады» (6.9). Возможный способ образования: уточнение границ земельного участка 67:27:0030906:22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747" w:leader="none"/>
          <w:tab w:val="left" w:pos="174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а площадь и конфигурация земельного участка № 35 (номер по экспликации зу в ПМ). Площадь до внесения изменения в проект – 8905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1739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67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3 (номер по экспликации зу в ПМ) площадью 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Земельные участки (территории) общего пользования» (12.0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678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4 (номер по экспликации зу в ПМ) площадью 12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Благоустройство территории» (12.0.2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tabs>
          <w:tab w:val="clear" w:pos="720"/>
          <w:tab w:val="left" w:pos="1678" w:leader="none"/>
        </w:tabs>
        <w:ind w:left="709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 проект планировки и проект межевания территории в городе Смоленске в</w:t>
            </w: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границах улицы Попова – улицы 25 Сентября – улицы Шкадова – улицы</w:t>
            </w: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Индустриальной внесены изменения на основании письма Администрации</w:t>
            </w:r>
            <w:r>
              <w:rPr>
                <w:color w:val="000000"/>
                <w:spacing w:val="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города</w:t>
            </w:r>
            <w:r>
              <w:rPr>
                <w:color w:val="000000"/>
                <w:spacing w:val="-2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моленска</w:t>
            </w:r>
            <w:r>
              <w:rPr>
                <w:color w:val="000000"/>
                <w:spacing w:val="-3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от</w:t>
            </w:r>
            <w:r>
              <w:rPr>
                <w:color w:val="000000"/>
                <w:spacing w:val="-1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0.09.2022 № 4382-лк</w:t>
            </w:r>
          </w:p>
        </w:tc>
      </w:tr>
    </w:tbl>
    <w:p>
      <w:pPr>
        <w:pStyle w:val="Style17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нулирован земельный участок № 11 (номер по экспликации зу в ПМ).</w:t>
      </w:r>
    </w:p>
    <w:p>
      <w:pPr>
        <w:pStyle w:val="Style17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менена площадь и конфигурация земельного участка № 12 (номер по экспликации зу в ПМ). Площадь до внесения изменения в проект – 518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602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Служебные гаражи» (4.9). Возможный способ образования: перераспределение земельных участков с кадастровыми номерами 67:27:0030906:37 и 67:27:0030906:5 и земель, находящихся в государственной или муниципальной собственности.</w:t>
      </w:r>
    </w:p>
    <w:p>
      <w:pPr>
        <w:pStyle w:val="TextBody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сновании заключения о результатах публичных слуш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1.10.2022 года внесены следующие изменения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ы сведения о земельных участках № 4, 12, 26, 35, 43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5 (номер по экспликации зу в ПМ) площадью 2729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6 (номер по экспликации зу в ПМ) площадью 2413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7 (номер по экспликации зу в ПМ) площадью 2095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 Возможный способ образования: образование земельного участка из земель, находящихся в государственной или муниципальной собственности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 сервитут С 2 (номер по экспликации сервитутов в ПМ) для прохода или проезда через земельный участок № 13, площадью 17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 сервитут С 3 (номер по экспликации сервитутов в ПМ) для прохода или проезда через земельный участок № 1, площадью 7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0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а площадь и конфигурация земельного участка № 1. Площадь до внесения изменения в проект – 62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лощадь после внесения – 619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ид разрешенного использования: «Производственная деятельность» (6.0). Возможный способ образования: раздел земельного участка с кадастровым номером 67:27:0030906:309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71" w:leader="none"/>
        </w:tabs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 земельный участок № 48 (номер по экспликации зу в ПМ)</w:t>
      </w:r>
      <w:r>
        <w:rPr>
          <w:color w:val="000000"/>
          <w:sz w:val="28"/>
          <w:szCs w:val="28"/>
        </w:rPr>
        <w:t xml:space="preserve"> площадью 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ид разрешенного использования: «Улично-дорожная сеть» (12.0.1).</w:t>
        <w:tab/>
        <w:t>Возможный способ образования: раздел земельного участка с кадастровым номером 67:27:0030906:309.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80615</wp:posOffset>
                </wp:positionH>
                <wp:positionV relativeFrom="paragraph">
                  <wp:posOffset>108585</wp:posOffset>
                </wp:positionV>
                <wp:extent cx="2857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5pt;height:10pt;mso-wrap-distance-left:9.05pt;mso-wrap-distance-right:9.05pt;mso-wrap-distance-top:0pt;mso-wrap-distance-bottom:0pt;margin-top:8.55pt;mso-position-vertical-relative:text;margin-left:18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9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right="287" w:firstLine="6"/>
        <w:jc w:val="center"/>
        <w:rPr>
          <w:b/>
          <w:b/>
          <w:color w:val="000000"/>
          <w:sz w:val="28"/>
          <w:szCs w:val="28"/>
        </w:rPr>
      </w:pPr>
      <w:bookmarkStart w:id="2" w:name="ВНЕСЕНИЕ_ИЗМЕНЕНИЙ_В_ПРОЕКТ_ПЛАНИРОВКИ_И"/>
      <w:bookmarkStart w:id="3" w:name="Ранее_внесенные_изменения"/>
      <w:bookmarkEnd w:id="2"/>
      <w:bookmarkEnd w:id="3"/>
      <w:r>
        <w:rPr>
          <w:b/>
          <w:color w:val="000000"/>
          <w:sz w:val="28"/>
          <w:szCs w:val="28"/>
        </w:rPr>
        <w:t xml:space="preserve">РАНЕЕ ВНЕСЕННЫЕ И УТВЕРЖДЕННЫЕ ИЗМЕНЕНИЯ </w:t>
      </w:r>
    </w:p>
    <w:p>
      <w:pPr>
        <w:pStyle w:val="Normal"/>
        <w:ind w:left="280" w:right="287" w:firstLine="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0" w:right="287" w:firstLine="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ВНЕСЕНИЕ ИЗМЕНЕНИЙ В ПРОЕКТ ПЛАНИРОВКИ И МЕЖЕВАНИЯ В ГОРОДЕ СМОЛЕНСКЕ В ГРАНИЦАХ УЛИЦЫ ПОПОВА – УЛИЦЫ 25 СЕНТЯБРЯ – УЛИЦЫ ШКАДОВА – УЛИЦЫ ИНДУСТРИАЛЬНОЙ</w:t>
      </w:r>
    </w:p>
    <w:p>
      <w:pPr>
        <w:pStyle w:val="TextBody"/>
        <w:ind w:left="0" w:right="3" w:firstLine="70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0" w:right="3" w:firstLine="707"/>
        <w:rPr>
          <w:color w:val="000000"/>
        </w:rPr>
      </w:pPr>
      <w:r>
        <w:rPr>
          <w:color w:val="000000"/>
        </w:rPr>
        <w:t>В проект планировки и проект межевания территории в городе Смоленске в границах улицы Попова – улицы 25 Сентября – улицы Шкадова – улицы Индустриальной внесены изменения на основании постановления Администрации города Смоленска от 26.01.2022 № 122-адм.</w:t>
      </w:r>
    </w:p>
    <w:p>
      <w:pPr>
        <w:pStyle w:val="TextBody"/>
        <w:ind w:left="0" w:right="3" w:firstLine="707"/>
        <w:rPr>
          <w:color w:val="000000"/>
        </w:rPr>
      </w:pPr>
      <w:r>
        <w:rPr>
          <w:color w:val="000000"/>
        </w:rPr>
        <w:t>Цель проекта внесения изменений: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677" w:leader="none"/>
          <w:tab w:val="left" w:pos="1678" w:leader="none"/>
        </w:tabs>
        <w:ind w:left="0" w:right="3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ить земельные участки с кадастровыми номерами 67:27:0030906:305 и 67:27:0030906:306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677" w:leader="none"/>
          <w:tab w:val="left" w:pos="1678" w:leader="none"/>
        </w:tabs>
        <w:ind w:left="0" w:right="3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ить зону реконструкции объектов капитального строительства с кадастровыми номерами 67:27:0030906:92 и 67:27:0030906:99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1677" w:leader="none"/>
          <w:tab w:val="left" w:pos="1678" w:leader="none"/>
        </w:tabs>
        <w:ind w:left="0" w:right="3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7"/>
        <w:tabs>
          <w:tab w:val="clear" w:pos="720"/>
          <w:tab w:val="left" w:pos="1677" w:leader="none"/>
          <w:tab w:val="left" w:pos="1678" w:leader="none"/>
        </w:tabs>
        <w:ind w:left="707"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3" w:firstLine="707"/>
        <w:rPr>
          <w:b/>
          <w:b/>
          <w:color w:val="000000"/>
        </w:rPr>
      </w:pPr>
      <w:r>
        <w:rPr>
          <w:b/>
          <w:color w:val="000000"/>
        </w:rPr>
        <w:t>В проект межевания внесены следующие изменения: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1 (номер по экспликации земельных участков). Площадь земельного участка до внесения изменений - 572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627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4 (номер по экспликации земельных участков). Площадь земельного участка до внесения изменений – 253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248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тся земельный участок №40 (номер по экспликации земельных участков) с видом разрешенного использования «благоустройство территории (12.0.2)» площадью 5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тся земельный участок №37 (номер по экспликации земельных участков) с видом разрешенного использования «предоставление коммунальных услуг (3.1.1)» площадью 8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 20 (номер по экспликации земельных участков). Площадь земельного участка до внесения изменений – 617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612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площади земельного участка №35 (номер по экспликации земельных участков). Площадь земельного участка до внесения изменений – 890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сле внесения изменений – 8905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ен земельный участок №41 (номер по экспликации земельных участков) с видом разрешенного использования «предоставление коммунальных услуг (3.1.1)» площадью 4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Style17"/>
        <w:numPr>
          <w:ilvl w:val="2"/>
          <w:numId w:val="4"/>
        </w:numPr>
        <w:tabs>
          <w:tab w:val="clear" w:pos="720"/>
          <w:tab w:val="left" w:pos="1678" w:leader="none"/>
        </w:tabs>
        <w:ind w:left="0" w:right="3" w:firstLine="7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ен земельный участок №42 (номер по экспликации земельных участков) с видом разрешенного использования «предоставление коммунальных услуг (3.1.1)» площадью 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left="0" w:right="3" w:firstLine="707"/>
        <w:rPr>
          <w:color w:val="000000"/>
        </w:rPr>
      </w:pPr>
      <w:r>
        <w:rPr>
          <w:color w:val="000000"/>
        </w:rPr>
        <w:t>На основани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23.03.2022 №10/0273-исх в таблице 1 п. 1 т. 5 отображен земельный участок №12 (номер по экспликации земельных участков л. 1 т. 6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0" w:right="3" w:hanging="0"/>
        <w:jc w:val="center"/>
        <w:rPr>
          <w:color w:val="000000"/>
          <w:sz w:val="32"/>
        </w:rPr>
      </w:pPr>
      <w:bookmarkStart w:id="4" w:name="__RefHeading___Toc148713137"/>
      <w:bookmarkEnd w:id="4"/>
      <w:r>
        <w:rPr>
          <w:color w:val="000000"/>
          <w:sz w:val="32"/>
        </w:rPr>
        <w:t>1. ПЕРЕЧЕНЬ И СВЕДЕНИЯ О ПЛОЩАДИ ОБРАЗУЕМЫХ ЗЕМЕЛЬНЫХ УЧАСТКОВ</w:t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аблица 1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85"/>
        <w:gridCol w:w="1204"/>
        <w:gridCol w:w="1276"/>
        <w:gridCol w:w="3155"/>
        <w:gridCol w:w="1452"/>
      </w:tblGrid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-103" w:firstLine="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зем.</w:t>
            </w:r>
          </w:p>
          <w:p>
            <w:pPr>
              <w:pStyle w:val="Normal"/>
              <w:ind w:right="-103" w:firstLine="3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ч-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особ образования земельного участк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0906:309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19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43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30906:37 и  67:27:0030906:5 и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67:27:0030906:22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40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 67:27:0030906:28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ужебные гара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29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0906:44 с землями, находящими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4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ых участков с кадастровыми номерами 67:27:0030906:119 и 67:27:0030906:1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5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находящихся в государственной или муниципальной собственности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30906:3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5" w:name="__RefHeading___Toc148713138"/>
      <w:bookmarkStart w:id="6" w:name="__RefHeading___Toc148713138"/>
    </w:p>
    <w:p>
      <w:pPr>
        <w:pStyle w:val="Heading1"/>
        <w:spacing w:before="0" w:after="0"/>
        <w:ind w:left="0" w:right="413" w:hanging="0"/>
        <w:jc w:val="center"/>
        <w:rPr>
          <w:color w:val="000000"/>
          <w:sz w:val="32"/>
        </w:rPr>
      </w:pPr>
      <w:bookmarkStart w:id="7" w:name="__RefHeading___Toc148713138"/>
      <w:r>
        <w:rPr>
          <w:color w:val="000000"/>
          <w:sz w:val="32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  <w:bookmarkEnd w:id="7"/>
    </w:p>
    <w:p>
      <w:pPr>
        <w:pStyle w:val="Normal"/>
        <w:ind w:right="26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2</w:t>
      </w:r>
    </w:p>
    <w:tbl>
      <w:tblPr>
        <w:tblW w:w="9351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2834"/>
        <w:gridCol w:w="1416"/>
        <w:gridCol w:w="1702"/>
        <w:gridCol w:w="2552"/>
      </w:tblGrid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зем.</w:t>
            </w:r>
          </w:p>
          <w:p>
            <w:pPr>
              <w:pStyle w:val="TableParagraph"/>
              <w:ind w:left="2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ч-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разрешенного исполь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д ви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лощадь 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атегория земель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е участки (территории) общего поль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 терри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right="11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-дорожная се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ли населенных</w:t>
            </w:r>
          </w:p>
          <w:p>
            <w:pPr>
              <w:pStyle w:val="TableParagraph"/>
              <w:ind w:left="1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нк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8" w:name="__RefHeading___Toc148713139"/>
      <w:bookmarkStart w:id="9" w:name="__RefHeading___Toc148713139"/>
      <w:r>
        <w:br w:type="page"/>
      </w:r>
    </w:p>
    <w:p>
      <w:pPr>
        <w:pStyle w:val="Heading1"/>
        <w:spacing w:before="0" w:after="0"/>
        <w:ind w:left="0" w:right="565" w:hanging="0"/>
        <w:jc w:val="center"/>
        <w:rPr>
          <w:color w:val="000000"/>
          <w:sz w:val="32"/>
        </w:rPr>
      </w:pPr>
      <w:bookmarkStart w:id="10" w:name="__RefHeading___Toc148713139"/>
      <w:r>
        <w:rPr>
          <w:color w:val="000000"/>
          <w:sz w:val="32"/>
        </w:rPr>
        <w:t>3. КООРДИНАТЫ ХАРАКТЕРНЫХ ТОЧЕК ГРАНИЦ ТЕРРИТОРИИ ПРОЕКТА МЕЖЕВАНИЯ</w:t>
      </w:r>
      <w:bookmarkEnd w:id="10"/>
    </w:p>
    <w:p>
      <w:pPr>
        <w:pStyle w:val="Normal"/>
        <w:ind w:right="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3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843"/>
        <w:gridCol w:w="1984"/>
        <w:gridCol w:w="2693"/>
      </w:tblGrid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ний, 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29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99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° 20' 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042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017.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.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° 14' 54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87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228.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° 33' 5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47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293.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° 48' 5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0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349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° 14' 5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837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375.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° 51' 1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93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44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° 45' 2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00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06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° 48' 5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074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60.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° 16' 4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0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78.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° 10' 1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31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597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° 41' 33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5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614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° 2' 2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473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175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° 27' 7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507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128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.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° 28' 5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239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944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° 56' 59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207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920.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° 8' 51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93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70.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° 43' 2"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157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86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° 29' 3"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19"/>
      </w:rPr>
    </w:pPr>
    <w:r>
      <w:rPr>
        <w:sz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1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9" w:hanging="34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61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1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5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51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4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7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20" w:hanging="70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3286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61" w:right="26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261" w:right="260" w:firstLine="851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261" w:right="262" w:firstLine="35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26:00Z</dcterms:created>
  <dc:creator>user</dc:creator>
  <dc:description/>
  <cp:keywords/>
  <dc:language>en-US</dc:language>
  <cp:lastModifiedBy>User</cp:lastModifiedBy>
  <dcterms:modified xsi:type="dcterms:W3CDTF">2025-07-24T07:3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21T00:00:00Z</vt:filetime>
  </property>
  <property fmtid="{D5CDD505-2E9C-101B-9397-08002B2CF9AE}" pid="3" name="Creator">
    <vt:lpwstr>Acrobat PDFMaker 19 для Word</vt:lpwstr>
  </property>
  <property fmtid="{D5CDD505-2E9C-101B-9397-08002B2CF9AE}" pid="4" name="LastSaved">
    <vt:filetime>2023-09-20T00:00:00Z</vt:filetime>
  </property>
</Properties>
</file>