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иложение № 1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 ______________ № _________</w:t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eastAsia="ar-SA"/>
        </w:rPr>
        <w:t>Текстовая часть проекта межевания территории</w:t>
      </w:r>
      <w:r>
        <w:br w:type="page"/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35661839">
            <w:r>
              <w:rPr>
                <w:rStyle w:val="IndexLink"/>
                <w:sz w:val="28"/>
                <w:szCs w:val="28"/>
                <w:lang w:val="en-US" w:eastAsia="en-US"/>
              </w:rPr>
              <w:t>ВНЕСЕНИЕ ИЗМЕНЕНИЙ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35661840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35661841">
            <w:r>
              <w:rPr>
                <w:rStyle w:val="IndexLink"/>
                <w:sz w:val="28"/>
                <w:szCs w:val="28"/>
                <w:lang w:val="en-US" w:eastAsia="en-US"/>
              </w:rPr>
              <w:t>1. ЦЕЛИ И ЗАДАЧИ ПРОЕКТА МЕЖЕВАНИЯ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35661842">
            <w:r>
              <w:rPr>
                <w:rStyle w:val="IndexLink"/>
                <w:sz w:val="28"/>
                <w:szCs w:val="28"/>
                <w:lang w:val="en-US" w:eastAsia="en-US"/>
              </w:rPr>
              <w:t>2. ПЕРЕЧЕНЬ И СВЕДЕНИЯ О ПЛОЩАДИ ОБРАЗУЕМЫХ ЗЕМЕЛЬНЫХ УЧАСТКОВ, В ТОМ ЧИСЛЕ ВОЗМОЖНЫЕ СПОСОБЫ ИХ               ОБРАЗОВАНИЯ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35661843">
            <w:r>
              <w:rPr>
                <w:rStyle w:val="IndexLink"/>
                <w:sz w:val="28"/>
                <w:szCs w:val="28"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  <w:tab/>
              <w:t>2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en-US" w:eastAsia="en-US"/>
        </w:rPr>
      </w:r>
    </w:p>
    <w:p>
      <w:pPr>
        <w:pStyle w:val="Heading"/>
        <w:rPr>
          <w:color w:val="000000"/>
          <w:sz w:val="32"/>
        </w:rPr>
      </w:pPr>
      <w:bookmarkStart w:id="0" w:name="__RefHeading___Toc135661839"/>
      <w:bookmarkEnd w:id="0"/>
      <w:r>
        <w:rPr>
          <w:color w:val="000000"/>
          <w:sz w:val="32"/>
        </w:rPr>
        <w:t>ВНЕСЕНИЕ ИЗМЕНЕНИЙ</w:t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РОЕКТ ВНЕСЕНИЯ ИЗМЕНЕНИЙ В ПРОЕКТ </w:t>
      </w:r>
      <w:r>
        <w:rPr>
          <w:b/>
          <w:color w:val="000000"/>
          <w:sz w:val="28"/>
        </w:rPr>
        <w:t xml:space="preserve">МЕЖЕВАНИЯ ТЕРРИТОРИИ В РАЙОНЕ ПЕРЕСЕЧЕНИЯ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ЛИЦЫ 2-Й ВЕРХНИЙ ВОЛОК И УЛИЦЫ ШЕВЧЕНКО</w:t>
      </w:r>
    </w:p>
    <w:p>
      <w:pPr>
        <w:pStyle w:val="Heading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</w:r>
    </w:p>
    <w:p>
      <w:pPr>
        <w:pStyle w:val="Normal"/>
        <w:spacing w:before="0" w:after="0"/>
        <w:ind w:firstLine="709"/>
        <w:contextualSpacing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Изменения в проект межевания территории в районе пересечения улицы 2-й Верхний Волок и улицы Шевченко вносятся </w:t>
      </w:r>
      <w:r>
        <w:rPr>
          <w:rStyle w:val="Emphasis"/>
          <w:b/>
          <w:i w:val="false"/>
          <w:sz w:val="28"/>
          <w:szCs w:val="28"/>
        </w:rPr>
        <w:t>ООО "ЭПЦ"ССР""</w:t>
      </w:r>
      <w:r>
        <w:rPr>
          <w:rStyle w:val="Emphasis"/>
          <w:i w:val="false"/>
          <w:sz w:val="28"/>
          <w:szCs w:val="28"/>
        </w:rPr>
        <w:t xml:space="preserve"> на основании распоряжения Администрации города Смоленска №150-р/адм от 31.01.2025 года по инициативе </w:t>
      </w:r>
      <w:r>
        <w:rPr>
          <w:rStyle w:val="Emphasis"/>
          <w:b/>
          <w:i w:val="false"/>
          <w:sz w:val="28"/>
          <w:szCs w:val="28"/>
        </w:rPr>
        <w:t>ООО «ОЙЛ-СЕРВИС»</w:t>
      </w:r>
      <w:r>
        <w:rPr>
          <w:rStyle w:val="Emphasis"/>
          <w:i w:val="false"/>
          <w:sz w:val="28"/>
          <w:szCs w:val="28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Style w:val="Emphasis"/>
          <w:b/>
          <w:b/>
          <w:i w:val="false"/>
          <w:i w:val="false"/>
          <w:kern w:val="2"/>
          <w:sz w:val="28"/>
          <w:szCs w:val="28"/>
        </w:rPr>
      </w:pPr>
      <w:r>
        <w:rPr/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5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ображен земельный участок № 66 (номер по экспликации земельных участков чертежа ПМТ-УЧ-1). Площадь земельного участка по сведениям ЕГРН – 1317 кв.м., площадь после внесения изменений в проект – 1714 кв.м. Вид разрешенного использования земельного участка приводится в соответствие с классификатором - «Ремонт автомобилей» (4.9.1.4); «Магазины» (4.4)*, совпадает с  целевым назначением и установленным видом разрешенного использования земельного участка  в ЕГРН (под объекты автосервиса и торговую точку).</w:t>
      </w:r>
    </w:p>
    <w:p>
      <w:pPr>
        <w:pStyle w:val="Normal"/>
        <w:numPr>
          <w:ilvl w:val="0"/>
          <w:numId w:val="5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ображен земельный участок № 67 (номер по экспликации земельных участков чертежа ПМТ-УЧ-1). Площадь земельного участка по сведениям ЕГРН – 2036 кв.м., площадь после внесения изменений в проект – 2800 кв.м. Вид разрешенного использования земельного участка приводится в соответствие с классификатором - «Заправка транспортных средств» (4.9.1.1)**, совпадает с  целевым назначением и установленным видом разрешенного использования земельного участка  в ЕГРН (под автозаправочную станцию)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границ земельных участков осуществляется с целью образования земельного участка для размещения и рационального использования объекта недвижимости – сооружение стационарной АЗС, состоящего из асфальтного покрытия, площадки для автоцистерн, заправочных колонок, сливного узла, ливневой канализации, очистных сооружений, пожарного гидранта, наружного освещения, подземных резервуаров и емкостей. Объект является неделимым сложным сооружением. На землях собственность на которые не разграничена расположены подземные резервуары для хранения топлива, необходимые и обеспечивающие деятельность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kern w:val="2"/>
                <w:sz w:val="28"/>
                <w:szCs w:val="28"/>
              </w:rPr>
              <w:t>*</w:t>
            </w:r>
            <w:r>
              <w:rPr>
                <w:szCs w:val="28"/>
              </w:rPr>
              <w:t xml:space="preserve">Вид разрешенного использования </w:t>
            </w:r>
            <w:r>
              <w:rPr/>
              <w:t xml:space="preserve">земельного участка </w:t>
            </w:r>
            <w:r>
              <w:rPr>
                <w:kern w:val="2"/>
              </w:rPr>
              <w:t>«Ремонт автомобилей» (4.9.1.4); «Магазины» (4.4)</w:t>
            </w:r>
            <w:r>
              <w:rPr/>
              <w:t xml:space="preserve"> является</w:t>
            </w:r>
            <w:r>
              <w:rPr>
                <w:szCs w:val="28"/>
              </w:rPr>
              <w:t xml:space="preserve"> условно разрешенным видом использования. При проектировании и(или) строительстве (реконструкции) объектов капитального строительства на земельном участке необходимо получение разрешения на условно разрешенный вид использования.</w:t>
            </w:r>
          </w:p>
          <w:p>
            <w:pPr>
              <w:pStyle w:val="Normal"/>
              <w:keepNext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** Вид разрешенного использования </w:t>
            </w:r>
            <w:r>
              <w:rPr/>
              <w:t xml:space="preserve">земельного участка </w:t>
            </w:r>
            <w:r>
              <w:rPr>
                <w:kern w:val="2"/>
              </w:rPr>
              <w:t>«Заправка транспортных средств» (4.9.1.1)</w:t>
            </w:r>
            <w:r>
              <w:rPr/>
              <w:t xml:space="preserve"> является</w:t>
            </w:r>
            <w:r>
              <w:rPr>
                <w:szCs w:val="28"/>
              </w:rPr>
              <w:t xml:space="preserve"> условно разрешенным видом использования. </w:t>
            </w:r>
            <w:r>
              <w:rPr/>
              <w:t xml:space="preserve"> </w:t>
            </w:r>
            <w:r>
              <w:rPr>
                <w:szCs w:val="28"/>
              </w:rPr>
              <w:t>При проектировании и(или) строительстве (реконструкции) объектов капитального строительства на земельном участке необходимо получение разрешения на условно разрешенный вид использова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тационарной АЗС.  Отсутствие земельного участка под объектом недвижимости, препятствует уточнению координат границ и внесения сведений в ЕГРН об объекте недвижимости - сооружение стационарной АЗС с кадастро</w:t>
      </w:r>
      <w:r>
        <w:rPr>
          <w:bCs/>
          <w:sz w:val="28"/>
          <w:szCs w:val="28"/>
        </w:rPr>
        <w:t>вым номером 67:27:0030430:3.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Изменения в проект межевания территории в районе пересечения улицы 2-й Верхний Волок и улицы Шевченко вносятся </w:t>
      </w:r>
      <w:r>
        <w:rPr>
          <w:rStyle w:val="Emphasis"/>
          <w:b/>
          <w:i w:val="false"/>
          <w:sz w:val="28"/>
          <w:szCs w:val="28"/>
        </w:rPr>
        <w:t>ООО "ЭПЦ"ССР""</w:t>
      </w:r>
      <w:r>
        <w:rPr>
          <w:rStyle w:val="Emphasis"/>
          <w:i w:val="false"/>
          <w:sz w:val="28"/>
          <w:szCs w:val="28"/>
        </w:rPr>
        <w:t xml:space="preserve"> по инициативе </w:t>
      </w:r>
      <w:r>
        <w:rPr>
          <w:rStyle w:val="Emphasis"/>
          <w:bCs/>
          <w:i w:val="false"/>
          <w:sz w:val="28"/>
          <w:szCs w:val="28"/>
        </w:rPr>
        <w:t>Администрации города Смоленска.</w:t>
      </w:r>
    </w:p>
    <w:p>
      <w:pPr>
        <w:pStyle w:val="Normal"/>
        <w:spacing w:lineRule="auto" w:line="276" w:before="0" w:after="0"/>
        <w:contextualSpacing/>
        <w:jc w:val="both"/>
        <w:rPr>
          <w:rStyle w:val="Emphasis"/>
          <w:b/>
          <w:b/>
          <w:i w:val="false"/>
          <w:i w:val="false"/>
          <w:kern w:val="2"/>
          <w:sz w:val="28"/>
          <w:szCs w:val="28"/>
        </w:rPr>
      </w:pPr>
      <w:r>
        <w:rPr/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2"/>
        </w:numPr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земельного участка № 2 (номер по экспликации земельных участков чертежа ПМТ-УЧ-1). Площадь до внесения изменений в проект – 466 кв.м., площадь после внесения изменений в проект – 4846 кв.м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/>
          <w:b/>
          <w:sz w:val="28"/>
        </w:rPr>
      </w:pPr>
      <w:r>
        <w:rPr>
          <w:sz w:val="28"/>
          <w:szCs w:val="28"/>
        </w:rPr>
        <w:t>Земельный участок № 3 (номер по экспликации земельных участков чертежа ПМТ-УЧ-1) ликвидирован, так как данная территория включена в образуемый земельный участок №2 (номер по экспликации земельных участков чертежа ПМТ-УЧ-1).</w:t>
      </w:r>
    </w:p>
    <w:p>
      <w:pPr>
        <w:pStyle w:val="Normal"/>
        <w:numPr>
          <w:ilvl w:val="0"/>
          <w:numId w:val="2"/>
        </w:numPr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 4 (номер по экспликации земельных участков чертежа ПМТ-УЧ-1). Площадь до внесения изменений в проект – 7613 кв.м., площадь после внесения изменений в проект – 5599 кв.м.</w:t>
      </w:r>
    </w:p>
    <w:p>
      <w:pPr>
        <w:pStyle w:val="Normal"/>
        <w:numPr>
          <w:ilvl w:val="0"/>
          <w:numId w:val="2"/>
        </w:numPr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 5 (номер по экспликации земельных участков чертежа ПМТ-УЧ-1). Площадь до внесения изменений в проект – 1890 кв.м., площадь после внесения изменений в проект – 1635 кв.м.</w:t>
      </w:r>
    </w:p>
    <w:p>
      <w:pPr>
        <w:pStyle w:val="Normal"/>
        <w:numPr>
          <w:ilvl w:val="0"/>
          <w:numId w:val="2"/>
        </w:numPr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 9 (номер по экспликации земельных участков чертежа ПМТ-УЧ-1). Площадь до внесения изменений в проект – 1796 кв.м., площадь после внесения изменений в проект – 1767 кв.м.</w:t>
      </w:r>
    </w:p>
    <w:p>
      <w:pPr>
        <w:pStyle w:val="Normal"/>
        <w:numPr>
          <w:ilvl w:val="0"/>
          <w:numId w:val="2"/>
        </w:numPr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равлена площадь земельного участка № 10 (номер по экспликации земельных участков чертежа ПМТ-УЧ-1). Площадь до внесения изменений в проект – 5075 кв.м., площадь после внесения изменений в проект – 5200 кв.м. </w:t>
      </w:r>
    </w:p>
    <w:p>
      <w:pPr>
        <w:pStyle w:val="Normal"/>
        <w:numPr>
          <w:ilvl w:val="0"/>
          <w:numId w:val="2"/>
        </w:numPr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 xml:space="preserve">Исправлена площадь земельного участка № 11 (номер по экспликации земельных участков чертежа ПМТ-УЧ-1). Площадь до внесения изменений в проект – 3329 кв.м., площадь после внесения изменений в проект – 3748 кв.м. 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/>
          <w:b/>
          <w:sz w:val="28"/>
        </w:rPr>
      </w:pPr>
      <w:bookmarkStart w:id="1" w:name="_Hlk209740482"/>
      <w:r>
        <w:rPr>
          <w:sz w:val="28"/>
          <w:szCs w:val="28"/>
        </w:rPr>
        <w:t>Откорректирована площадь и конфигурация публичного сервитута для прохода или проезда через земельный участок № 11 - С3 (номер по экспликации публичных сервитутов чертежа ПМТ-УЧ-1)</w:t>
      </w:r>
      <w:bookmarkEnd w:id="1"/>
      <w:r>
        <w:rPr>
          <w:sz w:val="28"/>
          <w:szCs w:val="28"/>
        </w:rPr>
        <w:t>. Площадь до внесения изменений в проект – 627 кв.м., площадь после внесения изменений в проект – 786 кв.м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лен публичный сервитут для прохода или проезда через земельный участок № 4 – С5 (номер по экспликации публичных сервитутов чертежа ПМТ-УЧ-1), площадью </w:t>
      </w:r>
      <w:r>
        <w:rPr>
          <w:sz w:val="28"/>
          <w:szCs w:val="28"/>
          <w:lang w:val="en-US"/>
        </w:rPr>
        <w:t>420</w:t>
      </w:r>
      <w:r>
        <w:rPr>
          <w:sz w:val="28"/>
          <w:szCs w:val="28"/>
        </w:rPr>
        <w:t xml:space="preserve"> кв. м. </w:t>
      </w:r>
    </w:p>
    <w:p>
      <w:pPr>
        <w:pStyle w:val="Heading"/>
        <w:jc w:val="left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ект внесения изменений в проект межевания территории в районе пересечения улицы 2-й Верхний Волок и улицы Шевченко подготовлен </w:t>
      </w:r>
      <w:r>
        <w:rPr>
          <w:b/>
          <w:sz w:val="28"/>
          <w:szCs w:val="28"/>
        </w:rPr>
        <w:t>ООО «МФЦ «БИНОМ»</w:t>
      </w:r>
      <w:r>
        <w:rPr>
          <w:sz w:val="28"/>
          <w:szCs w:val="28"/>
        </w:rPr>
        <w:t xml:space="preserve"> на основании распоряжения Администрации города Смоленска от 15.09.2025 № 1669-р/адм. 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нен вид разрешенного использования земельного участка №45 (ПМ-1) со «Стоянки индивидуального легкового автотранспорта, для размещения объектов оптовой и розничной торговли» на  «Магазины» (4.4). Площадь и конфигурация земельного участка не изменились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/>
          <w:b/>
          <w:sz w:val="28"/>
        </w:rPr>
      </w:pPr>
      <w:r>
        <w:rPr>
          <w:b/>
          <w:sz w:val="28"/>
        </w:rPr>
        <w:t>РАНЕЕ ВНЕСЕННЫЕ И УТВЕРЖДЕННЫЕ ИЗМЕНЕНИЯ</w:t>
      </w:r>
    </w:p>
    <w:p>
      <w:pPr>
        <w:pStyle w:val="Heading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</w:r>
    </w:p>
    <w:p>
      <w:pPr>
        <w:pStyle w:val="Heading"/>
        <w:rPr>
          <w:color w:val="000000"/>
        </w:rPr>
      </w:pPr>
      <w:r>
        <w:rPr>
          <w:color w:val="000000"/>
          <w:sz w:val="32"/>
        </w:rPr>
        <w:t>ВНЕСЕНИЕ ИЗМЕНЕН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РОЕКТ ВНЕСЕНИЯ ИЗМЕНЕНИЙ В ПРОЕКТ ПЛАНИРОВК И МЕЖЕВАНИЯ ТЕРРИТОРИИ В РАЙОНЕ ПЕРЕСЕЧЕНИЯ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ЛИЦЫ 2-Й ВЕРХНИЙ ВОЛОК И УЛИЦЫ ШЕВЧЕНК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есения изменений в проект межевания территории в районе пересечения улицы 2-й Верхний Волок и улицы Шевченко подготовлен </w:t>
      </w:r>
      <w:r>
        <w:rPr>
          <w:b/>
          <w:sz w:val="28"/>
          <w:szCs w:val="28"/>
        </w:rPr>
        <w:t>ООО «МФЦ «БИНОМ»</w:t>
      </w:r>
      <w:r>
        <w:rPr>
          <w:sz w:val="28"/>
          <w:szCs w:val="28"/>
        </w:rPr>
        <w:t xml:space="preserve">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</w:t>
      </w:r>
      <w:r>
        <w:rPr>
          <w:b/>
          <w:sz w:val="28"/>
          <w:szCs w:val="28"/>
        </w:rPr>
        <w:t>ИП Корсакова В.В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нен вид разрешенного использования земельного участка №52 (ПМ-1) с «Магазины» (4.4) на «Ремонт автомобилей» (4.9.1.4). Площадь и конфигурация земельного участка не изменились.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color w:val="000000"/>
          <w:sz w:val="32"/>
          <w:szCs w:val="28"/>
        </w:rPr>
      </w:pPr>
      <w:r>
        <w:rPr>
          <w:b w:val="false"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bookmarkStart w:id="2" w:name="__RefHeading___Toc135661839"/>
      <w:bookmarkStart w:id="3" w:name="__RefHeading___Toc135661839"/>
      <w:bookmarkEnd w:id="3"/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ПРОЕКТ ВНЕСЕНИЯ ИЗМЕНЕНИЙ В ПРОЕКТ ПЛАНИРОВК И</w:t>
      </w:r>
      <w:r>
        <w:rPr>
          <w:b/>
          <w:color w:val="000000"/>
          <w:sz w:val="28"/>
        </w:rPr>
        <w:t xml:space="preserve"> МЕЖЕВАНИЯ ТЕРРИТОРИИ В РАЙОНЕ ПЕРЕСЕЧЕНИЯ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ЛИЦЫ 2-Й ВЕРХНИЙ ВОЛОК И УЛИЦЫ ШЕВЧЕНК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есения изменений в проект межевания территории в районе пересечения улицы 2-й Верхний Волок и улицы Шевченко подготовлен </w:t>
      </w:r>
      <w:r>
        <w:rPr>
          <w:b/>
          <w:sz w:val="28"/>
          <w:szCs w:val="28"/>
        </w:rPr>
        <w:t>ООО «МФЦ «БИНОМ»</w:t>
      </w:r>
      <w:r>
        <w:rPr>
          <w:sz w:val="28"/>
          <w:szCs w:val="28"/>
        </w:rPr>
        <w:t xml:space="preserve">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</w:t>
      </w:r>
      <w:r>
        <w:rPr>
          <w:b/>
          <w:sz w:val="28"/>
          <w:szCs w:val="28"/>
        </w:rPr>
        <w:t>ИП Корсакова В.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нены площадь и конфигурация земельного участка №51 (номер по экспликации земельных участков чертежа ПМ-УЧ-1) вид разрешенного использования «Ремонт автомобилей» (4.9.1.4), площадь до изменений 97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11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1) перераспределение земельных участков с кадастровыми номерами 67:27:0030432:35 и 67:27:0030432:25 (площадь 77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 2) перераспределение земельного участка, полученного на 1 этапе и земель, находящихся в государственной или собственности (площадь 11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 3) изменение вида разрешенного использования земельного участка, образованного на 2 этапе, на «Ремонт автомобилей» (4.9.1.4); 4) перераспределение земельного участка 3 этапа и земельного участка 67:27:0030432:34 (</w:t>
      </w:r>
      <w:r>
        <w:rPr>
          <w:color w:val="000000"/>
          <w:sz w:val="28"/>
          <w:szCs w:val="28"/>
        </w:rPr>
        <w:t>площадь 112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нены площадь и конфигурация земельного участка №52 (номер по экспликации земельных участков чертежа ПМ-УЧ-1) вид разрешенного использования «Магазины» (4.4), площадь до изменений 167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15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1) перераспределение земельных участков с кадастровыми номерами 67:27:0030432:35 и 67:27:0030432:25 (площадь 150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 2) перераспределение земельного участка, полученного на 1 этапе и земель, находящихся в государственной или муниципальной собственности (площадь 15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нена конфигурация земельного участка №50 (номер по экспликации земельных участков чертежа ПМ-УЧ-1) вид разрешенного использования «Ремонт автомобилей» (4.9.1.4), площадь до изменений 3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3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ерераспределение земельного участка 67:27:0030432:34 и земельного участка, полученного на 3 этапе образования ЗУ №51 (номер по экспликации земельных участков чертежа ПМ-УЧ-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Изменены площадь и конфигурация земельного участка №54 (номер по экспликации земельных участков чертежа ПМ-УЧ-1) вид разрешенного использования «Улично-дорожная сеть» (12.0.1), площадь до изменений 245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 проекту 186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озможный способ образования: перераспределение земельных участков с кадастровыми номерами 67:27:0030432:24, 67:27:0030432:26, 67:27:0030432:27 и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бразован земельный участок №65 (номер по экспликации земельных участков чертежа ПМ-УЧ-1), вид разрешенного использования «Служебные гаражи» (4.9), площадь по проекту 5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ерераспределение земельного участка с кадастровым номером 67:27:0030432:15 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, находящихся в государственной или собственности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8"/>
          <w:szCs w:val="28"/>
        </w:rPr>
        <w:t xml:space="preserve">Изменения в проект межевания территории в районе пересечения улицы 2-й Верхний Волок и улицы Шевченко вносятся </w:t>
      </w:r>
      <w:r>
        <w:rPr>
          <w:rStyle w:val="Emphasis"/>
          <w:b/>
          <w:i w:val="false"/>
          <w:sz w:val="28"/>
          <w:szCs w:val="28"/>
        </w:rPr>
        <w:t>ООО «АБ «ПРОСТРАНСТВО»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</w:t>
      </w:r>
      <w:r>
        <w:rPr>
          <w:rStyle w:val="Emphasis"/>
          <w:i w:val="false"/>
          <w:sz w:val="28"/>
          <w:szCs w:val="28"/>
        </w:rPr>
        <w:t xml:space="preserve"> по инициативе </w:t>
      </w:r>
      <w:r>
        <w:rPr>
          <w:rStyle w:val="Emphasis"/>
          <w:b/>
          <w:i w:val="false"/>
          <w:sz w:val="28"/>
          <w:szCs w:val="28"/>
        </w:rPr>
        <w:t>Прохорова Дениса  Сергеевича</w:t>
      </w:r>
      <w:r>
        <w:rPr>
          <w:rStyle w:val="Emphasis"/>
          <w:i w:val="false"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kern w:val="2"/>
          <w:sz w:val="28"/>
          <w:szCs w:val="28"/>
        </w:rPr>
        <w:t>В проект межевания внесены следующие изменения:</w:t>
      </w:r>
    </w:p>
    <w:p>
      <w:pPr>
        <w:pStyle w:val="TextBodyIndent"/>
        <w:numPr>
          <w:ilvl w:val="0"/>
          <w:numId w:val="7"/>
        </w:numPr>
        <w:ind w:left="0" w:firstLine="709"/>
        <w:jc w:val="both"/>
        <w:rPr/>
      </w:pPr>
      <w:r>
        <w:rPr>
          <w:color w:val="000000"/>
          <w:kern w:val="2"/>
          <w:sz w:val="28"/>
          <w:szCs w:val="28"/>
        </w:rPr>
        <w:t>Откорректирована площадь и конфигурация земельного участка                 № 38 (номер по экспликации зу в ПМ). Площадь до внесения изменений в проект – 3247 м</w:t>
      </w:r>
      <w:r>
        <w:rPr>
          <w:color w:val="000000"/>
          <w:kern w:val="2"/>
          <w:sz w:val="28"/>
          <w:szCs w:val="28"/>
          <w:vertAlign w:val="superscript"/>
        </w:rPr>
        <w:t>2</w:t>
      </w:r>
      <w:r>
        <w:rPr>
          <w:color w:val="000000"/>
          <w:kern w:val="2"/>
          <w:sz w:val="28"/>
          <w:szCs w:val="28"/>
        </w:rPr>
        <w:t>, площадь после внесения изменений в проект – 3405 м</w:t>
      </w:r>
      <w:r>
        <w:rPr>
          <w:color w:val="000000"/>
          <w:kern w:val="2"/>
          <w:sz w:val="28"/>
          <w:szCs w:val="28"/>
          <w:vertAlign w:val="superscript"/>
        </w:rPr>
        <w:t>2</w:t>
      </w:r>
      <w:r>
        <w:rPr>
          <w:color w:val="000000"/>
          <w:kern w:val="2"/>
          <w:sz w:val="28"/>
          <w:szCs w:val="28"/>
        </w:rPr>
        <w:t>. Изменен вид разрешенного использования земельного участка с «Склады» (6.9) на «Магазины» (4.4). Способ образования: образование земельного участка путем перераспределения земельного участка с кадастровым номером 67:27:0030418:4 и с землями, находящимися в государственной или муниципальной собственности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rPr/>
      </w:pPr>
      <w:r>
        <w:rPr>
          <w:color w:val="000000"/>
          <w:kern w:val="2"/>
          <w:sz w:val="28"/>
          <w:szCs w:val="28"/>
        </w:rPr>
        <w:t>Перераспределение земельного участка осуществляется с целью благоустройства территории, улучшения функционального и эстетического состояния участк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</w:t>
      </w:r>
      <w:r>
        <w:rPr>
          <w:kern w:val="2"/>
          <w:sz w:val="28"/>
          <w:szCs w:val="28"/>
        </w:rPr>
        <w:t>2. Откорректирована площадь и конфигурация земельного участка                   № 37 (номер по экспликации зу в ПМ). Площадь до внесения изменений в проект – 5455 м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>, площадь после внесения изменений в проект – 5296 м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>. Вид разрешенного использования «Социальное обслуживание» (3.2). Способ образования: образование земельного участка путем перераспределения земельного участка с кадастровым номером 67:27:0030418:1 и с землями, находящимися в государственной или муниципальной собственност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</w:rPr>
        <w:t>РАНЕЕ ВНЕСЕННЫЕ И УТВЕРЖДЕННЫЕ ИЗМЕН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ЕКТ ВНЕСЕНИЯ ИЗМЕНЕНИЙ В ПРОЕКТ МЕЖЕВАНИЯ ТЕРРИТОРИИ В РАЙОНЕ ПЕРЕСЕЧЕНИЯ УЛИЦЫ 2-Й ВЕРХНИЙ ВОЛОК И УЛИЦЫ ШЕВЧЕНКО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rPr/>
      </w:pPr>
      <w:r>
        <w:rPr>
          <w:sz w:val="28"/>
          <w:szCs w:val="28"/>
        </w:rPr>
        <w:t xml:space="preserve">Проект внесения изменений в проект межевания территории в городе Смоленске в районе пересечения улицы 2-й Верхний Волок и улицы Шевченко подготовлен </w:t>
      </w:r>
      <w:r>
        <w:rPr>
          <w:b/>
          <w:sz w:val="28"/>
          <w:szCs w:val="28"/>
        </w:rPr>
        <w:t>ООО «Корпорация инвестиционного развития Смоленской области»</w:t>
      </w:r>
      <w:r>
        <w:rPr>
          <w:sz w:val="28"/>
          <w:szCs w:val="28"/>
        </w:rPr>
        <w:t xml:space="preserve">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</w:t>
      </w:r>
      <w:r>
        <w:rPr>
          <w:b/>
          <w:sz w:val="28"/>
          <w:szCs w:val="28"/>
        </w:rPr>
        <w:t>ООО «Корпорация инвестиционного развития Смоленской области»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ид разрешенного использования земельного участка № 8 (по экспликации земельных участков) по проекту межевания изменен с «Объекты культурно досуговой деятельности (3.6.1)» на «Многоэтажная жилая застройка (высотная застройка) (2.6)». Площадь и конфигурация земельного участка не изменились. Изменен кадастровый номер данного земельного участка с 67:27:0030431:12 на 67:27:0030431:700 в соответствии с данными из ЕГРН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</w:rPr>
        <w:t>РАНЕЕ ВНЕСЕННЫЕ И УТВЕРЖДЕННЫЕ ИЗМЕН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ЕКТ ВНЕСЕНИЯ ИЗМЕНЕНИЙ В ПРОЕКТ МЕЖЕВАНИЯ ТЕРРИТОРИИ В РАЙОНЕ ПЕРЕСЕЧЕНИЯ УЛИЦЫ 2-Й ВЕРХНИЙ ВОЛОК И УЛИЦЫ ШЕВЧЕНКО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Изменения в проект межевания территории в районе пересечения улицы 2-й Верхний Волок и улицы Шевченко, утвержденный постановлением Администрации города Смоленска от 14.07.2020 № 1500-адм, вносятся </w:t>
      </w:r>
      <w:r>
        <w:rPr>
          <w:b/>
          <w:color w:val="000000"/>
          <w:sz w:val="28"/>
          <w:szCs w:val="28"/>
        </w:rPr>
        <w:t>ООО «МФЦ «БИНОМ»</w:t>
      </w:r>
      <w:r>
        <w:rPr>
          <w:color w:val="000000"/>
          <w:sz w:val="28"/>
          <w:szCs w:val="28"/>
        </w:rPr>
        <w:t xml:space="preserve"> на основании постановления Администрации города Смоленска от 11.05.2022 № 1248-адм «О принятии решения о подготовке проекта внесения изменений в проект межевания территории в районе пересечения улицы 2-й Верхний Волок и улицы Шевченко»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и проекта внесения изменений: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 Изменить конфигурацию границ земельных участков с кадастровыми номерами 67:27:0030432:25 и 67:27:0030432:35 (№ 52 и 51 по экспликации земельных участков) по адресу г. Смоленск, в районе пересечения ул. 2-й Верхний Волок - ул. Шевченко, в соответствии с требованиями действующего земельного законодательства (исключение изломанности границ), а также, не допуская изменения установленных красных линий.</w:t>
      </w:r>
    </w:p>
    <w:p>
      <w:pPr>
        <w:pStyle w:val="Style16"/>
        <w:spacing w:before="0" w:after="0"/>
        <w:ind w:left="0" w:firstLine="709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color w:val="000000"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Изменены площадь и конфигурация земельного участка №51 (номер по экспликации земельных участков чертежа ПМ-УЧ-1) площадь до изменений 614 кв. м, площадь после изменений 976 кв. м. Возможный способ образования: перераспределение земельного участка с кадастровым номером 67:27:0030432:35 и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зменены площадь и конфигурация земельного участка № 54 (номер по экспликации земельных участков чертежа ПМ-УЧ-1) площадь до изменений 2816 кв. м, площадь после изменений 2451 кв. 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ражен земельный участок № 50 (номер по экспликации земельных участков чертежа ПМ-УЧ-1) в соответствии со сведениями ЕГРН (кадастровый номер 67:27:0030432:34) с видом разрешенного использования «Ремонт автомобилей», площадь 3000 кв. м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акже внесены изменения на основании письма Заместителя Главы города Смоленска – начальника управления архитектуры и           градостроительства – главного архитектора от 14.09.2022 № 10/1882-исх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ражен земельный участок № 45 (номер по экспликации земельных участков чертежа ПМ-УЧ-1) в соответствии со сведениями ЕГРН (кадастровый номер 67:27:0000000:6972) с видом разрешенного использования «Хранение автотранспорта (2.7.1)», «Магазины (4.4)», «Склад (6.9)», площадь         5806 кв. 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тражен земельный участок № 64 (номер по экспликации земельных участков чертежа ПМ-УЧ-1) в соответствии со сведениями ЕГРН (кадастровый номер 67:27:0030432:552) с видом разрешенного использования «Автомобильные мойки (4.9.1.3)», «Ремонт автомобилей (4.9.1.4)», площадь 1033 кв. 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Установлен публичный сервитут с4 для прохода или проезда через земельный участок № 45, площадью 49 кв. м.</w:t>
      </w:r>
    </w:p>
    <w:p>
      <w:pPr>
        <w:pStyle w:val="Normal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"/>
        <w:rPr>
          <w:color w:val="000000"/>
        </w:rPr>
      </w:pPr>
      <w:bookmarkStart w:id="4" w:name="__RefHeading___Toc135661840"/>
      <w:bookmarkEnd w:id="4"/>
      <w:r>
        <w:rPr>
          <w:color w:val="000000"/>
          <w:sz w:val="32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Настоящие проектные материалы разработаны ООО «МФЦ «БИНОМ» по техническому заданию Администрации города Смоленска по постановлению Администрации города Смоленска от 12.12.2019 № 3480-адм по подготовке проекта планировки и проекта межевания территории в районе пересечения улицы 2-й Верхний Волок и улицы Шевченко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роект планировки и проект межевания застроенных территорий города 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 1:500 Управления архитектуры и градостроительства Администрации города Смоленска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left="720" w:hanging="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  <w:r>
        <w:br w:type="page"/>
      </w:r>
    </w:p>
    <w:p>
      <w:pPr>
        <w:pStyle w:val="Heading"/>
        <w:rPr/>
      </w:pPr>
      <w:bookmarkStart w:id="5" w:name="__RefHeading___Toc135661841"/>
      <w:bookmarkEnd w:id="5"/>
      <w:r>
        <w:rPr>
          <w:color w:val="000000"/>
          <w:sz w:val="32"/>
          <w:szCs w:val="32"/>
        </w:rPr>
        <w:t>1. ЦЕЛИ И ЗАДАЧИ ПРОЕКТА МЕЖЕВАНИЯ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/>
      </w:pPr>
      <w:bookmarkStart w:id="6" w:name="__RefHeading___Toc135661842"/>
      <w:bookmarkEnd w:id="6"/>
      <w:r>
        <w:rPr>
          <w:color w:val="000000"/>
          <w:sz w:val="32"/>
        </w:rPr>
        <w:t>2. ПЕРЕЧЕНЬ И СВЕДЕНИЯ О ПЛОЩАДИ ОБРАЗУЕМЫХ ЗЕМЕЛЬНЫХ УЧАСТКОВ, В ТОМ ЧИСЛЕ ВОЗМОЖНЫЕ СПОСОБЫ ИХ ОБРАЗОВАНИЯ</w:t>
      </w:r>
    </w:p>
    <w:p>
      <w:pPr>
        <w:pStyle w:val="Heading"/>
        <w:ind w:left="360" w:hanging="0"/>
        <w:rPr>
          <w:color w:val="000000"/>
          <w:sz w:val="32"/>
        </w:rPr>
      </w:pPr>
      <w:r>
        <w:rPr>
          <w:color w:val="000000"/>
          <w:sz w:val="32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1560"/>
        <w:gridCol w:w="5102"/>
        <w:gridCol w:w="2410"/>
      </w:tblGrid>
      <w:tr>
        <w:trPr>
          <w:trHeight w:val="132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Вид разрешенного использования по проект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 (4.1) Магазины (4.4)                               Предоставление коммунальных услуг (3.1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границ земельных участков с кадастровыми номерами 67:27:0000000:7003, 67:27:0000000:7006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застройка (2.5); Магазин (4.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31:1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мбулаторно-поликлиническое обслуживание (3.4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31:565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застройка (2.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7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30431: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й (12.0.2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8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31:700 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еднеэтажная застройка (2.5); Общественное питание (4.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31:11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застройка (2.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 (после кадастровых работ на зу 67:27:0030431: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щественное использование объектов капитального строительства (3.0); Деловое управление (4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1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67:27:0030431:3 и земель, государственная собственность на которые не разграниче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застройка (2.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32:18 и земель, государственная собственность на которые не разграничена / раздел земельного участка 67:27:0030432: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застройка (2.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32:18 и земель, государственная собственность на которые не разграничена / раздел земельного участка 67:27:0030432: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застройка (2.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32:18 и земель, государственная собственность на которые не разграничена / раздел земельного участка 67:27:0030432: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(5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4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 (3.5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6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(5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4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18Ж, перераспределение с землями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8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</w:t>
            </w:r>
            <w:r>
              <w:rPr>
                <w:color w:val="000000"/>
                <w:sz w:val="24"/>
                <w:szCs w:val="24"/>
                <w:lang w:val="en-US"/>
              </w:rPr>
              <w:t>4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4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</w:t>
            </w:r>
            <w:r>
              <w:rPr>
                <w:color w:val="000000"/>
                <w:sz w:val="24"/>
                <w:szCs w:val="24"/>
                <w:lang w:val="en-US"/>
              </w:rPr>
              <w:t>4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застройка (2.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4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; Обеспечение для занятий спортом в помещениях (5.1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6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32:2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застройка (2.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4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а для занятий спортом (5.1.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</w:t>
            </w:r>
            <w:r>
              <w:rPr>
                <w:color w:val="000000"/>
                <w:sz w:val="24"/>
                <w:szCs w:val="24"/>
                <w:lang w:val="en-US"/>
              </w:rPr>
              <w:t>4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служивание (3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18:1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18:4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2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1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 (4.9.1.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3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18:2 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6</w:t>
            </w: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 (4.9.1.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динение земельных участков 67:27:0030432:211 и 67:27:0030432: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67:27:0030432:410 и земель, государственная собственность на которые не разграниче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правка транспортных </w:t>
            </w:r>
            <w:r>
              <w:rPr>
                <w:color w:val="000000"/>
                <w:sz w:val="21"/>
                <w:szCs w:val="21"/>
              </w:rPr>
              <w:t>средств</w:t>
            </w:r>
            <w:r>
              <w:rPr>
                <w:color w:val="000000"/>
                <w:sz w:val="24"/>
                <w:szCs w:val="24"/>
              </w:rPr>
              <w:t xml:space="preserve"> (4.9.1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32:16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 (4.9.1.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30432:34 и земельного участка, полученного на 3 этапе образования ЗУ №51 (но-мер по экспликации земельных участков чертежа ПМ-УЧ-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 (4.9.1.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) перераспределение земельных участков с кадастровыми номерами 67:27:0030432:35 и 67:27:0030432:25 (площадь 779 м2)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) перераспределение земельного участка, полученного на 1 этапе и земель, находящихся в государственной или собственности (площадь 1120 м2); 3) изменение вида разрешенного использования земельного участка, образованного на 2 этапе, на «Ремонт автомобилей» (4.9.1.4);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) перераспределение земельного участка 3 этапа и земельного участка 67:27:0030432:34 (площадь 1120 м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 (4.9.1.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ерераспределение земельных участков с кадастровыми номерами 67:27:0030432:35 и 67:27:0030432:25 (площадь 150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);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) перераспределение земельного участка, полученного на 1 этапе и земель, находящихся в государственной или муниципальной собственности (площадь 1526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с кадастровыми номерами 67:27:0030432:24, 67:27:0030432:26, 67:27:0030432:27 и земель, находящихся в государственной ил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09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67:27:0030432: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состава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0432:15 и земель, находящихся в государственной или собственност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 (4.9.1.4)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«Магазины» (4.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0430:4 и земель, находящихся в государственной или собственност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вка транспортных средств (4.9.1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0430:5 и земель, находящихся в государственной или собственност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  <w:t xml:space="preserve"> </w:t>
      </w:r>
      <w:bookmarkStart w:id="7" w:name="__RefHeading___Toc135661843"/>
      <w:r>
        <w:rPr>
          <w:color w:val="000000"/>
          <w:sz w:val="32"/>
        </w:rPr>
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  <w:bookmarkEnd w:id="7"/>
    </w:p>
    <w:p>
      <w:pPr>
        <w:pStyle w:val="TextBodyIndent"/>
        <w:numPr>
          <w:ilvl w:val="0"/>
          <w:numId w:val="0"/>
        </w:numPr>
        <w:ind w:left="0" w:hanging="0"/>
        <w:rPr>
          <w:color w:val="000000"/>
          <w:sz w:val="32"/>
        </w:rPr>
      </w:pPr>
      <w:r>
        <w:rPr>
          <w:color w:val="000000"/>
          <w:sz w:val="32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48"/>
        <w:gridCol w:w="2552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зоны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й (12.0.2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6</w:t>
            </w:r>
            <w:r>
              <w:rPr>
                <w:color w:val="000000"/>
                <w:sz w:val="24"/>
                <w:szCs w:val="24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4"/>
        </w:rPr>
        <w:t>Земельные участки с условными номерами 27, 59, 60, 61, 62 в дальнейшем подлежат объединению с видом разрешенного использования «</w:t>
      </w:r>
      <w:r>
        <w:rPr>
          <w:color w:val="000000"/>
          <w:sz w:val="28"/>
          <w:szCs w:val="24"/>
        </w:rPr>
        <w:t>Улично-дорожная сеть (12.0.1)».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1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8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4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</w:rPr>
  </w:style>
  <w:style w:type="paragraph" w:styleId="Style19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0">
    <w:name w:val="Заголовок оглавления"/>
    <w:basedOn w:val="Heading1"/>
    <w:next w:val="Normal"/>
    <w:qFormat/>
    <w:pPr>
      <w:keepLines w:val="false"/>
      <w:pageBreakBefore w:val="false"/>
      <w:widowControl w:val="false"/>
      <w:numPr>
        <w:ilvl w:val="0"/>
        <w:numId w:val="0"/>
      </w:numPr>
      <w:suppressAutoHyphens w:val="false"/>
      <w:autoSpaceDE w:val="false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111">
    <w:name w:val=" Знак Знак1 Знак Знак Знак Знак Знак Знак Знак Знак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9:03:00Z</dcterms:created>
  <dc:creator>Владелец</dc:creator>
  <dc:description/>
  <cp:keywords/>
  <dc:language>en-US</dc:language>
  <cp:lastModifiedBy>Binom</cp:lastModifiedBy>
  <cp:lastPrinted>2025-03-03T11:27:00Z</cp:lastPrinted>
  <dcterms:modified xsi:type="dcterms:W3CDTF">2025-10-15T09:42:00Z</dcterms:modified>
  <cp:revision>43</cp:revision>
  <dc:subject/>
  <dc:title>22 декабря 2005 года N 728-99</dc:title>
</cp:coreProperties>
</file>