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</w:rPr>
      </w:pPr>
      <w:r>
        <w:rPr>
          <w:color w:val="000000"/>
        </w:rPr>
        <w:t>города Смоленска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</w:rPr>
      </w:pPr>
      <w:r>
        <w:rPr>
          <w:color w:val="000000"/>
        </w:rPr>
        <w:t>от ______________ № 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center"/>
        <w:rPr>
          <w:color w:val="000000"/>
        </w:rPr>
      </w:pPr>
      <w:r>
        <w:rPr>
          <w:color w:val="000000"/>
          <w:szCs w:val="28"/>
        </w:rPr>
        <w:t>Текстовая часть проекта межевания территории</w:t>
      </w:r>
    </w:p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ОДЕРЖАНИЕ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127352265"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lang w:val="en-US" w:eastAsia="en-US"/>
              </w:rPr>
              <w:t>ВНЕСЕНИЕ ИЗМЕНЕНИЙ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127352266"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lang w:val="en-US" w:eastAsia="en-US"/>
              </w:rPr>
              <w:t>ЦЕЛИ И ЗАДАЧИ ПРОЕКТА МЕЖЕ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127352267"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lang w:val="en-US" w:eastAsia="en-US"/>
              </w:rPr>
              <w:t>ПЕРЕЧЕНЬ И СВЕДЕНИЯ О ПЛОЩАДИ ОБРАЗУЕМЫХ ЗЕМЕЛЬНЫХ УЧАСТКОВ, В ТОМ ЧИСЛЕ ВОЗМОЖНЫЕ СПОСОБЫ ИХ             ОБРАЗ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spacing w:before="0" w:after="0"/>
            <w:rPr>
              <w:rFonts w:ascii="Times New Roman" w:hAnsi="Times New Roman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127352268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lang w:val="en-US" w:eastAsia="en-US"/>
              </w:rPr>
              <w:t>3. ПЕРЕЧЕНЬ И СВЕДЕНИЯ О ПЛОЩАДИ ОБРАЗУЕМЫХ ЗЕМЛЬНЫХ УЧАСТКОВ, КОТОРЫЕ БУДУТ ОТНЕСЕНЫ К ТЕРРИТОРИЯМ ОБЩЕГО ПОЛЬЗОВАНИЯ ИЛИ ИМУЩЕСТВУ ОБЩЕГО ПОЛЬЗОВАНИЯ</w:t>
              <w:tab/>
              <w:t>2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color w:val="000000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>
          <w:rFonts w:cs="Times New Roman"/>
          <w:b/>
          <w:bCs/>
          <w:caps/>
          <w:color w:val="000000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bookmarkStart w:id="0" w:name="__RefHeading___Toc127352265"/>
      <w:r>
        <w:rPr>
          <w:b/>
          <w:bCs/>
          <w:kern w:val="2"/>
          <w:sz w:val="32"/>
          <w:szCs w:val="32"/>
        </w:rPr>
        <w:t>ВНЕСЕНИЕ ИЗМЕНЕНИЙ</w:t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ЕКТ ВНЕСЕНИЯ ИЗМЕНЕНИЙ В ПРОЕКТ МЕЖЕВАНИЯ ТЕРРИТОРИИ В ГОРОДЕ СМОЛЕНСКЕ В ГРАНИЦАХ УЛИЦЫ ДЗЕРЖИНСКОГО – УЛИЦЫ КАШЕНА –УЛИЦЫ 2-Я САДОВАЯ – ВДОЛЬ РЕКИ ДНЕПР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 xml:space="preserve">Изменения в проект межевания территории в городе Смоленске в границах улицы Дзержинского – улицы Кашена – улицы 2-я Садовая – вдоль реки Днепр, </w:t>
      </w:r>
      <w:r>
        <w:rPr>
          <w:bCs/>
          <w:color w:val="000000"/>
          <w:szCs w:val="28"/>
        </w:rPr>
        <w:t>утвержденный Постановлением Администрации города Смоленска от 21.04.2020 №834-адм,</w:t>
      </w:r>
      <w:r>
        <w:rPr>
          <w:szCs w:val="28"/>
        </w:rPr>
        <w:t xml:space="preserve"> вносятся </w:t>
      </w:r>
      <w:r>
        <w:rPr>
          <w:b/>
          <w:szCs w:val="28"/>
        </w:rPr>
        <w:t>ООО «МФЦ «БИНОМ»</w:t>
      </w:r>
      <w:r>
        <w:rPr>
          <w:szCs w:val="28"/>
        </w:rPr>
        <w:t xml:space="preserve"> на основании постановления Администрации города Смоленска от 29.03.2024 №724-адм по инициативе ИП Турова Сергея Юрьевича.</w:t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Cs w:val="28"/>
          <w:highlight w:val="red"/>
        </w:rPr>
      </w:pPr>
      <w:r>
        <w:rPr>
          <w:b/>
          <w:color w:val="000000"/>
          <w:szCs w:val="28"/>
          <w:highlight w:val="red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В проект межевания внесены изменения: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Cs w:val="28"/>
        </w:rPr>
        <w:t>Земельный участок № 35 отображен в соответствии со сведениями ЕГРН (кадастровый номер 67:27:0013010:27), площадь по ранее утвержденному проекту 1901 кв.м, площадь по настоящему проекту 1887 кв.м. Изменен вид разрешенного использования с «Под зданием главной конторы» на «Гостиничное обслуживание» (4.7), Общественное питание (4.6)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Cs w:val="28"/>
        </w:rPr>
      </w:pPr>
      <w:r>
        <w:rPr>
          <w:szCs w:val="28"/>
        </w:rPr>
        <w:t>Исправлена техническая ошибка в части экспликации зон действия публичного сервитута с1 с площадью 214 кв.м. на чертеже ПМТ-УЧ-1 «Чертеж межевания территории. М 1:2000» графической части проекта межевания территории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Образован земельный участок №61 с видом разрешенного использования «Благоустройство территории» (12.0.2), площадью 5 кв.м. </w:t>
      </w:r>
    </w:p>
    <w:p>
      <w:pPr>
        <w:pStyle w:val="Heading"/>
        <w:spacing w:before="0" w:after="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Heading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 xml:space="preserve">Изменения в проект межевания территории в городе Смоленске в границах улицы Дзержинского – улицы Кашена – улицы 2-я Садовая – вдоль реки Днепр, </w:t>
      </w:r>
      <w:r>
        <w:rPr>
          <w:bCs/>
          <w:color w:val="000000"/>
          <w:szCs w:val="28"/>
        </w:rPr>
        <w:t>утвержденный Постановлением Администрации города Смоленска от 21.04.2020 №834-адм,</w:t>
      </w:r>
      <w:r>
        <w:rPr>
          <w:szCs w:val="28"/>
        </w:rPr>
        <w:t xml:space="preserve"> вносятся </w:t>
      </w:r>
      <w:r>
        <w:rPr>
          <w:b/>
          <w:szCs w:val="28"/>
        </w:rPr>
        <w:t>ООО «МФЦ «БИНОМ»</w:t>
      </w:r>
      <w:r>
        <w:rPr>
          <w:szCs w:val="28"/>
        </w:rPr>
        <w:t xml:space="preserve"> на основании распоряжения Администрации города Смоленска от 25.10.2024 №1003-р/адм по инициативе ТСН «БОРИСФЕН».</w:t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В проект межевания внесены изменения: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Cs w:val="28"/>
        </w:rPr>
        <w:t xml:space="preserve">Откорректированы площадь и конфигурация земельного участка             № 16, площадь до изменений 3943 м2, площадь после изменений 5222 м2. Изменен способ образования. 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Cs w:val="28"/>
        </w:rPr>
        <w:t xml:space="preserve">Откорректированы площадь и конфигурация земельного участка             № 27, площадь до изменений 2677 м2, площадь после изменений 3328 м2. Изменен способ образования. 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Cs w:val="28"/>
        </w:rPr>
      </w:pPr>
      <w:r>
        <w:rPr>
          <w:szCs w:val="28"/>
        </w:rPr>
        <w:t>Аннулированы земельные участки №№17,27,28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Cs w:val="28"/>
        </w:rPr>
      </w:pPr>
      <w:r>
        <w:rPr>
          <w:szCs w:val="28"/>
        </w:rPr>
        <w:t>Аннулированы публичные сервитуты с10, с11, с12.</w:t>
      </w:r>
    </w:p>
    <w:p>
      <w:pPr>
        <w:pStyle w:val="Normal"/>
        <w:suppressAutoHyphens w:val="true"/>
        <w:ind w:firstLine="709"/>
        <w:jc w:val="both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Normal"/>
        <w:suppressAutoHyphens w:val="true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uppressAutoHyphens w:val="true"/>
        <w:ind w:firstLine="709"/>
        <w:jc w:val="both"/>
        <w:rPr>
          <w:szCs w:val="28"/>
          <w:highlight w:val="yellow"/>
        </w:rPr>
      </w:pPr>
      <w:r>
        <w:rPr>
          <w:szCs w:val="28"/>
        </w:rPr>
        <w:t xml:space="preserve">Изменения в проект межевания территории в городе Смоленске в границах улицы Дзержинского – улицы Кашена – улицы 2-я Садовая – вдоль реки Днепр, </w:t>
      </w:r>
      <w:r>
        <w:rPr>
          <w:bCs/>
          <w:color w:val="000000"/>
          <w:szCs w:val="28"/>
        </w:rPr>
        <w:t>утвержденный Постановлением Администрации города Смоленска от 21.04.2020 №834-адм,</w:t>
      </w:r>
      <w:r>
        <w:rPr>
          <w:szCs w:val="28"/>
        </w:rPr>
        <w:t xml:space="preserve"> вносятся </w:t>
      </w:r>
      <w:r>
        <w:rPr>
          <w:b/>
          <w:szCs w:val="28"/>
        </w:rPr>
        <w:t>ООО «МФЦ «БИНОМ»</w:t>
      </w:r>
      <w:r>
        <w:rPr>
          <w:szCs w:val="28"/>
        </w:rPr>
        <w:t xml:space="preserve"> на основании распоряжения Администрации города Смоленска от 31.01.2025 №152-р/адм по инициативе ООО «ПАСКО».</w:t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Cs w:val="28"/>
          <w:highlight w:val="yellow"/>
        </w:rPr>
      </w:pPr>
      <w:r>
        <w:rPr>
          <w:b/>
          <w:color w:val="000000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В проект межевания внесены изменения: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9"/>
        </w:numPr>
        <w:ind w:left="0" w:firstLine="1069"/>
        <w:jc w:val="both"/>
        <w:rPr>
          <w:szCs w:val="28"/>
        </w:rPr>
      </w:pPr>
      <w:r>
        <w:rPr>
          <w:szCs w:val="28"/>
        </w:rPr>
        <w:t>Земельный участок № 5 отображен в соответствии со сведениями ЕГРН (кадастровый номер 67:27:0013009:27), площадь по ранее утвержденному проекту 26990 кв.м, площадь по настоящему проекту 6993 кв.м.</w:t>
      </w:r>
    </w:p>
    <w:p>
      <w:pPr>
        <w:pStyle w:val="Normal"/>
        <w:numPr>
          <w:ilvl w:val="0"/>
          <w:numId w:val="9"/>
        </w:numPr>
        <w:ind w:left="0" w:firstLine="1069"/>
        <w:jc w:val="both"/>
        <w:rPr>
          <w:szCs w:val="28"/>
        </w:rPr>
      </w:pPr>
      <w:r>
        <w:rPr>
          <w:szCs w:val="28"/>
        </w:rPr>
        <w:t>Земельный участок № 3 отображен в соответствии со сведениями ЕГРН (кадастровый номер 67:27:0013009:142).</w:t>
      </w:r>
    </w:p>
    <w:p>
      <w:pPr>
        <w:pStyle w:val="Normal"/>
        <w:numPr>
          <w:ilvl w:val="0"/>
          <w:numId w:val="9"/>
        </w:numPr>
        <w:ind w:left="0" w:firstLine="1069"/>
        <w:jc w:val="both"/>
        <w:rPr>
          <w:szCs w:val="28"/>
        </w:rPr>
      </w:pPr>
      <w:r>
        <w:rPr>
          <w:szCs w:val="28"/>
        </w:rPr>
        <w:t xml:space="preserve">Образован земельный участок № 62 с видом разрешенного использования «Здравоохранение» (3.4), «Медицинские организации особого назначения» (3.4.3),   «Объекты торговли (торговые центры, торгово-развлекательные центры (комплексы)» (4.2), «Магазины» (4.4), площадью </w:t>
      </w:r>
      <w:r>
        <w:rPr>
          <w:szCs w:val="28"/>
          <w:lang w:val="en-US"/>
        </w:rPr>
        <w:t>9</w:t>
      </w:r>
      <w:r>
        <w:rPr>
          <w:szCs w:val="28"/>
        </w:rPr>
        <w:t>784 кв.м</w:t>
      </w:r>
      <w:r>
        <w:rPr>
          <w:szCs w:val="28"/>
          <w:lang w:val="en-US"/>
        </w:rPr>
        <w:t>.</w:t>
      </w:r>
    </w:p>
    <w:p>
      <w:pPr>
        <w:pStyle w:val="Normal"/>
        <w:numPr>
          <w:ilvl w:val="0"/>
          <w:numId w:val="9"/>
        </w:numPr>
        <w:ind w:left="0" w:firstLine="1069"/>
        <w:jc w:val="both"/>
        <w:rPr/>
      </w:pPr>
      <w:r>
        <w:rPr>
          <w:szCs w:val="28"/>
        </w:rPr>
        <w:t xml:space="preserve">Образован земельный участок № 63 с видом разрешенного использования «Развлекательные мероприятия» (4.8.1), площадью 3154 кв.м. </w:t>
      </w:r>
    </w:p>
    <w:p>
      <w:pPr>
        <w:pStyle w:val="Normal"/>
        <w:numPr>
          <w:ilvl w:val="0"/>
          <w:numId w:val="9"/>
        </w:numPr>
        <w:ind w:left="0" w:firstLine="1069"/>
        <w:jc w:val="both"/>
        <w:rPr>
          <w:szCs w:val="28"/>
        </w:rPr>
      </w:pPr>
      <w:r>
        <w:rPr>
          <w:szCs w:val="28"/>
        </w:rPr>
        <w:t>Земельный участок № 64 отображен в соответствии со сведениями ЕГРН (кадастровый номер 67:27:0013009:8).</w:t>
      </w:r>
    </w:p>
    <w:p>
      <w:pPr>
        <w:pStyle w:val="Normal"/>
        <w:numPr>
          <w:ilvl w:val="0"/>
          <w:numId w:val="9"/>
        </w:numPr>
        <w:ind w:left="0" w:firstLine="1069"/>
        <w:jc w:val="both"/>
        <w:rPr>
          <w:szCs w:val="28"/>
        </w:rPr>
      </w:pPr>
      <w:r>
        <w:rPr>
          <w:szCs w:val="28"/>
        </w:rPr>
        <w:t>Земельный участок № 65 отображен в соответствии со сведениями ЕГРН (кадастровый номер 67:27:0013009:141).</w:t>
      </w:r>
    </w:p>
    <w:p>
      <w:pPr>
        <w:pStyle w:val="Normal"/>
        <w:numPr>
          <w:ilvl w:val="0"/>
          <w:numId w:val="9"/>
        </w:numPr>
        <w:ind w:left="0" w:firstLine="1069"/>
        <w:jc w:val="both"/>
        <w:rPr>
          <w:szCs w:val="28"/>
        </w:rPr>
      </w:pPr>
      <w:r>
        <w:rPr>
          <w:szCs w:val="28"/>
        </w:rPr>
        <w:t>Земельный участок № 66 отображен в соответствии со сведениями ЕГРН (кадастровый номер 67:27:0013009:15).</w:t>
      </w:r>
    </w:p>
    <w:p>
      <w:pPr>
        <w:pStyle w:val="Normal"/>
        <w:numPr>
          <w:ilvl w:val="0"/>
          <w:numId w:val="9"/>
        </w:numPr>
        <w:ind w:left="0" w:firstLine="1069"/>
        <w:jc w:val="both"/>
        <w:rPr>
          <w:szCs w:val="28"/>
        </w:rPr>
      </w:pPr>
      <w:r>
        <w:rPr>
          <w:szCs w:val="28"/>
        </w:rPr>
        <w:t>Земельный участок № 67 отображен в соответствии со сведениями ЕГРН (кадастровый номер 67:27:0013011:17) . Изменен вид разрешенного использования на  «Объекты торговли (торговые центры, торгово-развлекательные центры (комплексы)» (4.2), «Магазины» (4.4).</w:t>
      </w:r>
    </w:p>
    <w:p>
      <w:pPr>
        <w:pStyle w:val="Normal"/>
        <w:numPr>
          <w:ilvl w:val="0"/>
          <w:numId w:val="9"/>
        </w:numPr>
        <w:ind w:left="0" w:firstLine="1069"/>
        <w:rPr/>
      </w:pPr>
      <w:r>
        <w:rPr>
          <w:szCs w:val="28"/>
        </w:rPr>
        <w:t xml:space="preserve">Откорректированы площадь и конфигурация земельного участка             № 4, площадь до изменений 9489 кв.м., площадь после изменений 10101 кв.м.. </w:t>
      </w:r>
    </w:p>
    <w:p>
      <w:pPr>
        <w:pStyle w:val="Normal"/>
        <w:numPr>
          <w:ilvl w:val="0"/>
          <w:numId w:val="9"/>
        </w:numPr>
        <w:ind w:left="0" w:firstLine="1069"/>
        <w:jc w:val="both"/>
        <w:rPr>
          <w:szCs w:val="28"/>
        </w:rPr>
      </w:pPr>
      <w:r>
        <w:rPr>
          <w:szCs w:val="28"/>
        </w:rPr>
        <w:t>Обновлена топографическая съемка в районе участка с кадастровым номером 67:27:0013009:1.</w:t>
      </w:r>
    </w:p>
    <w:p>
      <w:pPr>
        <w:pStyle w:val="Heading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709" w:hanging="0"/>
        <w:jc w:val="center"/>
        <w:rPr/>
      </w:pPr>
      <w:r>
        <w:rPr>
          <w:b/>
          <w:szCs w:val="28"/>
        </w:rPr>
        <w:t>На основании заключения о результатах публичный слушаний от 18 марта 2025 г. в проект межевания внесены следующие изменения:</w:t>
      </w:r>
    </w:p>
    <w:p>
      <w:pPr>
        <w:pStyle w:val="Normal"/>
        <w:numPr>
          <w:ilvl w:val="0"/>
          <w:numId w:val="3"/>
        </w:numPr>
        <w:ind w:left="0" w:firstLine="1069"/>
        <w:jc w:val="both"/>
        <w:rPr/>
      </w:pPr>
      <w:r>
        <w:rPr>
          <w:szCs w:val="28"/>
        </w:rPr>
        <w:t>Земельный участок № 68 отображен в соответствии со сведениями ЕГРН (кадастровый номер 67:27:0013009:30).</w:t>
      </w:r>
    </w:p>
    <w:p>
      <w:pPr>
        <w:pStyle w:val="Normal"/>
        <w:numPr>
          <w:ilvl w:val="0"/>
          <w:numId w:val="3"/>
        </w:numPr>
        <w:ind w:left="0" w:firstLine="1069"/>
        <w:rPr>
          <w:szCs w:val="28"/>
        </w:rPr>
      </w:pPr>
      <w:r>
        <w:rPr>
          <w:szCs w:val="28"/>
        </w:rPr>
        <w:t>Аннулированы земельные участки №№22-25</w:t>
      </w:r>
    </w:p>
    <w:p>
      <w:pPr>
        <w:pStyle w:val="Normal"/>
        <w:numPr>
          <w:ilvl w:val="0"/>
          <w:numId w:val="3"/>
        </w:numPr>
        <w:ind w:left="0" w:firstLine="1069"/>
        <w:jc w:val="both"/>
        <w:rPr>
          <w:szCs w:val="28"/>
        </w:rPr>
      </w:pPr>
      <w:r>
        <w:rPr>
          <w:szCs w:val="28"/>
        </w:rPr>
        <w:t>Откорректированы площадь и конфигурация земельного участка             № 59,  с видом разрешенного использования «Бытовое обслуживание» (3.3), «Общественное питание» (4.6), «Магазины» (4.4) площадью по проекту 597 кв.м.</w:t>
      </w:r>
    </w:p>
    <w:p>
      <w:pPr>
        <w:pStyle w:val="Normal"/>
        <w:numPr>
          <w:ilvl w:val="0"/>
          <w:numId w:val="3"/>
        </w:numPr>
        <w:ind w:left="0" w:firstLine="1069"/>
        <w:rPr/>
      </w:pPr>
      <w:r>
        <w:rPr>
          <w:szCs w:val="28"/>
        </w:rPr>
        <w:t xml:space="preserve">Откорректированы площадь и конфигурация земельного участка             № 50, площадь до изменений 1012 кв.м., площадь после изменений 751кв.м. </w:t>
      </w:r>
    </w:p>
    <w:p>
      <w:pPr>
        <w:pStyle w:val="Normal"/>
        <w:numPr>
          <w:ilvl w:val="0"/>
          <w:numId w:val="3"/>
        </w:numPr>
        <w:ind w:left="0" w:firstLine="1069"/>
        <w:jc w:val="both"/>
        <w:rPr/>
      </w:pPr>
      <w:r>
        <w:rPr>
          <w:szCs w:val="28"/>
        </w:rPr>
        <w:t>Земельный участок № 34 отображен в соответствии со сведениями ЕГРН (кадастровый номер 67:27:0013010:30).</w:t>
      </w:r>
    </w:p>
    <w:p>
      <w:pPr>
        <w:pStyle w:val="Normal"/>
        <w:numPr>
          <w:ilvl w:val="0"/>
          <w:numId w:val="3"/>
        </w:numPr>
        <w:ind w:left="0" w:firstLine="1069"/>
        <w:jc w:val="both"/>
        <w:rPr/>
      </w:pPr>
      <w:r>
        <w:rPr>
          <w:szCs w:val="28"/>
        </w:rPr>
        <w:t>Земельный участок № 32 отображен в соответствии со сведениями ЕГРН (кадастровый номер 67:27:0013010:7).</w:t>
      </w:r>
    </w:p>
    <w:p>
      <w:pPr>
        <w:pStyle w:val="Normal"/>
        <w:numPr>
          <w:ilvl w:val="0"/>
          <w:numId w:val="3"/>
        </w:numPr>
        <w:ind w:left="0" w:firstLine="1069"/>
        <w:rPr/>
      </w:pPr>
      <w:r>
        <w:rPr>
          <w:szCs w:val="28"/>
        </w:rPr>
        <w:t xml:space="preserve">Откорректированы площадь и конфигурация земельного участка             № 1, площадь до изменений 946 кв.м., площадь после изменений 811кв.м. </w:t>
      </w:r>
    </w:p>
    <w:p>
      <w:pPr>
        <w:pStyle w:val="Normal"/>
        <w:numPr>
          <w:ilvl w:val="0"/>
          <w:numId w:val="3"/>
        </w:numPr>
        <w:ind w:left="0" w:firstLine="1069"/>
        <w:rPr/>
      </w:pPr>
      <w:r>
        <w:rPr>
          <w:szCs w:val="28"/>
        </w:rPr>
        <w:t xml:space="preserve">Откорректированы площадь и конфигурация земельного участка             № 2, площадь до изменений 339 кв.м., площадь после изменений 342 кв.м. </w:t>
      </w:r>
    </w:p>
    <w:p>
      <w:pPr>
        <w:pStyle w:val="Normal"/>
        <w:ind w:left="1069" w:hanging="0"/>
        <w:jc w:val="both"/>
        <w:rPr>
          <w:szCs w:val="28"/>
        </w:rPr>
      </w:pPr>
      <w:r>
        <w:rPr/>
        <w:br/>
      </w:r>
      <w:r>
        <w:br w:type="page"/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НЕЕ ВНЕСЕННЫЕ ИЗМЕНЕНИЯ</w:t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bookmarkStart w:id="1" w:name="__RefHeading___Toc127352265"/>
      <w:r>
        <w:rPr>
          <w:rFonts w:cs="Times New Roman" w:ascii="Times New Roman" w:hAnsi="Times New Roman"/>
        </w:rPr>
        <w:t>ВНЕСЕНИЕ ИЗМЕНЕНИЙ</w:t>
      </w:r>
      <w:bookmarkEnd w:id="1"/>
    </w:p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/>
          <w:b/>
          <w:color w:val="000000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Cs w:val="28"/>
        </w:rPr>
        <w:t>ПРОЕКТ ВНЕСЕНИЯ ИЗМЕНЕНИЙ В ПРОЕКТ МЕЖЕВАНИЯ ТЕРРИТОРИИ В ГОРОДЕ СМОЛЕНСКЕ В ГРАНИЦАХ УЛИЦЫ ДЗЕРЖИНСКОГО – УЛИЦЫ КАШЕНА –УЛИЦЫ 2-Я САДОВАЯ – ВДОЛЬ РЕКИ ДНЕПР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Изменения в проект межевания территории в городе Смоленске в границах улицы Дзержинского – улицы Кашена – улицы 2-я Садовая – вдоль реки Днепр в городе Смоленске вносятся </w:t>
      </w:r>
      <w:r>
        <w:rPr>
          <w:b/>
          <w:szCs w:val="28"/>
        </w:rPr>
        <w:t>ООО «МФЦ «БИНОМ»</w:t>
      </w:r>
      <w:r>
        <w:rPr>
          <w:szCs w:val="28"/>
        </w:rPr>
        <w:t xml:space="preserve"> в соответствии с подпунктом «а» пункта 4 постановления Правительства Российской Федерации от 02.04.2022 № 575 по инициативе                                      ООО «МФЦ «БИНОМ»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В проект межевания внесены изменения: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Cs w:val="28"/>
        </w:rPr>
        <w:t xml:space="preserve">Откорректированы площадь и конфигурация земельного участка             № 1 (номер по экспликации проекта межевания), площадь до изменений 947 м2, площадь после изменений 946 м2. Изменен способ образования.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Cs w:val="28"/>
        </w:rPr>
        <w:t>Откорректированы площадь и конфигурация земельного участка            № 3 (номер по экспликации проекта межевания), площадь до изменений 841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сле изменений 808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Изменен способ образования.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Cs w:val="28"/>
        </w:rPr>
        <w:t>Откорректированы площадь и конфигурация земельного участка           № 5 (номер по экспликации проекта межевания), площадь до изменений 26657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сле изменений 2699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Изменен способ образования. 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Cs w:val="28"/>
        </w:rPr>
        <w:t>Исправлена техническая ошибка в части указания кадастровых номеров земельных участков, участвующих в образовании земельных участков № 29 и 30 (номера по экспликации проекта межевания), в экспликации земельных участков на чертеже ПМТ-УЧ-1 «Чертеж межевания территории.            М 1:2000» графической части проекта межевания территории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Cs w:val="28"/>
        </w:rPr>
      </w:pPr>
      <w:r>
        <w:rPr>
          <w:szCs w:val="28"/>
        </w:rPr>
        <w:t>Исправлена техническая ошибка в части отображения границ земельных участков № 29 и 30 (номера по экспликации проекта межевания) на чертеже ПМТ-УЧ-1 «Чертеж межевания территории. М 1:2000» графической части проекта межевания территории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Cs w:val="28"/>
        </w:rPr>
      </w:pPr>
      <w:r>
        <w:rPr>
          <w:szCs w:val="28"/>
        </w:rPr>
        <w:t>Сформированы зоны действия сервитута для прохода или проезда через земельные участки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>С</w:t>
      </w:r>
      <w:r>
        <w:rPr>
          <w:szCs w:val="28"/>
          <w:lang w:val="en-US"/>
        </w:rPr>
        <w:t>6</w:t>
      </w:r>
      <w:r>
        <w:rPr>
          <w:szCs w:val="28"/>
        </w:rPr>
        <w:t xml:space="preserve"> – </w:t>
      </w:r>
      <w:r>
        <w:rPr>
          <w:szCs w:val="28"/>
          <w:lang w:val="en-US"/>
        </w:rPr>
        <w:t>404</w:t>
      </w:r>
      <w:r>
        <w:rPr>
          <w:szCs w:val="28"/>
        </w:rPr>
        <w:t xml:space="preserve"> м</w:t>
      </w:r>
      <w:r>
        <w:rPr>
          <w:szCs w:val="28"/>
          <w:vertAlign w:val="superscript"/>
        </w:rPr>
        <w:t>2</w:t>
      </w:r>
      <w:r>
        <w:rPr>
          <w:szCs w:val="28"/>
        </w:rPr>
        <w:t>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>С</w:t>
      </w:r>
      <w:r>
        <w:rPr>
          <w:szCs w:val="28"/>
          <w:lang w:val="en-US"/>
        </w:rPr>
        <w:t>7</w:t>
      </w:r>
      <w:r>
        <w:rPr>
          <w:szCs w:val="28"/>
        </w:rPr>
        <w:t xml:space="preserve"> – </w:t>
      </w:r>
      <w:r>
        <w:rPr>
          <w:szCs w:val="28"/>
          <w:lang w:val="en-US"/>
        </w:rPr>
        <w:t>589</w:t>
      </w:r>
      <w:r>
        <w:rPr>
          <w:szCs w:val="28"/>
        </w:rPr>
        <w:t xml:space="preserve"> м</w:t>
      </w:r>
      <w:r>
        <w:rPr>
          <w:szCs w:val="28"/>
          <w:vertAlign w:val="superscript"/>
        </w:rPr>
        <w:t>2</w:t>
      </w:r>
      <w:r>
        <w:rPr>
          <w:szCs w:val="28"/>
        </w:rPr>
        <w:t>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>С</w:t>
      </w:r>
      <w:r>
        <w:rPr>
          <w:szCs w:val="28"/>
          <w:lang w:val="en-US"/>
        </w:rPr>
        <w:t>8</w:t>
      </w:r>
      <w:r>
        <w:rPr>
          <w:szCs w:val="28"/>
        </w:rPr>
        <w:t xml:space="preserve">– </w:t>
      </w:r>
      <w:r>
        <w:rPr>
          <w:szCs w:val="28"/>
          <w:lang w:val="en-US"/>
        </w:rPr>
        <w:t>499</w:t>
      </w:r>
      <w:r>
        <w:rPr>
          <w:szCs w:val="28"/>
        </w:rPr>
        <w:t xml:space="preserve"> м</w:t>
      </w:r>
      <w:r>
        <w:rPr>
          <w:szCs w:val="28"/>
          <w:vertAlign w:val="superscript"/>
        </w:rPr>
        <w:t>2</w:t>
      </w:r>
      <w:r>
        <w:rPr>
          <w:szCs w:val="28"/>
        </w:rPr>
        <w:t>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8"/>
          <w:lang w:val="en-US"/>
        </w:rPr>
        <w:t xml:space="preserve">С9 </w:t>
      </w:r>
      <w:r>
        <w:rPr>
          <w:szCs w:val="28"/>
        </w:rPr>
        <w:t>–</w:t>
      </w:r>
      <w:r>
        <w:rPr>
          <w:szCs w:val="28"/>
          <w:lang w:val="en-US"/>
        </w:rPr>
        <w:t xml:space="preserve"> 114</w:t>
      </w:r>
      <w:r>
        <w:rPr>
          <w:szCs w:val="28"/>
        </w:rPr>
        <w:t xml:space="preserve"> м</w:t>
      </w:r>
      <w:r>
        <w:rPr>
          <w:szCs w:val="28"/>
          <w:vertAlign w:val="superscript"/>
        </w:rPr>
        <w:t>2</w:t>
      </w:r>
      <w:r>
        <w:rPr>
          <w:szCs w:val="28"/>
        </w:rPr>
        <w:t>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8"/>
          <w:lang w:val="en-US"/>
        </w:rPr>
        <w:t>С10</w:t>
      </w:r>
      <w:r>
        <w:rPr>
          <w:szCs w:val="28"/>
        </w:rPr>
        <w:t xml:space="preserve">– </w:t>
      </w:r>
      <w:r>
        <w:rPr>
          <w:szCs w:val="28"/>
          <w:lang w:val="en-US"/>
        </w:rPr>
        <w:t xml:space="preserve">481 </w:t>
      </w:r>
      <w:r>
        <w:rPr>
          <w:szCs w:val="28"/>
        </w:rPr>
        <w:t>м</w:t>
      </w:r>
      <w:r>
        <w:rPr>
          <w:szCs w:val="28"/>
          <w:vertAlign w:val="superscript"/>
        </w:rPr>
        <w:t>2</w:t>
      </w:r>
      <w:r>
        <w:rPr>
          <w:szCs w:val="28"/>
        </w:rPr>
        <w:t>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8"/>
          <w:lang w:val="en-US"/>
        </w:rPr>
        <w:t>С11</w:t>
      </w:r>
      <w:r>
        <w:rPr>
          <w:szCs w:val="28"/>
        </w:rPr>
        <w:t xml:space="preserve">– </w:t>
      </w:r>
      <w:r>
        <w:rPr>
          <w:szCs w:val="28"/>
          <w:lang w:val="en-US"/>
        </w:rPr>
        <w:t>209</w:t>
      </w:r>
      <w:r>
        <w:rPr>
          <w:szCs w:val="28"/>
        </w:rPr>
        <w:t xml:space="preserve"> м</w:t>
      </w:r>
      <w:r>
        <w:rPr>
          <w:szCs w:val="28"/>
          <w:vertAlign w:val="superscript"/>
        </w:rPr>
        <w:t>2</w:t>
      </w:r>
      <w:r>
        <w:rPr>
          <w:szCs w:val="28"/>
        </w:rPr>
        <w:t>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  <w:lang w:val="en-US"/>
        </w:rPr>
        <w:t>С12</w:t>
      </w:r>
      <w:r>
        <w:rPr>
          <w:szCs w:val="28"/>
        </w:rPr>
        <w:t xml:space="preserve">– </w:t>
      </w:r>
      <w:r>
        <w:rPr>
          <w:szCs w:val="28"/>
          <w:lang w:val="en-US"/>
        </w:rPr>
        <w:t>122</w:t>
      </w:r>
      <w:r>
        <w:rPr>
          <w:szCs w:val="28"/>
        </w:rPr>
        <w:t xml:space="preserve"> м</w:t>
      </w:r>
      <w:r>
        <w:rPr>
          <w:szCs w:val="28"/>
          <w:vertAlign w:val="superscript"/>
        </w:rPr>
        <w:t>2</w:t>
      </w:r>
      <w:r>
        <w:rPr>
          <w:szCs w:val="28"/>
          <w:lang w:val="en-US"/>
        </w:rPr>
        <w:t>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Cs w:val="28"/>
        </w:rPr>
        <w:t xml:space="preserve">Исправлена техническая ошибка в части дублирования информации о земельном участке с кадастровым номером 67:27:0013011:43 в экспликации проекта межевания, аннулирован земельный участок № 58.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Cs w:val="28"/>
        </w:rPr>
        <w:t>Откорректировано функциональное назначение земельных участков № 9,12 (по экспликации проекта межевания) согласно вида разрешенного использования.</w:t>
      </w:r>
    </w:p>
    <w:p>
      <w:pPr>
        <w:pStyle w:val="Normal"/>
        <w:tabs>
          <w:tab w:val="clear" w:pos="708"/>
          <w:tab w:val="right" w:pos="9639" w:leader="dot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  <w:r>
        <w:br w:type="page"/>
      </w:r>
    </w:p>
    <w:p>
      <w:pPr>
        <w:pStyle w:val="Normal"/>
        <w:tabs>
          <w:tab w:val="clear" w:pos="708"/>
          <w:tab w:val="right" w:pos="9639" w:leader="dot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АНЕЕ ВНЕСЕННЫЕ И УТВЕРЖДЕННЫЕ ИЗМЕНЕНИЯ</w:t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РОЕКТ ВНЕСЕНИЯ ИЗМЕНЕНИЙ В ПРОЕКТ ПЛАНИРОВКИ И ПРОЕКТ МЕЖЕВАНИЯ ТЕРРИТОРИИ В ГОРОДЕ СМОЛЕНСКЕ В ГРАНИЦАХ УЛИЦЫ ДЗЕРЖИНСКОГО – УЛИЦЫ КАШЕНА –  </w:t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ЛИЦЫ 2-Я САДОВАЯ – ВДОЛЬ РЕКИ ДНЕПР</w:t>
      </w:r>
    </w:p>
    <w:p>
      <w:pPr>
        <w:pStyle w:val="Normal"/>
        <w:suppressAutoHyphens w:val="true"/>
        <w:ind w:left="360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Cs w:val="28"/>
        </w:rPr>
        <w:t xml:space="preserve">Изменения в проект планировки и проект межевания территории в городе Смоленске в границах улицы Дзержинского – улицы Кашена – улицы                         2-я Садовая – вдоль реки Днепр в городе Смоленске вносятся                                 </w:t>
      </w:r>
      <w:r>
        <w:rPr>
          <w:b/>
          <w:color w:val="000000"/>
          <w:szCs w:val="28"/>
        </w:rPr>
        <w:t>ООО «АБ «ПРОСТОРАНСТВО»</w:t>
      </w:r>
      <w:r>
        <w:rPr>
          <w:color w:val="000000"/>
          <w:szCs w:val="28"/>
        </w:rPr>
        <w:t xml:space="preserve"> на основании письма Администрации города Смоленска от 21.10.2022 № 10/2222-исх (корректировка координат красных линий вдоль улицы Кашена – площади Желябова, д. 1) по инициативе                                         ЗАО «Смоленскаэротранс».</w:t>
      </w:r>
    </w:p>
    <w:p>
      <w:pPr>
        <w:pStyle w:val="Normal"/>
        <w:rPr/>
      </w:pPr>
      <w:r>
        <w:rPr>
          <w:color w:val="000000"/>
          <w:szCs w:val="28"/>
        </w:rPr>
        <w:tab/>
      </w:r>
      <w:r>
        <w:rPr>
          <w:b/>
          <w:color w:val="000000"/>
          <w:szCs w:val="28"/>
        </w:rPr>
        <w:t>В проект межевания территории внесены изменения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ткорректирована площадь и способ образования земельного участка </w:t>
      </w:r>
      <w:r>
        <w:rPr>
          <w:b/>
          <w:color w:val="000000"/>
          <w:szCs w:val="28"/>
        </w:rPr>
        <w:t xml:space="preserve">№ 36 </w:t>
      </w:r>
      <w:r>
        <w:rPr>
          <w:color w:val="000000"/>
          <w:szCs w:val="28"/>
        </w:rPr>
        <w:t>(номер по экспликации земельных участков). Площадь до внесения изменений в проект – 6137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, площадь после внесения изменений - 6129 м</w:t>
      </w:r>
      <w:r>
        <w:rPr>
          <w:color w:val="000000"/>
          <w:szCs w:val="28"/>
          <w:vertAlign w:val="superscript"/>
        </w:rPr>
        <w:t>2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>1 вариант постановки земельного участка на государственный кадастровый учет</w:t>
      </w:r>
      <w:r>
        <w:rPr>
          <w:color w:val="000000"/>
          <w:szCs w:val="28"/>
        </w:rPr>
        <w:t xml:space="preserve">: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1 этап – Изменение вида разрешенного использования; снятие земельных участков с кадастровыми номерами 67:27:0013010:31, 67:27:0013010:8, 67:27:0013010:25, </w:t>
        <w:tab/>
        <w:t>67:27:0013010:18, 67:27:0013010:12, 67:27:0013010:26, 67:27:0013010:22 с государственного кадастрового учет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 этап – образование земельного участка путем перераспределения земельного участка с кадастровым номером 67:27:0013010:2 с землями, находящимися в государственной или муниципальной собственности.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>2 вариант постановки земельного участка на государственный кадастровый учет</w:t>
      </w:r>
      <w:r>
        <w:rPr>
          <w:color w:val="000000"/>
          <w:szCs w:val="28"/>
        </w:rPr>
        <w:t xml:space="preserve">: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1 этап – изменение вида разрешенного использования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- 2 этап – образование земельного участка путем перераспределения земельного участка с кадастровым номером 67:27:0013010:2 с землями, находящимися в государственной или муниципальной собственности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лощадь в результате перераспределения - 5942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 этап - образование земельного участка путем объединения земельного участка, полученного в результате 2 этапа площадью 5942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, с земельными участками с кадастровыми номерами 67:27:0013010:26, 67:27:0013010:12, 67:27:0013010:25, 67:27:0013010:18, 67:27:0013010:31. Площадь в результате объединения – 6030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4 этап - образование земельного участка путем перераспределения земельного участка, полученного в результате 3 этапа, с земельным участком с кадастровым номером 67:27:0013010:22. Площадь в результате перераспределения – ЗУ1 - 6056 м2, ЗУ2 – 1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5 этап - образование земельного участка путем перераспределения земельного участка, полученного в результате 4 этапа, площадью 6056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, с земельным участком с кадастровым номером 67:27:0013010:8. Площадь в результате перераспределения – ЗУ1 - 6129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, ЗУ2 – 5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.Откорректирована площадь и конфигурацию земельного участка </w:t>
      </w:r>
      <w:r>
        <w:rPr>
          <w:b/>
          <w:color w:val="000000"/>
          <w:szCs w:val="28"/>
        </w:rPr>
        <w:t>№ 37</w:t>
      </w:r>
      <w:r>
        <w:rPr>
          <w:color w:val="000000"/>
          <w:szCs w:val="28"/>
        </w:rPr>
        <w:t xml:space="preserve"> (номер по экспликации земельных участков). Площадь до внесения изменения- 1201 м2, площадь после внесения изменений – 1751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. Вид разрешенного использования – «Благоустройство территории (12.0.2).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>1 вариант постановки земельного участка на государственный кадастровый учет</w:t>
      </w:r>
      <w:r>
        <w:rPr>
          <w:color w:val="000000"/>
          <w:szCs w:val="28"/>
        </w:rPr>
        <w:t xml:space="preserve">: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1 этап – снятие земельных участков с кадастровыми номерами 67:27:0013010:31, 67:27:0013010:8, </w:t>
        <w:tab/>
        <w:t xml:space="preserve">67:27:0013010:25, </w:t>
        <w:tab/>
        <w:t>67:27:0013010:18, 67:27:0013010:12, 67:27:0013010:26, 67:27:0013010:22 с государственного кадастрового учет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2 этап - образование земельного участка из земель, находящихся в государственной или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>2 вариант постановки земельного участка на государственный кадастровый учет</w:t>
      </w:r>
      <w:r>
        <w:rPr>
          <w:color w:val="000000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 этап – образование земельного участка из земель, находящихся в государственной или муниципальной собственности. Площадь в результате образования – 1746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 этап -  образование земельного участка путем перераспределения земельного участка, полученного в результате 1 этапа, с земельным участком 67:27:0013010:22. Площадь в результате перераспределения - 1747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 этап - образование земельного участка путем перераспределения земельного участка, полученного в результате 2 этапа площадью 1747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, с земельным участком 67:27:0013010:8. Площадь в результате перераспределения - 1751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3.Откорректирована площадь и конфигурацию земельного участка </w:t>
      </w:r>
      <w:r>
        <w:rPr>
          <w:b/>
          <w:color w:val="000000"/>
          <w:szCs w:val="28"/>
        </w:rPr>
        <w:t>№ 50</w:t>
      </w:r>
      <w:r>
        <w:rPr>
          <w:color w:val="000000"/>
          <w:szCs w:val="28"/>
        </w:rPr>
        <w:t xml:space="preserve"> (номер по экспликации земельных участков). Площадь до внесения изменения- 772 м2, площадь после внесения изменений – 1012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. Вид разрешенного использования – «Улично-дорожная сеть (12.0.1) Благоустройство территории (12.0.2». Возможный способ образования: 1. образование земельного участка из земель, находящихся в государственной или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4.Откорректирована площадь и конфигурацию земельного участка </w:t>
      </w:r>
      <w:r>
        <w:rPr>
          <w:b/>
          <w:color w:val="000000"/>
          <w:szCs w:val="28"/>
        </w:rPr>
        <w:t>№ 4</w:t>
      </w:r>
      <w:r>
        <w:rPr>
          <w:color w:val="000000"/>
          <w:szCs w:val="28"/>
        </w:rPr>
        <w:t xml:space="preserve"> (номер по экспликации земельных участков). Площадь до внесения изменения- 10224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, площадь после внесения изменений – 9489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. Вид разрешенного использования – «Улично-дорожная сеть (12.0.1). Возможный способ образования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 этап - образование земельного участка путем перераспределения земельного участка с кадастровым номером 67:27:0013010:21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 этап - образование земельного участка путем объединения земельного участка, полученного в результате первого этапа, с земельным участком с кадастровым номером 67:27:0013010:29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 этап - образование земельного участка путем объединения земельного участка, полученного в результате второго этапа, с земельным участком с кадастровым номером 67:27:0013010:32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На основании заключения о результатах 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публичных слушаний от 26 января 2023 г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>В проект межевания территории внесены изменения                         ООО «АБ «ПРОСТОРАНСТВО»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 Вдоль улицы Кашена – площади Желябова, д. 1 откорректирована линия отступа от красных линий в целях определения мест допустимого размещения зданий, строений, сооружений в соответствии с Правилами землепользования и застройки города Смоленск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Отражены красные линии из смежных проектов планировки территор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 Убраны контуры планируемых объектов капитального строительств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  <w:shd w:fill="FFFFFF" w:val="clear"/>
        </w:rPr>
        <w:t xml:space="preserve">В проект межевания </w:t>
      </w:r>
      <w:r>
        <w:rPr>
          <w:b/>
          <w:color w:val="000000"/>
          <w:szCs w:val="28"/>
        </w:rPr>
        <w:t>территории</w:t>
      </w:r>
      <w:r>
        <w:rPr>
          <w:b/>
          <w:color w:val="000000"/>
          <w:szCs w:val="28"/>
          <w:shd w:fill="FFFFFF" w:val="clear"/>
        </w:rPr>
        <w:t xml:space="preserve"> внесены изменения </w:t>
      </w:r>
      <w:r>
        <w:rPr>
          <w:b/>
          <w:color w:val="000000"/>
          <w:szCs w:val="28"/>
        </w:rPr>
        <w:t>ООО «МФЦ «БИНОМ»</w:t>
      </w:r>
      <w:r>
        <w:rPr>
          <w:color w:val="000000"/>
          <w:szCs w:val="28"/>
        </w:rPr>
        <w:t xml:space="preserve"> согласно письм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Администрации города Смоленска                           от 15.07.2022 № 10/1371-исх (изменение конфигурации и способов образования земельных участков, смежных с земельным участком с кадастровым номером 67:27:0013011:38) по инициативе Комаровского Аркадия Борисовича (представитель Блусс Анна Язеповна)</w:t>
      </w:r>
      <w:r>
        <w:rPr>
          <w:b/>
          <w:color w:val="000000"/>
          <w:szCs w:val="28"/>
          <w:shd w:fill="FFFFFF" w:val="clear"/>
        </w:rPr>
        <w:t>:</w:t>
      </w:r>
    </w:p>
    <w:p>
      <w:pPr>
        <w:pStyle w:val="Normal"/>
        <w:numPr>
          <w:ilvl w:val="0"/>
          <w:numId w:val="7"/>
        </w:numPr>
        <w:suppressAutoHyphens w:val="true"/>
        <w:ind w:left="0" w:firstLine="709"/>
        <w:jc w:val="both"/>
        <w:rPr/>
      </w:pPr>
      <w:r>
        <w:rPr>
          <w:color w:val="000000"/>
          <w:szCs w:val="28"/>
        </w:rPr>
        <w:t>Откорректированы площадь и конфигурация земельного участка             № 1 (номер по экспликации проекта межевания), площадь до изменений 496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, площадь после изменений 947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 (способ образования: 1 этап: образование из земель, государственная собственность на которые не разграничена. Площадь образованного участка - 748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. 2 этап: перераспределение образованного в результате 1 этапа земельного участка и земельных участков с кадастровыми номерами 67:27:0013009:11, 67:27:0013009:12, 67:27:0013009:13 и земель, государственная собственность на которые не разграничена. 3 этап: изменение вида разрешенного использования образованного земельного участка). </w:t>
      </w:r>
    </w:p>
    <w:p>
      <w:pPr>
        <w:pStyle w:val="Normal"/>
        <w:numPr>
          <w:ilvl w:val="0"/>
          <w:numId w:val="7"/>
        </w:numPr>
        <w:suppressAutoHyphens w:val="true"/>
        <w:ind w:left="0" w:firstLine="709"/>
        <w:jc w:val="both"/>
        <w:rPr/>
      </w:pPr>
      <w:r>
        <w:rPr>
          <w:color w:val="000000"/>
          <w:szCs w:val="28"/>
        </w:rPr>
        <w:t>Откорректированы площадь и конфигурация земельного участка                 № 3 (номер по экспликации проекта межевания), площадь до изменений 760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, площадь после изменений 841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 (способ образования: 1 этап: образование из земель, государственная собственность на которые не разграничена. Площадь образованного участка - 190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. 2 этап: перераспределение образованного в результате 1 этапа земельного участка и земельных участков с кадастровыми номерами 67:27:0013009:19, 67:27:0013009:16, 67:27:0013009:2 и земель, государственная собственность на которые не разграничена. 3 этап: изменение вида разрешенного использования образованного земельного участка). </w:t>
      </w:r>
    </w:p>
    <w:p>
      <w:pPr>
        <w:pStyle w:val="Normal"/>
        <w:numPr>
          <w:ilvl w:val="0"/>
          <w:numId w:val="7"/>
        </w:numPr>
        <w:suppressAutoHyphens w:val="true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ткорректированы красные линии. Внесены изменения в каталоги координат поворотных точек красных линий.</w:t>
      </w:r>
    </w:p>
    <w:p>
      <w:pPr>
        <w:pStyle w:val="Normal"/>
        <w:suppressAutoHyphens w:val="true"/>
        <w:ind w:left="1429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  <w:t xml:space="preserve">В проект межевания </w:t>
      </w:r>
      <w:r>
        <w:rPr>
          <w:b/>
          <w:color w:val="000000"/>
          <w:szCs w:val="28"/>
        </w:rPr>
        <w:t>территории</w:t>
      </w:r>
      <w:r>
        <w:rPr>
          <w:b/>
          <w:color w:val="000000"/>
          <w:szCs w:val="28"/>
          <w:shd w:fill="FFFFFF" w:val="clear"/>
        </w:rPr>
        <w:t xml:space="preserve"> внесены изменения </w:t>
      </w:r>
      <w:r>
        <w:rPr>
          <w:b/>
          <w:color w:val="000000"/>
          <w:szCs w:val="28"/>
        </w:rPr>
        <w:t>ООО «МФЦ «БИНОМ»</w:t>
      </w:r>
      <w:r>
        <w:rPr>
          <w:color w:val="000000"/>
          <w:szCs w:val="28"/>
        </w:rPr>
        <w:t xml:space="preserve"> согласно письм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Администрации города Смоленска от 24.11.2022 № 4993-лк (перераспределение земельного участка с кадастровым номером 67:27:0013009:19) по инициативе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Емельяненковой Валентины Васильевны (представитель Беспаленков Сергей Александрович)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color w:val="000000"/>
          <w:szCs w:val="28"/>
        </w:rPr>
        <w:t>Откорректированы площадь и конфигурация земельного участка с кадастровым номером 67:27:0013011:234 (№ 29 по экспликации проекта межевания), площадь до изменений 3535 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, площадь после изменений 3573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 (способ образования: 1 этап: перераспределение  земельных участков  67:27:0013011:230  и  67:27:0013011:234; 2 этап: перераспределение земельного участка, образованного в результате перераспределения  земельных участков  67:27:0013011:230  и  67:27:0013011:234, и ЗУ  67:27:0013011:38 и земель, государственная собственность на которые не разграничена; 3 этап: изменение вида разрешенного использования образованного земельного участка)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color w:val="000000"/>
          <w:szCs w:val="28"/>
        </w:rPr>
        <w:t>Откорректированы площадь и конфигурация земельного № 46 (по экспликации проекта межевания), площадь до изменений 2231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, площадь после изменений 2247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 (способ образования: образование из земель, государственная собственность на которые не разграничена разграничена)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color w:val="000000"/>
          <w:szCs w:val="28"/>
        </w:rPr>
        <w:t>Откорректированы площадь и конфигурация земельного участка с кадастровым номером 67:27:0013011:234 (№ 30 по экспликации проекта межевания), площадь до изменений 1611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, площадь после изменений 1582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 (способ образования: перераспределение земельных участков 67:27:0013011:234 и 67:27:0013011:230)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ткорректированы красные линии. Внесены изменения в каталоги координат поворотных точек красных лини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>Также в проект межевания территории внесены изменения                         ООО «МФЦ «БИНОМ»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Добавлен вид разрешенного использования земельному участку с кадастровым номером 67:27:0013011:2 (№ 10 по экспликации земельных участков) «Рынки (код 4.3)».</w:t>
      </w:r>
      <w:r>
        <w:br w:type="page"/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АНЕЕ ВНЕСЕННЫЕ И УТВЕРЖДЕННЫЕ ИЗМЕНЕНИЯ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ind w:left="360" w:hanging="0"/>
        <w:jc w:val="center"/>
        <w:rPr/>
      </w:pPr>
      <w:r>
        <w:rPr>
          <w:b/>
          <w:color w:val="000000"/>
          <w:szCs w:val="28"/>
        </w:rPr>
        <w:t>ПРОЕКТ ВНЕСЕНИЯ ИЗМЕНЕНИЙ В ПРОЕКТ ПЛАНИРОВКИ И ПРОЕКТ МЕЖЕВАНИЯ ТЕРРИТОРИИ В ГОРОДЕ СМОЛЕНСКЕ В ГРАНИЦАХ УЛИЦЫ ДЗЕРЖИНСКОГО – УЛИЦЫ КАШЕНА –  УЛИЦЫ 2-Я САДОВАЯ – ВДОЛЬ РЕКИ ДНЕПР</w:t>
      </w:r>
    </w:p>
    <w:p>
      <w:pPr>
        <w:pStyle w:val="Normal"/>
        <w:ind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Изменения в проект планировки и проект межевания территории в городе Смоленске в границах улицы Дзержинского – улицы Кашена – улицы                       2-я Садовая – вдоль реки Днепр вносятся на основании </w:t>
      </w:r>
      <w:r>
        <w:rPr>
          <w:b/>
          <w:color w:val="000000"/>
          <w:szCs w:val="28"/>
        </w:rPr>
        <w:t>постановления Администрации города Смоленска от 19.05.2021 № 1101-адм</w:t>
      </w:r>
      <w:r>
        <w:rPr>
          <w:color w:val="000000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  <w:t>В проект межевания внесены изменения:</w:t>
      </w:r>
    </w:p>
    <w:p>
      <w:pPr>
        <w:pStyle w:val="Normal"/>
        <w:widowControl/>
        <w:numPr>
          <w:ilvl w:val="0"/>
          <w:numId w:val="11"/>
        </w:numPr>
        <w:autoSpaceDE w:val="true"/>
        <w:ind w:lef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Согласно технического задания откорректированы границы земельного участка № 18. Вид разрешенного использования «Магазины» (4.4), площадь по проекту 799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. Возможный способ образования: перераспределение земельных участков с кадастровыми номерами </w:t>
      </w:r>
      <w:r>
        <w:rPr>
          <w:bCs/>
          <w:color w:val="000000"/>
          <w:shd w:fill="FFFFFF" w:val="clear"/>
        </w:rPr>
        <w:t>67:27:0013011:37 и 67:27:0013011:7, перераспределение образованного земельного участка с землями государственная собственность на которые не разграничена с целью, исключить чересполосицу (или уточнение границ). Отражен земельный участок № 60 площадью 104 м</w:t>
      </w:r>
      <w:r>
        <w:rPr>
          <w:bCs/>
          <w:color w:val="000000"/>
          <w:shd w:fill="FFFFFF" w:val="clear"/>
          <w:vertAlign w:val="superscript"/>
        </w:rPr>
        <w:t>2</w:t>
      </w:r>
      <w:r>
        <w:rPr>
          <w:bCs/>
          <w:color w:val="000000"/>
          <w:shd w:fill="FFFFFF" w:val="clear"/>
        </w:rPr>
        <w:t>, вид разрешенного использования «Благоустройство территории» (12.0.2). Откорректирована площадь и конфигурация земельного участка №4, площадь до изменений               10388 м</w:t>
      </w:r>
      <w:r>
        <w:rPr>
          <w:bCs/>
          <w:color w:val="000000"/>
          <w:shd w:fill="FFFFFF" w:val="clear"/>
          <w:vertAlign w:val="superscript"/>
        </w:rPr>
        <w:t>2</w:t>
      </w:r>
      <w:r>
        <w:rPr>
          <w:bCs/>
          <w:color w:val="000000"/>
          <w:shd w:fill="FFFFFF" w:val="clear"/>
        </w:rPr>
        <w:t>, площадь по проекту 10224 м</w:t>
      </w:r>
      <w:r>
        <w:rPr>
          <w:bCs/>
          <w:color w:val="000000"/>
          <w:shd w:fill="FFFFFF" w:val="clear"/>
          <w:vertAlign w:val="superscript"/>
        </w:rPr>
        <w:t>2</w:t>
      </w:r>
      <w:r>
        <w:rPr>
          <w:bCs/>
          <w:color w:val="000000"/>
          <w:shd w:fill="FFFFFF" w:val="clear"/>
        </w:rPr>
        <w:t>.</w:t>
      </w:r>
    </w:p>
    <w:p>
      <w:pPr>
        <w:pStyle w:val="Normal"/>
        <w:widowControl/>
        <w:autoSpaceDE w:val="tru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  <w:t>Исправлены следующие технические ошибки и неточности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8"/>
        <w:jc w:val="both"/>
        <w:rPr/>
      </w:pPr>
      <w:r>
        <w:rPr>
          <w:color w:val="000000"/>
          <w:szCs w:val="28"/>
        </w:rPr>
        <w:t>Откорректирован порядок нумерации земельных участков в перечне и сведениях о площади образуемых земельных участках, в том числе возможные способы их образования в соответствии с экспликацией земельных участков в чертеже ПМ-УЧ-1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В текстовой части проекта межевания в таблице перечня и сведений о площади образуемых земельных участков откорректирована площадь земельного участка № 5 ─ площадь до изменений 26013 м кв., площадь по проекту 26657 м кв.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в соответствии с экспликацией земельных участков в чертеже ПМ-УЧ-1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8"/>
        <w:jc w:val="both"/>
        <w:rPr/>
      </w:pPr>
      <w:r>
        <w:rPr>
          <w:color w:val="000000"/>
          <w:szCs w:val="28"/>
        </w:rPr>
        <w:t>В текстовой части проекта межевания в таблице перечня и сведений о площади образуемых земельных участках откорректирована площадь земельного участка №48 ─ площадь до изменений 4645 м кв., площадь по проекту 4021 м кв. в соответствии с экспликацией земельных участков в чертеже ПМ-УЧ-1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color w:val="000000"/>
          <w:szCs w:val="28"/>
        </w:rPr>
        <w:t>Внесены сведения о земельном участке № 26, площадь 2119 м кв., с видом разрешенного использования «Объекты торговли (торговые центры, торгово-развлекательные центры и комплексы) (4.2)» в соответствии с экспликацией земельных участков в чертеже ПМ-УЧ-1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color w:val="000000"/>
          <w:szCs w:val="28"/>
        </w:rPr>
        <w:t>Внесены сведения о земельном участке № 27, площадь 2667 м кв., с видом разрешенного использования «Объекты торговли (торговые центры, торгово-развлекательные центры и комплексы) (4.2)»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в соответствии с экспликацией земельных участков в чертеже ПМ-УЧ-1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Внесены сведения о земельном участке № 49, площадь 625 м кв., с видом разрешенного использования «Отдых (рекреация) (5.0)» в соответствии с экспликацией земельных участков в чертеже ПМ-УЧ-1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Внесены сведения о земельном участке № 51, площадь 19752 м кв., с видом разрешенного использования «Благоустройство территории (12.0.2)» в соответствии с экспликацией земельных участков в чертеже ПМ-УЧ-1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Земельные участки № 5,6,7 по нумерации до изменений исключены из перечня.</w:t>
      </w:r>
    </w:p>
    <w:p>
      <w:pPr>
        <w:pStyle w:val="Normal"/>
        <w:widowControl/>
        <w:autoSpaceDE w:val="tru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color w:val="000000"/>
          <w:szCs w:val="28"/>
        </w:rPr>
        <w:t xml:space="preserve">Так же в проект межевания внесены изменения на основании </w:t>
      </w:r>
      <w:r>
        <w:rPr>
          <w:b/>
          <w:color w:val="000000"/>
          <w:szCs w:val="28"/>
        </w:rPr>
        <w:t xml:space="preserve">письма </w:t>
      </w:r>
      <w:r>
        <w:rPr>
          <w:color w:val="000000"/>
          <w:szCs w:val="28"/>
        </w:rPr>
        <w:t xml:space="preserve">Управления архитектуры и градостроительства </w:t>
      </w:r>
      <w:r>
        <w:rPr>
          <w:b/>
          <w:color w:val="000000"/>
          <w:szCs w:val="28"/>
        </w:rPr>
        <w:t>от 06.05.2021 № 10/0963-исх</w:t>
      </w:r>
      <w:r>
        <w:rPr>
          <w:color w:val="000000"/>
          <w:szCs w:val="28"/>
        </w:rPr>
        <w:t>.</w:t>
      </w:r>
    </w:p>
    <w:p>
      <w:pPr>
        <w:pStyle w:val="Normal"/>
        <w:widowControl/>
        <w:numPr>
          <w:ilvl w:val="3"/>
          <w:numId w:val="2"/>
        </w:numPr>
        <w:autoSpaceDE w:val="true"/>
        <w:ind w:lef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В соответствии со сведениями ЕГРН откорректированы площадь и конфигурация земельного участка № 20 (67:27:0013011:226 – двухконтурный участок) площадь 1740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 (способ образования: </w:t>
      </w:r>
      <w:r>
        <w:rPr>
          <w:bCs/>
          <w:color w:val="000000"/>
          <w:shd w:fill="FFFFFF" w:val="clear"/>
        </w:rPr>
        <w:t xml:space="preserve">перераспределение земельного участка </w:t>
      </w:r>
      <w:r>
        <w:rPr>
          <w:color w:val="000000"/>
          <w:szCs w:val="28"/>
        </w:rPr>
        <w:t>67:27:0013011:226</w:t>
      </w:r>
      <w:r>
        <w:rPr>
          <w:bCs/>
          <w:color w:val="000000"/>
          <w:shd w:fill="FFFFFF" w:val="clear"/>
        </w:rPr>
        <w:t xml:space="preserve"> с землями государственная собственность на которые не разграничена)</w:t>
      </w:r>
      <w:r>
        <w:rPr>
          <w:color w:val="000000"/>
          <w:szCs w:val="28"/>
        </w:rPr>
        <w:t>. Отражен земельный участок № 59 площадью 226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 (67:27:0013011:227). Так же отражен земельный участок № 58 площадью 37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 (67:27:0013011:43).</w:t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ВЕДЕНИЕ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астоящие проектные материалы разработаны по техническому заданию Администрации г. Смоленска Смоленской области по постановлению Администрации города Смоленска от 03.12.2018 № 3163-адм по подготовке проекта планировки и проекта межевания территории в границах улицы Дзержинского – улицы Кашена – улицы 2-я Садовая – вдоль реки Днепр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Cs w:val="28"/>
        </w:rPr>
        <w:t>Проект планировки и межевания застроенных территорий г.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>Смоленска разработан на топографической съемке М 1:500, выполненной отделом геодезических изысканий ООО "Многофункциональный центр «Бюро инвентаризации, оценки и межевания" в 2019 г., а также с использованием планшетов М 1:500 Управления архитектуры и градостроительства Администрации города Смоленска.</w:t>
      </w:r>
      <w:r>
        <w:br w:type="page"/>
      </w:r>
    </w:p>
    <w:p>
      <w:pPr>
        <w:pStyle w:val="Heading"/>
        <w:widowControl/>
        <w:numPr>
          <w:ilvl w:val="0"/>
          <w:numId w:val="5"/>
        </w:numPr>
        <w:autoSpaceDE w:val="true"/>
        <w:spacing w:before="0" w:after="0"/>
        <w:rPr>
          <w:rFonts w:ascii="Times New Roman" w:hAnsi="Times New Roman" w:cs="Times New Roman"/>
          <w:color w:val="000000"/>
        </w:rPr>
      </w:pPr>
      <w:bookmarkStart w:id="2" w:name="__RefHeading___Toc127352266"/>
      <w:bookmarkEnd w:id="2"/>
      <w:r>
        <w:rPr>
          <w:rFonts w:cs="Times New Roman" w:ascii="Times New Roman" w:hAnsi="Times New Roman"/>
          <w:color w:val="000000"/>
        </w:rPr>
        <w:t>ЦЕЛИ И ЗАДАЧИ ПРОЕКТА МЕЖЕВА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  <w:t>Подготовка проекта межевания территории осуществляется для: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) определения местоположения границ образуемых и изменяемых земельных участков;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pStyle w:val="Heading"/>
        <w:widowControl/>
        <w:numPr>
          <w:ilvl w:val="0"/>
          <w:numId w:val="5"/>
        </w:numPr>
        <w:autoSpaceDE w:val="true"/>
        <w:spacing w:before="0" w:after="0"/>
        <w:ind w:left="0" w:hanging="11"/>
        <w:rPr>
          <w:rFonts w:ascii="Times New Roman" w:hAnsi="Times New Roman" w:cs="Times New Roman"/>
          <w:color w:val="000000"/>
        </w:rPr>
      </w:pPr>
      <w:bookmarkStart w:id="3" w:name="__RefHeading___Toc127352267"/>
      <w:bookmarkEnd w:id="3"/>
      <w:r>
        <w:rPr>
          <w:rFonts w:cs="Times New Roman" w:ascii="Times New Roman" w:hAnsi="Times New Roman"/>
          <w:color w:val="000000"/>
        </w:rPr>
        <w:t>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843"/>
        <w:gridCol w:w="1275"/>
        <w:gridCol w:w="1701"/>
        <w:gridCol w:w="3544"/>
        <w:gridCol w:w="3119"/>
      </w:tblGrid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ловный номер земельного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 разрешенного использования по прое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сполагаемый в границах участка объ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ощадь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дастровый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озможные способы обра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2); Служебные гаражи (4.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Вариант. 1 этап: образование из земель, государственная собственность на которые не разграничена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ощадь образованного участка –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44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этап: перераспределение образованного в результате 1 этапа земельного участка и земель государственная собственность на которые не разграничена после снятия с учета земельных участков с кадастровыми номерами 67:27:0013009:11, 67:27:0013009:12, 67:27:0013009:13 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ариант. Образование из земель, государственная собственность на которые не разграничен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данного земельного участка необходимо для установления границ земельного участка в соответствии с фактическим использованием находящейся на нем территории. Участвующие во втором этапе образования земельного участка  земельные участки </w:t>
              <w:br/>
              <w:t>67:27:0013009:11, 67:27:0013009:12, 67:27:0013009:13 фактически не используются по назначению, и ранее действующие договоры аренды на данные земельные участки имеют истекший срок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улицы Желяб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вариант) 1. Образование из земель, государственная собственность на которые не разграничена площадь 9233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 этап – перераспределение земельного участка полученного в результате первого этапа с неразграниченной государственной или муниципальной собственностью после снятия с учета земельных участков с кадастровыми номерами 67:27:0013010:32, 67:27:0013010:28, 67:27:0013010:20, 67:27:0013010:3  площадь 9612 кв.м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ариант) Образование земельного участка путем перераспределения земельного участка полученного в результате 2 этапа с неразграниченной государственной или муниципальной собственностью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вариант) Образование из земель, государственная собственность на которые не разграничена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обслуживание (3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ы (4.4) Рынки (4.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ерераспределение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 xml:space="preserve"> землями, гос.собственность на которые не разграничена, перераспределение с ЗУ 67:27:0013011: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жебные гаражи (4.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 этап. Перераспределение земельного участка с кадастровым номером 67:27:0013011:5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 xml:space="preserve"> землями, гос.собственность на которые не разграничена. Площадь 7312 кв.м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этап. Раздел земельного участка полученного в результате первого этап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жебные гаражи (4.9), коммунальное обслуживание (3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У67:27:0013011:86,  Перераспределение с  землями, гос.собственность на которые не разгранич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ытовое обслуживание (3.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У 67:27:0013011:15 с землями, гос.собственность на которые не разгранич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ы торговли (торговые центры, торгово-развлекательные центры и комплексы) (4.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рговый цен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7:27:0013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динения земельных участков с кадастровым номером 67:27:0013011:14 и 67:27:0013011: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ы (4.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распределение ЗУ с кадастровыми номерами 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67:27:0013011:37 и 67:27:0013011:7, перераспределение образованного ЗУ с землями государственная собственность на которые не разграничена с целью, исключить чересполосицу (или уточнение границ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ы торговли (торговые центры, торгово-развлекательные центры и комплексы) (4.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рговый цен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У 67:27:0013011:16 с землями, гос.собственность на которые не разгранич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ы торговли (торговые центры, торгово-развлекательные центры и комплексы) (4.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рговый цен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Перераспределение ЗУ </w:t>
            </w:r>
            <w:r>
              <w:rPr>
                <w:color w:val="000000"/>
                <w:sz w:val="22"/>
                <w:szCs w:val="22"/>
              </w:rPr>
              <w:t>67:27:0013011:226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 с землями государственная собственность на которые не разгранич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ы (4.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У 67:27:0013011:108 с землями, гос.собственность на которые не разгранич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ы торговли (торговые центры, торгово-развлекательные центры и комплексы) (4.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3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7:27:0013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динение земельных участков с кадастровым номером 67:27:0013011:107 и 67:27:0013011:2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газины (4.4)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енное питание (4.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, каф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У 67:27:0013011:110 с землями, гос.собственность на которые не разгранич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ы торговли (торговые центры, торгово-развлекательные центры и комплексы) (4.2), Рынки (4.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рговый цен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этап: перераспределение  земельных участков  67:27:0013011:230  и  67:27:0013011:23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этап: перераспределение земельного участка, образованного в результате перераспределения  земельных участков  67:27:0013011:230  и  67:27:0013011:234, и ЗУ  67:27:0013011:38 и земель, государственная собственность на которые не разграниче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этап: изменение вида разрешенного использования образованного земельного участ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ы (4.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ерераспределение ЗУ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7:27:0013011:230  и  67:27:0013011:2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ытовое обслуживание (3.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у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У 67:27:0013011:94с землями, гос.собственность на которые не разгранич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иничное обслуживание (4.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ин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У 67:27:0013010:6 с землями, гос.собственность на которые не разгранич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ы торговли (торговые центры, торгово-развлекательные центры и комплексы) (4.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рговый цен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вариант постановки земельного участка на государственный кадастровый учет</w:t>
            </w:r>
            <w:r>
              <w:rPr>
                <w:color w:val="00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1 этап – Изменение вида разрешенного использования; снятие земельных участков с кадастровыми номерами 67:27:0013010:31, 67:27:0013010:8, 67:27:0013010:25, </w:t>
              <w:tab/>
              <w:t>67:27:0013010:18, 67:27:0013010:12, 67:27:0013010:26, 67:27:0013010:22 с государственного кадастрового учета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этап – образование земельного участка путем перераспределения земельного участка с кадастровым номером 67:27:0013010:2 с землями, находящимися в государственной или муниципальной собственности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 вариант постановки земельного участка на государственный кадастровый учет</w:t>
            </w:r>
            <w:r>
              <w:rPr>
                <w:color w:val="00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1 этап – изменение вида разрешенного использования;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2 этап -  образование земельного участка путем перераспределения земельного участка с кадастровым номером 67:27:0013010:2 с землями, находящимися в государственной или муниципальной собственности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лощадь в результате перераспределения - 5942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этап - образование земельного участка путем объединения земельного участка, полученного в результате 2 этапа площадью 5942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, с земельными участками с кадастровыми номерами 67:27:0013010:26, 67:27:0013010:12, 67:27:0013010:25, 67:27:0013010:18, 67:27:0013010:31. Площадь в результате объединения – 6030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этап - образование земельного участка путем перераспределения земельного участка, полученного в результате 3 этапа, с земельным участком с кадастровым номером 67:27:0013010:22. Площадь в результате перераспределения – ЗУ1 - 6056 м2, ЗУ2 – 1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этап - образование земельного участка путем перераспределения земельного участка, полученного в результате 4 этапа, площадью 6056 м2, с земельным участком с кадастровым номером 67:27:0013010:8. Площадь в результате перераспределения – ЗУ1 - 6129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, ЗУ2 – 5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к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вариант постановки земельного участка на государственный кадастровый учет</w:t>
            </w:r>
            <w:r>
              <w:rPr>
                <w:color w:val="00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1 этап – снятие земельных участков с кадастровыми номерами 67:27:0013010:31, 67:27:0013010:8, </w:t>
              <w:tab/>
              <w:t xml:space="preserve">67:27:0013010:25, </w:t>
              <w:tab/>
              <w:t>67:27:0013010:18, 67:27:0013010:12, 67:27:0013010:26, 67:27:0013010:22 с государственного кадастрового учета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2 этап - образование земельного участка из земель, находящихся в государственной или муниципальной собственности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 вариант постановки земельного участка на государственный кадастровый учет</w:t>
            </w:r>
            <w:r>
              <w:rPr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этап – образование земельного участка из земель, находящихся в государственной или муниципальной собственности. Площадь в результате образования – 1746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этап -  образование земельного участка путем перераспределения земельного участка, полученного в результате 1 этапа, с земельным участком 67:27:0013010:22. Площадь в результате перераспределения - 1747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этап - образование земельного участка путем перераспределения земельного участка, полученного в результате 2 этапа площадью 1747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, с земельным участком 67:27:0013010:8. Площадь в результате перераспределения - 1751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ых (рекреация) (5.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в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, изменение ВРИ с 2.1.1 на 12.0.2 после сноса жилого до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У 67:27:0013011:36, изменение ВР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ы (4.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13011: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ы (4.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13011: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У67:27:0013011:86, перераспределение с  землями, гос.собственность на которые не разгранич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</w:t>
            </w:r>
            <w:r>
              <w:rPr>
                <w:color w:val="000000"/>
                <w:sz w:val="22"/>
                <w:szCs w:val="22"/>
                <w:lang w:val="en-US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ых (рекреация) (5.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в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ых (рекреация) (5.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в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 Раздел ЗУ67:27:0013011:86, перераспределение с  землями, гос.собственность на которые не разгранич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ых (рекреация) (5.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в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 Благоустройство территории (12.0.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, озеле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 после снятия с кадастрового учета ЗУ 67:27:0013010: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44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У 67:27:0014401:4 с землями, гос.собственность на которые не разгранич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ерераспределение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 xml:space="preserve"> землями, гос.собственность на которые не разгранич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ерераспределение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 xml:space="preserve"> землями, гос.собственность на которые не разгранич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ерераспределение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 xml:space="preserve"> землями, гос.собственность на которые не разгранич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ерераспределение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 xml:space="preserve"> землями, гос.собственность на которые не разгранич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ерераспределение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 xml:space="preserve"> землями, гос.собственность на которые не разгранич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Бытовое обслуживание» (3.3), «Общественное питание» (4.6), «Магазины» (4.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рговый цен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ариант 1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этап)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вида разрешенного использования;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этап) Образование путем объединения земельных участков с кадастровыми номерами 67:27:0013011:227,  67:27:0013011:43, 67:27:0013011:41, 67:27:0013011:242, 67:27:0013011:241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иант 2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этап) Образование путем объединения земельных участков с кадастровыми номерами 67:27:0013011:227,  67:27:0013011:43, 67:27:0013011:41, 67:27:0013011:242, 67:27:0013011:241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этап) Изменение вида разрешенного использова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распределение ЗУ с кадастровыми номерами 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67:27:0013011:37 и 67:27:0013011: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Развлекательные мероприяти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4.8.1</w:t>
            </w:r>
            <w:r>
              <w:rPr>
                <w:color w:val="000000"/>
                <w:sz w:val="22"/>
                <w:szCs w:val="22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ариант 1 1 этап) Перераспределение земельных участков с кадастровыми номерами 67:27:0013009:1 и 67:27:0013009:10 (площадь 9511 кв.м);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этап) Перераспределение земельного участка, образованного на первом этапе, и земель, находящихся в государственной или муниципальной собственности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ариант 2. 1 этап Перераспределение земельного участка с кадастровым номером 67:27:0013009:1 и земель, находящихся в государственной или муниципальной собственности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этап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емельного участка полученного в результате первого этапа и земельного участка с кадастровым номером 67:27:0013009: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емельного участка с кадастровым номером 67:27:0013009:1 необходимо для устранения пересечения границ земельного участка стоящим на нем объектов капитального строительства и установления границ земельного участка в соответствии с фактическим землепользованием.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лекательные мероприятия (4.8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иант 1: Перераспределение земельных участков с кадастровыми номерами 67:27:0013009:1 и 67:27:0013009:10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ариант 2: 1 этап Перераспределение земельного участка с кадастровым номером 67:27:0013009:1 и земель, находящихся в государственной или муниципальной собственности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этап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емельного участка полученного в результате первого этапа и земельного участка с кадастровым номером 67:27:0013009: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ind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емельного участка с кадастровым номером 67:27:0013009:10 необходимо для устранения пересечения границ земельного участка стоящим на нем объектов капитального строительства и установления границ земельного участка в соответствии с фактическим землепользованием.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*─ после реализации муниципальной адресной программы по переселению граждан из аварийного жилищного фонда на  2019-2025 годы  в соответствии с Региональной адресной программой по переселению граждан из аварийного жилищного фонда на   2019-2025 годы, утвержденной  постановлением Администрации Смоленской области от 29.03.2019 № 159 в рамках реализации Федерального закона от 21.07.2007  № 185-ФЗ «О фонде содействию реформирования жилищно-коммунального хозяйства» и сноса жилого дома с номером 11 по экспликации объектов капитального строительства ВРИ подлежит изменению на «Благоустройство территории» (12.0.2)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селение граждан из дома 5 по улице Желябова в городе Смоленске согласно вышеуказанной программе планируется произвести до 31.12.2024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емельные участки с условными номерами 8, 9, 11, 12, 13, 14, 16, 17, 19, 20, 26, 27, 29, 30 в дальнейшем подлежат объединению с видом разрешенного использования "Объекты торговли (торговые центры, торгово-развлекательные центры и комплексы) (4.2)" на основании соглашения собственников участков. </w:t>
      </w:r>
      <w:r>
        <w:br w:type="page"/>
      </w:r>
    </w:p>
    <w:p>
      <w:pPr>
        <w:pStyle w:val="Normal"/>
        <w:jc w:val="center"/>
        <w:rPr>
          <w:color w:val="000000"/>
          <w:sz w:val="22"/>
          <w:szCs w:val="22"/>
        </w:rPr>
      </w:pPr>
      <w:bookmarkStart w:id="4" w:name="__RefHeading___Toc127352268"/>
      <w:bookmarkEnd w:id="4"/>
      <w:r>
        <w:rPr>
          <w:rStyle w:val="Style10"/>
          <w:rFonts w:cs="Times New Roman"/>
        </w:rPr>
        <w:t>3. ПЕРЕЧЕНЬ И СВЕДЕНИЯ О ПЛОЩАДИ ОБРАЗУЕМЫХ ЗЕМЛЬНЫХ УЧАСТКОВ, КОТОРЫЕ БУДУТ ОТНЕСЕНЫ К ТЕРРИТОРИЯМ ОБЩЕГО ПОЛЬЗОВАНИЯ ИЛИ ИМУЩЕСТВУ ОБЩЕГО ПОЛЬЗОВАНИЯ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4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7023"/>
        <w:gridCol w:w="4951"/>
        <w:gridCol w:w="1144"/>
      </w:tblGrid>
      <w:tr>
        <w:trPr>
          <w:trHeight w:val="2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ловный номер земельного участка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 разрешенного использования по проекту</w:t>
            </w:r>
          </w:p>
        </w:tc>
        <w:tc>
          <w:tcPr>
            <w:tcW w:w="4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сполагаемый в границах участка объект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ощадь по проекту</w:t>
            </w:r>
          </w:p>
        </w:tc>
      </w:tr>
      <w:tr>
        <w:trPr>
          <w:trHeight w:val="2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2); Служебные гаражи (4.9)</w:t>
            </w:r>
          </w:p>
        </w:tc>
        <w:tc>
          <w:tcPr>
            <w:tcW w:w="4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</w:t>
            </w:r>
          </w:p>
        </w:tc>
      </w:tr>
      <w:tr>
        <w:trPr>
          <w:trHeight w:val="2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4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</w:tr>
      <w:tr>
        <w:trPr>
          <w:trHeight w:val="2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ично-дорожная сеть (12.0.1) </w:t>
            </w:r>
          </w:p>
        </w:tc>
        <w:tc>
          <w:tcPr>
            <w:tcW w:w="4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улицы Желябова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1</w:t>
            </w:r>
          </w:p>
        </w:tc>
      </w:tr>
      <w:tr>
        <w:trPr>
          <w:trHeight w:val="2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, Служебные гаражи (4.9)</w:t>
            </w:r>
          </w:p>
        </w:tc>
        <w:tc>
          <w:tcPr>
            <w:tcW w:w="4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5</w:t>
            </w:r>
          </w:p>
        </w:tc>
      </w:tr>
      <w:tr>
        <w:trPr>
          <w:trHeight w:val="2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жебные гаражи (4.9), Коммунальное обслуживание (3.1)</w:t>
            </w:r>
          </w:p>
        </w:tc>
        <w:tc>
          <w:tcPr>
            <w:tcW w:w="4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4</w:t>
            </w:r>
          </w:p>
        </w:tc>
      </w:tr>
      <w:tr>
        <w:trPr>
          <w:trHeight w:val="2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1</w:t>
            </w:r>
          </w:p>
        </w:tc>
      </w:tr>
      <w:tr>
        <w:trPr>
          <w:trHeight w:val="2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4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</w:t>
            </w:r>
          </w:p>
        </w:tc>
      </w:tr>
      <w:tr>
        <w:trPr>
          <w:trHeight w:val="2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общего пользования (12.0)</w:t>
            </w:r>
          </w:p>
        </w:tc>
        <w:tc>
          <w:tcPr>
            <w:tcW w:w="4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</w:tr>
      <w:tr>
        <w:trPr>
          <w:trHeight w:val="2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1</w:t>
            </w:r>
          </w:p>
        </w:tc>
      </w:tr>
      <w:tr>
        <w:trPr>
          <w:trHeight w:val="2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4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  <w:r>
              <w:rPr>
                <w:color w:val="000000"/>
                <w:sz w:val="22"/>
                <w:szCs w:val="22"/>
                <w:lang w:val="en-US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ично-дорожная сеть (12.0.1), Благоустройство территории (12.0.2)</w:t>
            </w:r>
          </w:p>
        </w:tc>
        <w:tc>
          <w:tcPr>
            <w:tcW w:w="4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, озеленение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</w:t>
            </w:r>
          </w:p>
        </w:tc>
      </w:tr>
      <w:tr>
        <w:trPr>
          <w:trHeight w:val="2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2</w:t>
            </w:r>
          </w:p>
        </w:tc>
      </w:tr>
      <w:tr>
        <w:trPr>
          <w:trHeight w:val="2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</w:tr>
      <w:tr>
        <w:trPr>
          <w:trHeight w:val="2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4</w:t>
            </w:r>
          </w:p>
        </w:tc>
      </w:tr>
      <w:tr>
        <w:trPr>
          <w:trHeight w:val="2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4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7</w:t>
            </w:r>
          </w:p>
        </w:tc>
      </w:tr>
      <w:tr>
        <w:trPr>
          <w:trHeight w:val="2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4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6</w:t>
            </w:r>
          </w:p>
        </w:tc>
      </w:tr>
      <w:tr>
        <w:trPr>
          <w:trHeight w:val="2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4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</w:t>
            </w:r>
          </w:p>
        </w:tc>
      </w:tr>
      <w:tr>
        <w:trPr>
          <w:trHeight w:val="2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4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5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8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1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3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5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7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9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1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3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5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7:07:00Z</dcterms:created>
  <dc:creator>1</dc:creator>
  <dc:description/>
  <cp:keywords/>
  <dc:language>en-US</dc:language>
  <cp:lastModifiedBy>Binom</cp:lastModifiedBy>
  <cp:lastPrinted>2024-03-22T12:38:00Z</cp:lastPrinted>
  <dcterms:modified xsi:type="dcterms:W3CDTF">2025-07-24T11:50:00Z</dcterms:modified>
  <cp:revision>103</cp:revision>
  <dc:subject/>
  <dc:title>Сопроводительное письмо</dc:title>
</cp:coreProperties>
</file>