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Смоленска</w:t>
      </w:r>
    </w:p>
    <w:p>
      <w:pPr>
        <w:pStyle w:val="TextBodyIndent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ложение № 2)</w:t>
      </w:r>
    </w:p>
    <w:p>
      <w:pPr>
        <w:pStyle w:val="Normal"/>
        <w:tabs>
          <w:tab w:val="clear" w:pos="709"/>
          <w:tab w:val="left" w:pos="5387" w:leader="none"/>
        </w:tabs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 о характеристиках планируемого развития территор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я об очередности планируемого развития территори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32"/>
          <w:szCs w:val="28"/>
        </w:rPr>
      </w:pPr>
      <w:r>
        <w:rPr>
          <w:b/>
          <w:iCs/>
          <w:color w:val="000000"/>
          <w:sz w:val="32"/>
          <w:szCs w:val="28"/>
        </w:rPr>
        <w:t>СОДЕРЖАНИЕ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b/>
          <w:iCs/>
          <w:color w:val="000000"/>
          <w:sz w:val="3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</w:rPr>
            <w:fldChar w:fldCharType="separate"/>
          </w:r>
          <w:hyperlink w:anchor="__RefHeading___Toc176778936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37">
            <w:r>
              <w:rPr>
                <w:rStyle w:val="IndexLink"/>
                <w:caps/>
                <w:sz w:val="28"/>
                <w:szCs w:val="28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8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39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0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1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6778942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43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4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1. Водоснабж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5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2. Водоотвед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6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3. Тепл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7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4. Газ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8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5. Электроснабже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49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6. Связь и информатизац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0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3.7. Сбор твердых бытовых отходов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1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2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2.1. Транспортное обслуживание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3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2.2. Протяженность улично-дорожной сети в границах проектирования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6778954">
            <w:r>
              <w:rPr>
                <w:rStyle w:val="IndexLink"/>
                <w:rFonts w:cs="Times New Roman;Times New Roman PSMT" w:ascii="Times New Roman;Times New Roman PSMT" w:hAnsi="Times New Roman;Times New Roman PSMT"/>
                <w:sz w:val="28"/>
                <w:szCs w:val="28"/>
                <w:lang w:val="en-US" w:eastAsia="en-US"/>
              </w:rPr>
              <w:t>2.2.3. Обеспечение стоянками для хранения автомобилей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39" w:leader="dot"/>
            </w:tabs>
            <w:ind w:left="0" w:hanging="0"/>
            <w:rPr>
              <w:rFonts w:ascii="Times New Roman;Times New Roman PSMT" w:hAnsi="Times New Roman;Times New Roman PSMT" w:cs="Times New Roman;Times New Roman PSMT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6778955">
            <w:r>
              <w:rPr>
                <w:rStyle w:val="IndexLink"/>
                <w:rFonts w:cs="Times New Roman;Times New Roman PSMT" w:ascii="Times New Roman;Times New Roman PSMT" w:hAnsi="Times New Roman;Times New Roman PSMT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;Times New Roman PSMT" w:ascii="Times New Roman;Times New Roman PSMT" w:hAnsi="Times New Roman;Times New Roman PSMT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rFonts w:ascii="Calibri" w:hAnsi="Calibri" w:cs="Calibri"/>
              <w:sz w:val="22"/>
              <w:szCs w:val="22"/>
            </w:rPr>
          </w:pPr>
          <w:hyperlink w:anchor="__RefHeading___Toc176778956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Я ОБ ОЧЕРЕДНОСТИ ПЛАНИРУЕМОГО РАЗВИТИЯ ТЕРРИТОРИИ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Calibri" w:hAnsi="Calibri" w:cs="Calibri"/>
          <w:bCs/>
          <w:iCs/>
          <w:cap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176778936"/>
      <w:r>
        <w:rPr>
          <w:b/>
          <w:bCs/>
          <w:kern w:val="2"/>
          <w:sz w:val="32"/>
          <w:szCs w:val="32"/>
        </w:rPr>
        <w:t>ВНЕСЕНИЕ ИЗМЕНЕНИЙ В ПРОЕКТ МЕЖЕВАНИЯ ТЕРРИТОРИИ В ГОРОДЕ СМОЛЕНСКЕ В ГРАНИЦАХ УЛИЦЫ ЦЕНТРАЛЬНОЙ – ПРОЕЗДА ДЗЕЖИНСКОГО – ПО ГРАНИЦАМ ТЕРРИТОРИАЛЬНЫХ ЗОН Т1, П5, П4, Р1, Т3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проект межевания территории в городе Смоленске в границах улицы Центральной – проезда Дзержинского – по границам территориальных зон Т1, П5, П4, Р1, Т3 подготовлены ООО «МФЦ «БИНОМ» на основании распоряжения Администрации города Смоленска от 01.07.2025 № 1200-р/адм по инициативе ООО СЗ «ГАРАНТ-ЖИЛЬЕ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жена зона планируемого размещения многоквартирного жилого дома № 5. Параметры застройки земельного участка отображены в текстовой части проекта планировки (п. 1.3. Плотность и параметры застройки территории (в пределах, установленных градостроительным регламентом)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ртежах материалов по обоснованию отображен планируемый объект капитального строительства № 5 – многоквартирный жилой дом. Отображены планируемые элементы благоустройства и инженерные се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орректирован расчет численности населения и объектов социального обслуживания квартала с учетом размещения много квартирного жилого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чертежей материалов по обоснованию исключен санитарный разрыв от ГСК «Дизель» по ул. Социалистическая согласно экспертному заключению от 24.09.2024 №3568-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апитального строительства № 16, 17, 18 аннулиров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й объект капитального строительства № 1 отображен как существующий - № 35 по экспликации существующих объектов капитального строи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й объект капитального строительства № 4 аннулирован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 PSMT" w:hAnsi="Times New Roman;Times New Roman PSMT" w:cs="Times New Roman;Times New Roman PSMT"/>
          <w:color w:val="000000"/>
        </w:rPr>
      </w:pPr>
      <w:bookmarkStart w:id="1" w:name="__RefHeading___Toc176778936"/>
      <w:r>
        <w:rPr>
          <w:rFonts w:cs="Times New Roman;Times New Roman PSMT" w:ascii="Times New Roman;Times New Roman PSMT" w:hAnsi="Times New Roman;Times New Roman PSMT"/>
          <w:color w:val="000000"/>
        </w:rPr>
        <w:t>ВВЕДЕНИЕ</w:t>
      </w:r>
      <w:bookmarkEnd w:id="1"/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е проектные материалы разработаны ООО «МФЦ «БИНОМ» по техническому заданию на разработку проекта планировки и проекта межевания территории в городе Смоленске в границах улицы Центральной – проезда Дзержинского – по границам территориальных зон Т1, П5, П4, Р1, Т3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5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лан города Смоленска, утвержденный решением                    32-й сессии Смоленского городского Совета I созыва от 22.09.1998 № 260 «Об утверждении генерального плана г. Смоленска» (в редакции решения                         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Times New Roman PSMT" w:hAnsi="Times New Roman;Times New Roman PSMT" w:cs="Times New Roman;Times New Roman PSMT"/>
        </w:rPr>
      </w:pPr>
      <w:bookmarkStart w:id="2" w:name="__RefHeading___Toc176778937"/>
      <w:bookmarkEnd w:id="2"/>
      <w:r>
        <w:rPr>
          <w:rFonts w:cs="Times New Roman;Times New Roman PSMT" w:ascii="Times New Roman;Times New Roman PSMT" w:hAnsi="Times New Roman;Times New Roman PSMT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Heading2"/>
        <w:spacing w:before="0" w:after="0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color w:val="000000"/>
        </w:rPr>
      </w:pPr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</w:r>
    </w:p>
    <w:p>
      <w:pPr>
        <w:pStyle w:val="Heading2"/>
        <w:spacing w:before="0" w:after="0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color w:val="000000"/>
        </w:rPr>
      </w:pPr>
      <w:bookmarkStart w:id="3" w:name="__RefHeading___Toc176778938"/>
      <w:bookmarkEnd w:id="3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границах проектирования – 9,6 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красных линиях – 8,8 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численность населения – 190 чел. (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ая планируемая численность населения, с учетом планируемых домов – 959 че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ой зон</w:t>
      </w:r>
      <w:r>
        <w:rPr>
          <w:color w:val="000000"/>
          <w:sz w:val="28"/>
          <w:szCs w:val="28"/>
          <w:lang w:val="en-US"/>
        </w:rPr>
        <w:t>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ланируем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илой зон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Ж4 – зона застройки жилыми домами смешанной этаж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 транспортной инфраструктур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4" w:name="__RefHeading___Toc176778939"/>
      <w:bookmarkEnd w:id="4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проектирования составляет 96493 кв.м и состоит из четырех кадастровых кварталов с номерами 67:27:0014322, 67:27:0014326, 67:27:0014323, 67:27:0014321 (на основании сведений из ЕГРН).</w:t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/>
      </w:pPr>
      <w:r>
        <w:rPr>
          <w:color w:val="000000"/>
          <w:sz w:val="28"/>
          <w:szCs w:val="28"/>
        </w:rPr>
        <w:t xml:space="preserve">Таблица 1.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color w:val="000000"/>
              </w:rPr>
              <w:t xml:space="preserve">Территория </w:t>
            </w:r>
            <w:r>
              <w:rPr>
                <w:b/>
                <w:bCs/>
                <w:color w:val="000000"/>
              </w:rPr>
              <w:t>квартала (микрорайона)</w:t>
            </w:r>
            <w:r>
              <w:rPr>
                <w:b/>
                <w:color w:val="000000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здравоо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производственн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</w:rPr>
              <w:t>9.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color w:val="000000"/>
              </w:rPr>
              <w:t>9.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111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;Times New Roman PSMT" w:hAnsi="Times New Roman;Times New Roman PSMT" w:cs="Times New Roman;Times New Roman PSMT"/>
          <w:i w:val="false"/>
          <w:i w:val="false"/>
          <w:color w:val="000000"/>
        </w:rPr>
      </w:pPr>
      <w:bookmarkStart w:id="5" w:name="__RefHeading___Toc176778940"/>
      <w:bookmarkEnd w:id="5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застройки территории квартала -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=0,08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четный коэффициент плотности территории квартала - К</w:t>
      </w:r>
      <w:r>
        <w:rPr>
          <w:color w:val="000000"/>
          <w:sz w:val="28"/>
          <w:szCs w:val="28"/>
          <w:vertAlign w:val="subscript"/>
        </w:rPr>
        <w:t>пл. з</w:t>
      </w:r>
      <w:r>
        <w:rPr>
          <w:color w:val="000000"/>
          <w:sz w:val="28"/>
          <w:szCs w:val="28"/>
        </w:rPr>
        <w:t>=0,3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ая плотность застройки квартала составляет 37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м квартале планируется реконструкция улично-дорожной сети (зоны № 1, 2, 3), а также строительство многоквартирных жилых домов (зона № 4, 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346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62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ab/>
        <w:t>Площадь зоны – 156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азмещения многоквартирных домов в пределах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(зона              № 4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(или) максимальные) размеры земельных участк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многоквартирных домов с квартирами на первых этажах – 3 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многоквартирных домов с общественными помещениями на первых этажах – 0 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 не подлежит установлению. Планируемое количество этажей – 1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: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.0. По проекту – 1,4. (Общая площадь квартир: 8361,53+6284,46+4157,24 = 18803,23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е выступы частей зданий, строений, сооружений за красную лин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ускаются в отношении балконов, эркеров, козырьков – не более 1,5 м и выше 3,5 м от уровня земли. По проекту выступы за красную линию отсутствую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ая доля озелененной территории земельных участков: 20 кв. м на 100 кв. м общей площади квартир в объекте капитального строительства на участке. Требуется по расчету 3760,54 кв.м. Предусмотрено проектом 3961,9 кв.м. На основании п.2 ст. 22 Правил землепользования и застройки города Смоленска в площадь озеленения включены площадка для игр детей дошкольного и младшего возраста и площадка для занятий физкультурой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есто на 120 кв. м общей площади квартир. Требуется по расчету 162 м/мест. Предусмотрено по проекту 164 м/мест, в т.ч. 9 м/м для МГН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Расчет площади нормируемых элементов дворовой территории многоквартирных домов (площадок) осуществляется в соответствии с таблицей.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115"/>
        <w:gridCol w:w="2013"/>
        <w:gridCol w:w="1640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е размеры площадок, м2 /че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Требуется по нормативу на 626 чел, м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но проектом, м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5,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7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чреждений, организаций и предприятий микрорайонного значения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97"/>
        <w:gridCol w:w="2268"/>
        <w:gridCol w:w="2852"/>
      </w:tblGrid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я, предприятия, сооружения, единицы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омендуемая обеспеченность </w:t>
            </w:r>
            <w:r>
              <w:rPr>
                <w:b/>
                <w:spacing w:val="-2"/>
                <w:sz w:val="20"/>
                <w:szCs w:val="20"/>
              </w:rPr>
              <w:t>на 1000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оличество на планируемой территории при численности населения 626 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86 «Сударушка»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90 мест по нормативу; 180 фактическое число обучающихся).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0"/>
                <w:szCs w:val="20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ОУ СШ № 23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 мест по нормативу; 312 фактическое число обучающихся)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ОУ СШ № 24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 мест по нормативу; 520 фактическое число обучающихся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ind w:left="128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Санитарный разрыв от объектов транспорта (гаражей на проезде Дзержинского) подлежит уменьшению согласно разрабатываемого проекта по установлению размеру данного санитарного разрыв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араметры застройки земельного участка для размещения многоквартирных домов в пределах, установленных градостроительным регламентом зоны застройки среднеэтажными жилыми домами (от 5 до 8 этажей) и многоэтажными жилыми домами (от 9 этажей и выше) – Ж3 (зона              № 5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(или) максимальные) размеры земельных участков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количество этажей или предельная высота зданий, строений, сооружений не подлежит установлению. Планируемое количество этажей – 1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едельное максимальное значение коэффициента использования территории: в границах земельных участков с видом разрешенного использования «многоэтажная жилая застройка (высотная застройка)» (код 2.6) для многоквартирных домов от 9 этажей и выше – 2.0. По проекту – 1,2. (Общая площадь квартир: 4157,24 кв.м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ая доля озелененной территории земельных участков: 20 кв. м на 100 кв. м общей площади квартир в объекте капитального строительства на участке. Требуется по расчету 831,5 кв.м. Предусмотрено проектом 1277,1 кв.м. На основании п.2 ст. 22 Правил землепользования и застройки города Смоленска в площадь озеленения включены площадка для игр детей дошкольного и младшего возраста и площадка для занятий физкультуро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: 1 место на 120 кв. м общей площади квартир. Требуется по расчету 35 м/мест. Предусмотрено по проекту 41 м/мест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Расчет площади нормируемых элементов дворовой территории многоквартирных домов (площадок) осуществляется в соответствии с таблицей.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115"/>
        <w:gridCol w:w="2013"/>
        <w:gridCol w:w="1640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е размеры площадок, м2 /че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Требуется по нормативу на 139 чел, м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но проектом, м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занятий физкультур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7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ля хозяйственных целе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/>
        <w:tc>
          <w:tcPr>
            <w:tcW w:w="9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чреждений, организаций и предприятий микрорайонного значения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797"/>
        <w:gridCol w:w="2268"/>
        <w:gridCol w:w="2852"/>
      </w:tblGrid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чреждения, предприятия, сооружения, единицы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 xml:space="preserve">Рекомендуемая обеспеченность </w:t>
            </w:r>
            <w:r>
              <w:rPr>
                <w:b/>
                <w:spacing w:val="-2"/>
                <w:sz w:val="20"/>
              </w:rPr>
              <w:t>на 1000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Количество на планируемой территории при численности населения 139 чел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-5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 xml:space="preserve">86 «Сударушка»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90 мест по нормативу; 180 фактическое число обучающихся).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  <w:sz w:val="20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ОУ СШ № 23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300 мест по нормативу; 312 фактическое число обучающихся)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БОУ СШ № 24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500 мест по нормативу; 520 фактическое число обучающихся)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ланируемые инженерные сети для многоквартирного жилого дома отображены на чертежах материалов по обоснованию проекта планировки ориентировочно. Подключение запланировано к существующим сетя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32"/>
          <w:szCs w:val="32"/>
        </w:rPr>
      </w:pPr>
      <w:bookmarkStart w:id="6" w:name="__RefHeading___Toc176778941"/>
      <w:bookmarkEnd w:id="6"/>
      <w:r>
        <w:rPr>
          <w:b/>
          <w:bCs/>
          <w:kern w:val="2"/>
          <w:sz w:val="32"/>
          <w:szCs w:val="32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объекты образования и воспитания, объекты инженерной инфраструктуры, объекты, обслуживающие автотранспор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жилого, общественно-делового и иного назначения приведен в Таблице 2.</w:t>
      </w:r>
    </w:p>
    <w:p>
      <w:pPr>
        <w:pStyle w:val="Normal"/>
        <w:ind w:firstLine="810"/>
        <w:jc w:val="right"/>
        <w:rPr/>
      </w:pPr>
      <w:r>
        <w:rPr/>
        <w:t>Таблица 2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835"/>
        <w:gridCol w:w="795"/>
        <w:gridCol w:w="1047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 по про-е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таж-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ЗУ, на котором расположен 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 номер ОКС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ы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блокированного ти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17, 67:27:0014322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2:202 67:27:0014322: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20319:7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 (планируется к сносу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3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6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00</w:t>
            </w:r>
          </w:p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 (признан аварийны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квартир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жилой д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здания, учреждения по обслуживанию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са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:27:0014323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67:27:0014323:325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;Times New Roman PSMT" w:hAnsi="Times New Roman;Times New Roman PSMT" w:cs="Times New Roman;Times New Roman PSMT"/>
        </w:rPr>
      </w:pPr>
      <w:r>
        <w:br w:type="page"/>
      </w:r>
      <w:bookmarkStart w:id="7" w:name="__RefHeading___Toc176778942"/>
      <w:bookmarkEnd w:id="7"/>
      <w:r>
        <w:rPr>
          <w:rFonts w:cs="Times New Roman;Times New Roman PSMT" w:ascii="Times New Roman;Times New Roman PSMT" w:hAnsi="Times New Roman;Times New Roman PSMT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8"/>
        </w:rPr>
      </w:pPr>
      <w:r>
        <w:rPr>
          <w:rFonts w:cs="Times New Roman;Times New Roman PSMT"/>
          <w:sz w:val="28"/>
        </w:rPr>
      </w:r>
    </w:p>
    <w:p>
      <w:pPr>
        <w:pStyle w:val="Heading2"/>
        <w:spacing w:before="0" w:after="0"/>
        <w:jc w:val="center"/>
        <w:rPr/>
      </w:pPr>
      <w:bookmarkStart w:id="8" w:name="__RefHeading___Toc176778943"/>
      <w:bookmarkEnd w:id="8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ое потребление рассчитывается в соответствии с региональными нормативами градостроительного проектирования "Планировка и застройка городов и иных населенных пунктов Смоленской области".</w:t>
      </w:r>
    </w:p>
    <w:p>
      <w:pPr>
        <w:pStyle w:val="Heading3"/>
        <w:spacing w:before="0" w:after="0"/>
        <w:jc w:val="center"/>
        <w:rPr/>
      </w:pPr>
      <w:bookmarkStart w:id="9" w:name="__RefHeading___Toc176778944"/>
      <w:bookmarkEnd w:id="9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1. Вод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ируемое хозяйственно-питьевое водопотребление в застройке квартала составляет 349300 л/с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водоснабжения – 0,8 км.</w:t>
      </w:r>
    </w:p>
    <w:p>
      <w:pPr>
        <w:pStyle w:val="Heading3"/>
        <w:spacing w:before="0" w:after="0"/>
        <w:jc w:val="center"/>
        <w:rPr/>
      </w:pPr>
      <w:bookmarkStart w:id="10" w:name="__RefHeading___Toc176778945"/>
      <w:bookmarkEnd w:id="10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2. Водоотвед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 существующих сетей канализации – 1,0 км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зд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0" w:after="0"/>
        <w:jc w:val="center"/>
        <w:rPr/>
      </w:pPr>
      <w:bookmarkStart w:id="11" w:name="__RefHeading___Toc176778946"/>
      <w:bookmarkStart w:id="12" w:name="sub_3064"/>
      <w:bookmarkEnd w:id="11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3. Теплоснабжение</w:t>
      </w:r>
      <w:bookmarkEnd w:id="12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3" w:name="sub_3065"/>
      <w:bookmarkEnd w:id="13"/>
      <w:r>
        <w:rPr>
          <w:color w:val="000000"/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теплотрассы – 0,3 км.</w:t>
      </w:r>
    </w:p>
    <w:p>
      <w:pPr>
        <w:pStyle w:val="Heading3"/>
        <w:spacing w:before="0" w:after="0"/>
        <w:jc w:val="center"/>
        <w:rPr/>
      </w:pPr>
      <w:bookmarkStart w:id="14" w:name="sub_3065"/>
      <w:bookmarkStart w:id="15" w:name="__RefHeading___Toc176778947"/>
      <w:bookmarkEnd w:id="14"/>
      <w:bookmarkEnd w:id="15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4. Газ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 газа на газифицируемые объекты составляет 119760 м3/год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газоснабжения – 0,8 км.</w:t>
      </w:r>
    </w:p>
    <w:p>
      <w:pPr>
        <w:pStyle w:val="Heading3"/>
        <w:spacing w:before="0" w:after="0"/>
        <w:jc w:val="center"/>
        <w:rPr/>
      </w:pPr>
      <w:bookmarkStart w:id="16" w:name="__RefHeading___Toc176778948"/>
      <w:bookmarkEnd w:id="16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5. Электроснабж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электропотребление – 479 кВ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электроснабжения – 2,5 км.</w:t>
      </w:r>
    </w:p>
    <w:p>
      <w:pPr>
        <w:pStyle w:val="Heading3"/>
        <w:spacing w:before="0" w:after="0"/>
        <w:jc w:val="center"/>
        <w:rPr/>
      </w:pPr>
      <w:bookmarkStart w:id="17" w:name="__RefHeading___Toc176778949"/>
      <w:bookmarkEnd w:id="17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6. Связь и информатизац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тяженность существующих сетей связи – 0,3 км.</w:t>
      </w:r>
    </w:p>
    <w:p>
      <w:pPr>
        <w:pStyle w:val="Heading3"/>
        <w:spacing w:before="0" w:after="0"/>
        <w:jc w:val="center"/>
        <w:rPr/>
      </w:pPr>
      <w:bookmarkStart w:id="18" w:name="__RefHeading___Toc176778950"/>
      <w:bookmarkEnd w:id="18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3.7. Сбор твердых бытовых отход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224550‬ кг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ный объем смета с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твердых покрытий улиц, площадей и парков ‭14970‬ кг в год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19" w:name="__RefHeading___Toc176778951"/>
      <w:bookmarkEnd w:id="19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3.2. Характеристика развития системы транспортного обслуживания</w:t>
      </w:r>
    </w:p>
    <w:p>
      <w:pPr>
        <w:pStyle w:val="Heading3"/>
        <w:spacing w:before="0" w:after="0"/>
        <w:jc w:val="center"/>
        <w:rPr/>
      </w:pPr>
      <w:bookmarkStart w:id="20" w:name="__RefHeading___Toc176778952"/>
      <w:bookmarkEnd w:id="20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2.1. Транспортное обслужива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Улица Центральная (улица местного значения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,5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28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, 2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0 м, 23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Социалистическая (улица местного значения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продольный уклон – 5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зд Дзержинского (улица местного значения в зонах жилой застройки)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олосы движения - 3,0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продольный уклон – 9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ширина улицы в красных линиях – 10 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диус закругления края проезжей части разные - 6,0 м, 8,0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существующей численности населения 959 человек составляет 336 един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местимости автостоянок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роекта планировки предусматриваются отдельные зоны для хранения легковых автомобилей в виде наружных парковок. У всех объектов обслуживания, автотранспорта и досуга должны предусматриваться автостоянки ёмкостью, соответствующей с СП 42.13330.2016 «Градостроительство. Планировка и застройка городских и сельских поселений. Актуализированная редакция СНиП 2.07.01-89*». В проекте планировки автостоянки предусматриваются везде, где это не противоречит требованиям С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bookmarkStart w:id="21" w:name="__RefHeading___Toc176778953"/>
      <w:bookmarkEnd w:id="21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/>
      </w:pPr>
      <w:r>
        <w:rPr/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809"/>
        <w:gridCol w:w="1842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rFonts w:eastAsia="SimSun;宋体"/>
                <w:b/>
                <w:bCs/>
                <w:color w:val="000000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Ед. изм.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Современное состоя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202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bCs/>
                <w:color w:val="000000"/>
                <w:sz w:val="28"/>
                <w:szCs w:val="20"/>
              </w:rPr>
            </w:pPr>
            <w:r>
              <w:rPr>
                <w:rFonts w:eastAsia="SimSun;宋体"/>
                <w:bCs/>
                <w:color w:val="000000"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napToGrid w:val="false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color w:val="000000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магистральные улицы общегородского 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bCs/>
                <w:color w:val="000000"/>
              </w:rPr>
            </w:pPr>
            <w:r>
              <w:rPr>
                <w:rFonts w:eastAsia="SimSun;宋体"/>
                <w:b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6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26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SimSun;宋体"/>
                <w:bCs/>
                <w:i/>
                <w:color w:val="000000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firstLine="163"/>
              <w:jc w:val="both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i/>
                <w:i/>
                <w:color w:val="000000"/>
              </w:rPr>
            </w:pPr>
            <w:r>
              <w:rPr>
                <w:rFonts w:eastAsia="SimSun;宋体"/>
                <w:bCs/>
                <w:i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Cs/>
                <w:color w:val="000000"/>
              </w:rPr>
            </w:pPr>
            <w:r>
              <w:rPr>
                <w:rFonts w:eastAsia="SimSun;宋体"/>
                <w:bCs/>
                <w:color w:val="000000"/>
              </w:rPr>
              <w:t>к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  <w:sz w:val="24"/>
                <w:szCs w:val="24"/>
              </w:rPr>
            </w:pPr>
            <w:r>
              <w:rPr>
                <w:rStyle w:val="FontStyle25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jc w:val="center"/>
              <w:rPr>
                <w:rStyle w:val="FontStyle25"/>
                <w:color w:val="000000"/>
                <w:sz w:val="24"/>
                <w:szCs w:val="24"/>
              </w:rPr>
            </w:pPr>
            <w:r>
              <w:rPr>
                <w:rStyle w:val="FontStyle25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810"/>
        <w:jc w:val="right"/>
        <w:rPr>
          <w:rStyle w:val="FontStyle25"/>
          <w:i/>
          <w:i/>
          <w:color w:val="000000"/>
          <w:sz w:val="28"/>
          <w:szCs w:val="28"/>
        </w:rPr>
      </w:pPr>
      <w:r>
        <w:rPr/>
      </w:r>
    </w:p>
    <w:p>
      <w:pPr>
        <w:pStyle w:val="Heading3"/>
        <w:spacing w:before="0" w:after="0"/>
        <w:jc w:val="center"/>
        <w:rPr/>
      </w:pPr>
      <w:bookmarkStart w:id="22" w:name="__RefHeading___Toc176778954"/>
      <w:bookmarkEnd w:id="22"/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2.3. Обеспечение стоянками для хранения автомоби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ind w:firstLine="810"/>
        <w:jc w:val="right"/>
        <w:rPr/>
      </w:pPr>
      <w:r>
        <w:rPr/>
        <w:t>Таблица 4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265"/>
        <w:gridCol w:w="1338"/>
        <w:gridCol w:w="1617"/>
        <w:gridCol w:w="1538"/>
      </w:tblGrid>
      <w:tr>
        <w:trPr>
          <w:trHeight w:val="5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ременное состоя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состояние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и и стоянки для хранения легковых автомобиле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7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/ме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/>
      </w:pPr>
      <w:bookmarkStart w:id="23" w:name="__RefHeading___Toc176778955"/>
      <w:bookmarkEnd w:id="23"/>
      <w:r>
        <w:rPr>
          <w:rFonts w:cs="Times New Roman;Times New Roman PSMT" w:ascii="Times New Roman;Times New Roman PSMT" w:hAnsi="Times New Roman;Times New Roman PSMT"/>
          <w:i w:val="false"/>
          <w:color w:val="000000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проекта планировки территории.</w:t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5. Расчет учреждений, организаций и предприятий микрорайонного значения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293"/>
        <w:gridCol w:w="1213"/>
        <w:gridCol w:w="1843"/>
        <w:gridCol w:w="2693"/>
      </w:tblGrid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предприятия, сооружения, 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диус обслуживания, 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екомендуемая обеспеченность </w:t>
            </w:r>
            <w:r>
              <w:rPr>
                <w:b/>
                <w:spacing w:val="-2"/>
              </w:rPr>
              <w:t>на 1000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color w:val="000000"/>
              </w:rPr>
              <w:t>Количество на планируемой территории при численности населения 959 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объекта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условиях стесненной городской застройки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нодоступной местности 800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з них для сущ. сохр. домов 11,</w:t>
            </w:r>
          </w:p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лан. домов 33+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86 «Сударушка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90 мест по нормативу; 180 фактическое число обучающихся).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условиях стесненной городской застройки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днодоступной местности 800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з них для сущ. сохр. домов 17,</w:t>
            </w:r>
          </w:p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лан. домов 56+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 СШ № 2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00 мест по нормативу; 312 фактическое число обучающихся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ОУ СШ № 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00 мест по нормативу; 520 фактическое число обучающихс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редприятия торговл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овой площади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color w:val="000000"/>
              </w:rPr>
              <w:t xml:space="preserve">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гази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Центральна, 7А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, ул. Седова, 1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, ул. Седова, 6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/>
            </w:pPr>
            <w:r>
              <w:rPr>
                <w:color w:val="000000"/>
              </w:rPr>
              <w:t xml:space="preserve">непродовольственными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товарами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, ул. Седова, 6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мест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, ул. Седова, 42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рабочее мест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икмахерск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Центральная, 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едова, 15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ня, ул. Седова, 11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Аптеки, объе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0 тыс. ж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птека, ул. Седова, 15; ул. Седова, 42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едова, 24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тделения связи, объе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 xml:space="preserve">IV-V группы – до 9 тыс. 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жителей,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 xml:space="preserve">III группы – 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до 18 - " -,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 xml:space="preserve">II группы – 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20-25 - "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чта, ул. Седова, 35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едова, 44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Филиалы банков, операционное мест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 место на 2-3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к, ул. Седова, 44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Жилищно-эксплуатационные службы, объек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 на 20 тыс.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ЭУ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Дзержинского, 8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Помещения для досуга и любительской деятельности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БУК Дом культуры Сортировка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едова, 1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Помещения для физкультурно-оздоровительных занятий населения,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площади пол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(с восполнением до 70-80 за счет использования спортивных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залов школ во внеурочное</w:t>
            </w:r>
          </w:p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color w:val="000000"/>
              </w:rPr>
              <w:t>Опорный пункт охраны поряд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нормируемо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ковый пункт полиции, ул. Седова, 15</w:t>
            </w:r>
          </w:p>
        </w:tc>
      </w:tr>
      <w:tr>
        <w:trPr>
          <w:trHeight w:val="2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Общественные туалеты, приб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бъектах обслуживания</w:t>
            </w:r>
          </w:p>
        </w:tc>
      </w:tr>
    </w:tbl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  <w:r>
        <w:br w:type="page"/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bookmarkStart w:id="24" w:name="__RefHeading___Toc176778956"/>
      <w:bookmarkEnd w:id="24"/>
      <w:r>
        <w:rPr>
          <w:rFonts w:cs="Times New Roman;Times New Roman PSMT" w:ascii="Times New Roman;Times New Roman PSMT" w:hAnsi="Times New Roman;Times New Roman PSMT"/>
          <w:color w:val="000000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altName w:val="Franklin Gothic Medium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NoeeuTimesNewRoman">
    <w:name w:val="Noeeu Times New Roman"/>
    <w:qFormat/>
    <w:rPr>
      <w:rFonts w:ascii="Times New Roman;Times New Roman PSMT" w:hAnsi="Times New Roman;Times New Roman PSMT" w:cs="Times New Roman;Times New Roman PSMT"/>
      <w:sz w:val="20"/>
    </w:rPr>
  </w:style>
  <w:style w:type="character" w:styleId="Style11">
    <w:name w:val="Название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FontStyle29">
    <w:name w:val="Font Style29"/>
    <w:qFormat/>
    <w:rPr>
      <w:rFonts w:ascii="Franklin Gothic Demi;Franklin Gothic Medium" w:hAnsi="Franklin Gothic Demi;Franklin Gothic Medium" w:cs="Franklin Gothic Demi;Franklin Gothic Medium"/>
      <w:b/>
      <w:bCs/>
      <w:sz w:val="24"/>
      <w:szCs w:val="24"/>
    </w:rPr>
  </w:style>
  <w:style w:type="character" w:styleId="FontStyle25">
    <w:name w:val="Font Style25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;Times New Roman PSMT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;Times New Roman PSMT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33:00Z</dcterms:created>
  <dc:creator>1</dc:creator>
  <dc:description/>
  <cp:keywords/>
  <dc:language>en-US</dc:language>
  <cp:lastModifiedBy>Татьяна</cp:lastModifiedBy>
  <cp:lastPrinted>2022-09-09T14:16:00Z</cp:lastPrinted>
  <dcterms:modified xsi:type="dcterms:W3CDTF">2025-09-01T13:15:00Z</dcterms:modified>
  <cp:revision>15</cp:revision>
  <dc:subject/>
  <dc:title>Сопроводительное письмо</dc:title>
</cp:coreProperties>
</file>