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Утверждаемая ч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УЧ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Смоленск, 202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</w:rPr>
        <w:t>Договор от 15.04.2024 № 167-02/2024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8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sectPr>
          <w:type w:val="continuous"/>
          <w:pgSz w:w="11906" w:h="16838"/>
          <w:pgMar w:left="1701" w:right="567" w:gutter="0" w:header="568" w:top="1134" w:footer="709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701" w:right="567" w:gutter="0" w:header="568" w:top="1134" w:footer="709" w:bottom="1134"/>
          <w:cols w:num="2" w:space="6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       ООО «ХЛЕБНАЯ МАНУФАКТУРА»</w:t>
      </w:r>
    </w:p>
    <w:p>
      <w:pPr>
        <w:sectPr>
          <w:type w:val="continuous"/>
          <w:pgSz w:w="11906" w:h="16838"/>
          <w:pgMar w:left="1701" w:right="567" w:gutter="0" w:header="568" w:top="1134" w:footer="709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Местоположение объекта проектирования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город Смоленск в границах улицы Седова - улицы Центральной - по границе территориальной зоны Т3</w:t>
      </w:r>
    </w:p>
    <w:p>
      <w:pPr>
        <w:sectPr>
          <w:type w:val="continuous"/>
          <w:pgSz w:w="11906" w:h="16838"/>
          <w:pgMar w:left="1701" w:right="567" w:gutter="0" w:header="568" w:top="1134" w:footer="709" w:bottom="1134"/>
          <w:cols w:num="2" w:space="6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Утверждаемая часть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УЧ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енеральный директор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2396490" cy="504825"/>
            <wp:effectExtent l="0" t="0" r="0" b="0"/>
            <wp:docPr id="4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Казаков А.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лавный инженер проекта       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868680" cy="466090"/>
            <wp:effectExtent l="0" t="0" r="0" b="0"/>
            <wp:docPr id="5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                  Галай С. 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Смоленск, 2024</w:t>
      </w:r>
      <w:r>
        <w:br w:type="page"/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32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caps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158911333"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Cs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8911334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35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3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3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. Коэффициент использования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8911338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8911339">
            <w:r>
              <w:rPr>
                <w:rStyle w:val="IndexLink"/>
                <w:caps/>
                <w:sz w:val="28"/>
                <w:szCs w:val="28"/>
              </w:rPr>
              <w:t xml:space="preserve">3. ПОЛОЖЕНИЕ О ХАРАКТЕРИСТИКАХ </w:t>
            </w:r>
            <w:r>
              <w:rPr>
                <w:rStyle w:val="IndexLink"/>
                <w:caps/>
                <w:sz w:val="28"/>
                <w:szCs w:val="28"/>
                <w:lang w:val="ru-RU"/>
              </w:rPr>
              <w:t>ОБЪЕКТОВ КОММУНАЛЬНОЙ, ТРАНСПОРТНОЙ, СОЦИАЛЬНОЙ ИНФРАСТРУКТУР, В ТОМ ЧИСЛЕ ОБЪЕКТОВ, ВКЛЮЧЕННЫХ В ПРОГРАММЫ КОМПЛЕ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40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1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1.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2.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3.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4.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5.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6.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4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1.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2. Протяженность улично-дорожной сети в границах             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5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3.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51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caps/>
              <w:sz w:val="28"/>
              <w:szCs w:val="28"/>
            </w:rPr>
          </w:pPr>
          <w:hyperlink w:anchor="__RefHeading___Toc158911352">
            <w:r>
              <w:rPr>
                <w:rStyle w:val="IndexLink"/>
                <w:caps/>
                <w:sz w:val="28"/>
                <w:szCs w:val="28"/>
              </w:rPr>
              <w:t>4. ПОЛОЖЕНИЯ ОБ ОЧЕРЕДНОСТИ ПЛАНИРУЕМОГО РАЗВИТИЯ ТЕРРИТОРИИ</w:t>
            </w:r>
            <w:r>
              <w:rPr>
                <w:rStyle w:val="IndexLink"/>
                <w:lang w:val="ru-RU"/>
              </w:rPr>
              <w:t xml:space="preserve">, </w:t>
            </w:r>
            <w:r>
              <w:rPr>
                <w:rStyle w:val="IndexLink"/>
                <w:caps/>
                <w:sz w:val="28"/>
                <w:szCs w:val="28"/>
              </w:rPr>
              <w:t>СОДЕРЖАЩИЕ ЭТАПЫ И МАКСИМАЛЬНЫЕ СРОКИ ОСУЩЕСТВЛ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  <w:lang w:val="ru-RU"/>
              </w:rPr>
              <w:t>7</w:t>
            </w:r>
          </w:hyperlink>
        </w:p>
        <w:p>
          <w:pPr>
            <w:pStyle w:val="Normal"/>
            <w:ind w:firstLine="709"/>
            <w:jc w:val="both"/>
            <w:rPr/>
          </w:pPr>
          <w:r>
            <w:rPr>
              <w:sz w:val="28"/>
              <w:szCs w:val="28"/>
              <w:lang w:val="en-US" w:eastAsia="en-US"/>
            </w:rPr>
            <w:t xml:space="preserve">4.1 Этапы и максимальные сроки архитектурно-строительного проектирования, строительства, реконструкции объектов капитального строительства жилого, производственного, общественно-делового и иного назначения,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иных объектов (в том числе зданий пожарных депо) </w:t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jc w:val="both"/>
        <w:rPr>
          <w:iCs/>
          <w:caps/>
          <w:color w:val="000000"/>
          <w:sz w:val="28"/>
          <w:szCs w:val="28"/>
        </w:rPr>
      </w:pPr>
      <w:r>
        <w:rPr>
          <w:iCs/>
          <w:caps/>
          <w:color w:val="000000"/>
          <w:sz w:val="28"/>
          <w:szCs w:val="28"/>
        </w:rPr>
        <w:t>…………………………………………………………………</w:t>
      </w:r>
      <w:r>
        <w:rPr>
          <w:iCs/>
          <w:caps/>
          <w:color w:val="000000"/>
          <w:sz w:val="28"/>
          <w:szCs w:val="28"/>
        </w:rPr>
        <w:t>....17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caps/>
          <w:color w:val="000000"/>
          <w:sz w:val="28"/>
          <w:szCs w:val="28"/>
        </w:rPr>
        <w:t xml:space="preserve">4.2 </w:t>
      </w:r>
      <w:r>
        <w:rPr>
          <w:sz w:val="28"/>
          <w:szCs w:val="28"/>
          <w:lang w:val="en-US" w:eastAsia="en-US"/>
        </w:rPr>
        <w:t>Этапы и максимальные сроки сноса объектов капитального строительства (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………………………………………………………17</w:t>
      </w:r>
    </w:p>
    <w:p>
      <w:pPr>
        <w:pStyle w:val="Normal"/>
        <w:spacing w:before="0" w:after="0"/>
        <w:contextualSpacing/>
        <w:jc w:val="both"/>
        <w:rPr>
          <w:iCs/>
          <w:caps/>
          <w:color w:val="000000"/>
          <w:sz w:val="28"/>
          <w:szCs w:val="28"/>
          <w:lang w:val="en-US" w:eastAsia="en-US"/>
        </w:rPr>
      </w:pPr>
      <w:r>
        <w:rPr>
          <w:iCs/>
          <w:caps/>
          <w:color w:val="000000"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01" w:right="567" w:gutter="0" w:header="568" w:top="1134" w:footer="709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bookmarkStart w:id="0" w:name="__RefHeading___Toc158911333"/>
      <w:bookmarkEnd w:id="0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8"/>
          <w:szCs w:val="32"/>
        </w:rPr>
      </w:pPr>
      <w:r>
        <w:rPr>
          <w:rFonts w:cs="Times New Roman"/>
          <w:iCs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территории в городе Смоленске в границах улицы Седова - улицы Центральной - по границе территориальной зоны Т3 подготовлен ООО «Корпорация инвестиционного развития Смоленской области» в соответствии распоряжением Администрации города Смоленска 23.05.2024 № 171-р/адм., по инициативе ООО «ХЛЕБНАЯ МАНУФАКТУР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Проектные решения, принятые в данной документации, соответствуют требованиям норм и правил градостроительного проектирования, экологическим, санитарно-гигиеническим, противопожарным нормативам, действующим на территории Российской Федерации, и обеспечивают безопасную для жизни и здоровья людей эксплуатацию объектов и сооружений, при соблюдении требований и мероприятий, предусмотренных проект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1" w:name="__RefHeading___Toc158911334"/>
      <w:bookmarkEnd w:id="1"/>
      <w:r>
        <w:rPr>
          <w:rFonts w:cs="Times New Roman" w:ascii="Times New Roman" w:hAnsi="Times New Roman"/>
          <w:sz w:val="28"/>
          <w:szCs w:val="28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12"/>
          <w:szCs w:val="12"/>
        </w:rPr>
      </w:pPr>
      <w:r>
        <w:rPr>
          <w:rFonts w:cs="Times New Roman"/>
          <w:b/>
          <w:iCs/>
          <w:color w:val="000000"/>
          <w:sz w:val="12"/>
          <w:szCs w:val="12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/>
      </w:pPr>
      <w:bookmarkStart w:id="2" w:name="__RefHeading___Toc158911335"/>
      <w:bookmarkEnd w:id="2"/>
      <w:r>
        <w:rPr>
          <w:rFonts w:cs="Times New Roman" w:ascii="Times New Roman" w:hAnsi="Times New Roman"/>
          <w:i w:val="false"/>
          <w:color w:val="000000"/>
        </w:rPr>
        <w:t>Характеристика территории, в отношении которой разрабатывается проект планировк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2"/>
          <w:szCs w:val="12"/>
        </w:rPr>
      </w:pPr>
      <w:r>
        <w:rPr>
          <w:rFonts w:cs="Times New Roman"/>
          <w:i/>
          <w:color w:val="000000"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в границах проектирования – 2,35 г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красных линиях – 2,35 г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деловая зон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транспортной инфраструк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огласно карте градостроительного зонирования (Карта границ территориальных зон) Правил землепользования и застройки города Смоленска проектируемая территория состоит из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территориальной зоны – Ж4 (зона застройки жилыми домами смешанной этажности)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территориальной зоны 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4 (зона размещения улично-дорожной сети города Смоленска).</w:t>
      </w:r>
    </w:p>
    <w:p>
      <w:pPr>
        <w:pStyle w:val="Normal"/>
        <w:ind w:firstLine="709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3" w:name="__RefHeading___Toc158911336"/>
      <w:bookmarkEnd w:id="3"/>
      <w:r>
        <w:rPr>
          <w:rFonts w:cs="Times New Roman" w:ascii="Times New Roman" w:hAnsi="Times New Roman"/>
          <w:i w:val="false"/>
          <w:color w:val="000000"/>
        </w:rPr>
        <w:t>1.2. Характеристика планируемого развития территори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2"/>
          <w:szCs w:val="12"/>
        </w:rPr>
      </w:pPr>
      <w:r>
        <w:rPr>
          <w:rFonts w:cs="Times New Roman"/>
          <w:i/>
          <w:color w:val="000000"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Территория проектирования составляет 23594 кв. м. и состоит из двух кадастровых кварталов 67:27:0014324 и 67:27:0014325, согласно сведениям из Единого государственного реестра недвижимости.</w:t>
      </w:r>
    </w:p>
    <w:p>
      <w:pPr>
        <w:pStyle w:val="Default"/>
        <w:spacing w:lineRule="auto" w:line="276"/>
        <w:ind w:firstLine="70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Границы территории проектирования граничат с двух сторон с улицами местного значения: улица Седова, улица Центральная; и границами территориальной зоны Т3 (зона объектов железнодорожного транспорта), по сведениям Правил землепользования и застройки города Смоленск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1 представлена характеристика планируемого развития и баланс территори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Таблица 1. Характеристи</w:t>
      </w:r>
      <w:r>
        <w:rPr/>
        <w:t>ка планируемого развития и баланс территории квартала</w:t>
      </w:r>
    </w:p>
    <w:tbl>
      <w:tblPr>
        <w:tblW w:w="9654" w:type="dxa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-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-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color w:val="000000"/>
              </w:rPr>
              <w:t xml:space="preserve">Территория </w:t>
            </w:r>
            <w:r>
              <w:rPr>
                <w:bCs/>
                <w:color w:val="000000"/>
              </w:rPr>
              <w:t>квартала (микрорайона)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0,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Градостроительные регламенты для проектируемой территории принимаются в соответствии с типом жилых домов и соответствуют основным, условно разрешенным и вспомогательным видам использования, установленных для зоны Ж2, исходя из типа застройки проектируемой территории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Градостроительные регламенты территории проектирова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ельный максимальный размер земельных участков не подлежит у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использования территории в границах земельных участков с видом разрешенного использования «малоэтажная многоквартирная жилая застройка» (код 2.1.1) для малоэтажных многоквартирных домов до 4 этажей, включая мансардный, в проектируемой застройке – 1,5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 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Минимальные отступы от границ земельных участков, совпадающих с красными линиями магистральных улиц, в пределах которых разрешается строительство объектов капитального строительства, на расстоянии – для прочих зданий – 3 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отступы от границ земельных участков, совпадающих с красными линиями улиц и дорог местного значения, в пределах которых разрешается строительство объектов капитального строительства, на расстоянии – для прочих зданий – 0 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ельное количество этажей или предельная высота зданий, строений, сооруж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е количество этажей – четыре надземных этажа, включая мансардны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е количество этажей – не подлежит установл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бъекты видов использования «Оказание услуг связи (3.2.3)», «Бытовое обслуживание (3.3)», «Амбулаторно-поликлиническое обслуживание (3.10.1)», «Амбулаторное ветеринарное обслуживание (3.4.2)», «Медицинские организации особого назначения (3.4.3)», «Среднее и высшее профессиональное образование (3.5.2)», «Объекты культурно-досуговой деятельности (3.6.1)», «Религиозное использование (3.7)», «Государственное управление (3.8.1)», «Обеспечение научной деятельности (3.)9», «Амбулаторное ветеринарное обслуживание (3.10.1)», «Деловое управление (4.1)», «Магазины (4.4)», «Банковская и страховая деятельность (4.5)», Общественное питание (4.6)», «Гостиничное обслуживание (4.7)», «Автомобильные мойки (4.9.1.3)», «Заправка транспортных средств (4.9.1.1)»,  «Стоянки транспорта общего пользования (7.2.3)» могут размещаться только на земельных участках, непосредственно примыкающих к красным линиям улиц, дорог, площадей, проездов, набережных, бульваров, являющихся территориями общего пользования, за исключением внутриквартальных проездов, при отсутствии норм законодательства, запрещающих их раз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бъекты видов использования «Административные здания организаций, обеспечивающих предоставление коммунальных услуг (3.1.2)», «Оказание услуг связи (3.2.3)», «Бытовое обслуживание (3.3)», «Амбулаторно-поликлиническое обслуживание (3.4.1)», «Амбулаторное ветеринарное обслуживание (3.10.1)», «Объекты культурно-досуговой деятельности (3.6.1)», «Религиозное использование (3.7)», «Государственное управление (3.8.1)», «Обеспечение научной деятельности (3.)9», «Амбулаторное ветеринарное обслуживание (3.10.1)», «Деловое управление (4.1)», «Магазины (4.4)», «Банковская и страховая деятельность (4.5)», Общественное питание (4.6)»,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1000 кв. м и не менее 500 кв. м. В случае если общая площадь объектов капитального строительства на соответствующих земельных участках превышает 1000 кв. м или менее 500 кв. м, то объекты указанных видов использования относятся к условно разрешенным видам использования. Указанное требование не относится к стратегическим проектам, признанным таковыми в установленном действующим законодательством города Смоленска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инимальная доля озелененной территории земельных участков устанавливается в соответствии со статьей 22 части II Правил землепользования и застройки города Смоленска, минимальная доля озеленения жилой застройки: малоэтажная многоквартирная жилая застройка – 20 кв. м на 100 кв. м общей площади квартир в объекте капитального строительства на участке. Минимальная доля озеленения проектируемой территории должна составлять 1259 кв. м., озеленение территории по проекту составляет 3174 кв.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- Минимальное количество машино-мест для хранения индивидуального автотранспорта на территории земельных участков для вида разрешенного использования «Малоэтажная многоквартирная жилая застройка (2.1.1)» составляет 1 место на 120 кв. м общей площади квартир. Необходимое количество машино-мест для проектируемой территории составляет 53 машино-места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Минимальное количество мест на погрузочно-разгрузочных площадках на территории земельных участков, а также минимальное количество мест для хранения (технологического отстоя) грузового автотранспорта на территории земельных участков определяется из расчета: - одно место для объектов общей площадью от 100 кв. м до 1500 кв. м и плюс одно место на каждые дополнительные 1500 кв. м общей площади объектов с составляет 2 машино-места на погрузочно-разгрузочных площадках и 2 машино-места для хранения (технологического отстоя) грузового автотранспорта. 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Размещение объектов капитального строительства федерального и регионального значения на проектируемой территории не предполагается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/>
      </w:pPr>
      <w:bookmarkStart w:id="4" w:name="__RefHeading___Toc158911337"/>
      <w:bookmarkEnd w:id="4"/>
      <w:r>
        <w:rPr>
          <w:rFonts w:cs="Times New Roman" w:ascii="Times New Roman" w:hAnsi="Times New Roman"/>
          <w:i w:val="false"/>
          <w:color w:val="000000"/>
        </w:rPr>
        <w:t>Коэффициент использования территории (в пределах, установленных градостроительным регламентом)</w:t>
      </w:r>
    </w:p>
    <w:p>
      <w:pPr>
        <w:pStyle w:val="Normal"/>
        <w:ind w:left="525" w:hanging="0"/>
        <w:rPr>
          <w:rFonts w:ascii="Times New Roman" w:hAnsi="Times New Roman" w:cs="Times New Roman"/>
          <w:i/>
          <w:i/>
          <w:color w:val="000000"/>
          <w:sz w:val="12"/>
          <w:szCs w:val="12"/>
        </w:rPr>
      </w:pPr>
      <w:r>
        <w:rPr>
          <w:rFonts w:cs="Times New Roman"/>
          <w:i/>
          <w:color w:val="000000"/>
          <w:sz w:val="12"/>
          <w:szCs w:val="12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 проектирования расположена в территориальной </w:t>
      </w:r>
      <w:r>
        <w:rPr>
          <w:bCs/>
          <w:sz w:val="28"/>
          <w:szCs w:val="28"/>
        </w:rPr>
        <w:t>зоне – Ж4 (зона застройки жилыми домами смешанной этажности), согласно карте градостроительного зонирования Правил землепользования города Смоленска.</w:t>
      </w:r>
      <w:bookmarkStart w:id="5" w:name="__RefHeading___Toc158911338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Коэффициент использования территории определяется как отношение общей площади квартир, которые можно разместить на земельном участке, к площади земельного участка. Коэффициент использования территории устанавливается для земельных участков малоэтажной, среднеэтажной и многоэтажной (высотной) жилой застройки. Устанавливаются следующие максимальные значения коэффициента использования проектируемой территор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границах земельных участков с видом разрешенного использования «малоэтажная многоквартирная жилая застройка» (код 2.1.1) для малоэтажных многоквартирных домов до 4 этажей, включая мансардный, при уплотнении существующей застройки – до 1,04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границах земельных участков с видом разрешенного использования «малоэтажная многоквартирная жилая застройка» (код 2.1.1) для малоэтажных многоквартирных домов до 4 этажей, включая мансардный, в проектируемой застройке – 1,54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в границах земельных участков с видом разрешенного использования «среднеэтажная жилая застройка» (код 2.5) для многоквартирных домов от 5 до 8 этажей – 1,7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ектируемой территории расположены существующие малоэтажные многоквартирные дома до 4 этажей, включая мансардный. Максимальный коэффициент использования территории составляет 1,04. Проектирование носовой застройки на данном этапе проектирования не предусматриваетс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5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проведенного комплексного анализа проектом обозначены контуры существующих объектов капитального строительства и их функциональное назна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ирования в настоящее время существуют объекты капитального строительства жилого и производстве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существующих объектов капитального приведен в Таблице 2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103"/>
        <w:gridCol w:w="992"/>
        <w:gridCol w:w="1276"/>
        <w:gridCol w:w="2126"/>
        <w:gridCol w:w="1843"/>
        <w:gridCol w:w="19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У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-во ОКС на З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номер ЗУ, на котором расположен О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номер 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жилого назнач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алоэтажный 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4324: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ый 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4324: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ый 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4324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ый 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4324: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ый 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7:27:0014324: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ый 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4324: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Мал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к сносу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оизводственного и иного назнач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ебзавод с административным корп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7:27:0014324: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4324: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bookmarkStart w:id="6" w:name="__RefHeading___Toc158911339"/>
      <w:bookmarkEnd w:id="6"/>
      <w:r>
        <w:rPr>
          <w:rStyle w:val="1"/>
          <w:rFonts w:cs="Times New Roman"/>
          <w:color w:val="000000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"/>
          <w:color w:val="000000"/>
          <w:sz w:val="28"/>
          <w:szCs w:val="28"/>
          <w:lang w:val="en-US"/>
        </w:rPr>
        <w:t> </w:t>
      </w:r>
      <w:r>
        <w:rPr>
          <w:rStyle w:val="1"/>
          <w:rFonts w:cs="Times New Roman"/>
          <w:color w:val="000000"/>
          <w:sz w:val="28"/>
          <w:szCs w:val="28"/>
        </w:rPr>
        <w:t>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7" w:name="__RefHeading___Toc158911340"/>
      <w:r>
        <w:rPr>
          <w:rFonts w:cs="Times New Roman" w:ascii="Times New Roman" w:hAnsi="Times New Roman"/>
          <w:i w:val="false"/>
          <w:color w:val="000000"/>
        </w:rPr>
        <w:t>3.1. Характеристика развития систем социального обеспеч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ся территория проектирования расположена в территориальных зонах Ж4 (зона застройки жилыми домами смешанной этажности), Т4 (зона размещения улично-дорожной сети города Смоленска). Расчет потребности в учреждениях повседневного обслуживания населения определяется для существующий объектов капитального строительства – жилые дома (высотой 2 – 3 этажа). По предварительным расчетам на территории проектирования проживает 217 ж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ормативные показатели приводится только для объектов повседневного обслуживания с учетом фактической численности проживающих 217 чел., радиусы обслуживания приняты в соответствии с п 1.4.3.81 (таблица 26) Нормативов градостроительного проектирования Смоленской област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right"/>
        <w:outlineLvl w:val="0"/>
        <w:rPr/>
      </w:pPr>
      <w:r>
        <w:rPr/>
        <w:t>Таблица 3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101"/>
        <w:gridCol w:w="2326"/>
        <w:gridCol w:w="2482"/>
      </w:tblGrid>
      <w:tr>
        <w:trPr/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ждения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192"/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омендуемая обеспеченность в расчете на 1000 жителей в городском поселении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ая потребность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проектируемой территории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Дошкольная организация, место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5-53 мест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радиус обслуживания-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0 м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(в соответствие с демографической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структурой)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Детский сад №86 «Сударушка» </w:t>
            </w:r>
            <w:r>
              <w:rPr>
                <w:sz w:val="24"/>
                <w:vertAlign w:val="superscript"/>
              </w:rPr>
              <w:t>&lt;1&gt;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24"/>
              </w:rPr>
              <w:t>(радиус обслуживания 200 м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бщеобразовательная школа, мест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Уровень охвата школьников -90 мес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радиус обслуживания-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00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(в соответствие с демографической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структурой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редняя общеобразовательная школа № 23, № 24 </w:t>
            </w:r>
            <w:r>
              <w:rPr>
                <w:bCs/>
                <w:sz w:val="24"/>
                <w:vertAlign w:val="superscript"/>
              </w:rPr>
              <w:t>&lt;2&gt;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радиус обслуживания 80-250 м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Амбулаторно-поликлиническая се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 посещение в смену, но не менее 18,15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радиус обслуживания-1000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 посещение в смену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казание первичной медико-санитарной помощи жителям обеспечивается Поликлиника № 2 филиал «РЖД-Медицина»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радиус обслуживания 300 м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Аптека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sz w:val="24"/>
              </w:rPr>
              <w:t>1 учреждение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 на 10 тыс. жителе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4"/>
              </w:rPr>
            </w:pPr>
            <w:r>
              <w:rPr>
                <w:sz w:val="24"/>
              </w:rPr>
              <w:t>Ближайшая аптека расположена ​по адресу ул. Седова, 15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(радиус обслужива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24"/>
              </w:rPr>
              <w:t>830 м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тделение связи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 объект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 объект на 9-25 тыс. жителей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радиус обслуживания-500 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4"/>
              </w:rPr>
            </w:pPr>
            <w:r>
              <w:rPr>
                <w:sz w:val="24"/>
              </w:rPr>
              <w:t>Население обслуживается почтовым отделением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Седова, 35 к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редприятия ЖКХ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ногоквартирные жилые дома обслуживаются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Управляющей организацией ООО "ЖИЛИЩНО-ЭКСПЛУАТАЦИОННОЕ ОБЪЕДИНЕНИЕ-20"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порный пункт охраны порядк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4"/>
              </w:rPr>
            </w:pPr>
            <w:r>
              <w:rPr>
                <w:sz w:val="24"/>
              </w:rPr>
              <w:t>Участковый пункт полиции №6, расположен по ул. Седова, 15.</w:t>
            </w:r>
          </w:p>
        </w:tc>
      </w:tr>
      <w:tr>
        <w:trPr>
          <w:trHeight w:val="737" w:hRule="atLeast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Филиалы банк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sz w:val="24"/>
              </w:rPr>
              <w:t xml:space="preserve">Ближайший филиал Сбербанка России расположен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4"/>
              </w:rPr>
            </w:pPr>
            <w:r>
              <w:rPr>
                <w:sz w:val="24"/>
              </w:rPr>
              <w:t>по ул. Седова, 44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орговые объекты продовольственных и промышленных товаров не нормируются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 w:val="24"/>
              </w:rPr>
            </w:pPr>
            <w:r>
              <w:rPr>
                <w:sz w:val="24"/>
              </w:rPr>
              <w:t>Ближайший магазин «Магнит» расположен по адресу ул. Седова, 13.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</w:rPr>
      </w:pPr>
      <w:r>
        <w:rPr>
          <w:szCs w:val="28"/>
        </w:rPr>
        <w:t>Примечания:</w:t>
      </w:r>
    </w:p>
    <w:p>
      <w:pPr>
        <w:pStyle w:val="Normal"/>
        <w:autoSpaceDE w:val="false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ъекты повседневного обслуживания - учреждения и предприятия, посещаемые населением не реже одного раза в неделю, или те, которые должны быть расположены в непосредственной близости к местам проживания и работы населения.</w:t>
      </w:r>
    </w:p>
    <w:p>
      <w:pPr>
        <w:pStyle w:val="TextBodyIndent"/>
        <w:numPr>
          <w:ilvl w:val="0"/>
          <w:numId w:val="0"/>
        </w:numPr>
        <w:ind w:left="-284" w:firstLine="567"/>
        <w:outlineLvl w:val="0"/>
        <w:rPr/>
      </w:pPr>
      <w:bookmarkStart w:id="8" w:name="_Hlk82092367"/>
      <w:bookmarkEnd w:id="8"/>
      <w:r>
        <w:rPr>
          <w:szCs w:val="28"/>
        </w:rPr>
        <w:t>&lt;1&gt; В настоящее время проектируемую территорию может обслуживать муниципальное бюджетное дошкольное образовательное учреждение «Детский сад №86 «Сударушка»».</w:t>
      </w:r>
    </w:p>
    <w:p>
      <w:pPr>
        <w:pStyle w:val="TextBodyIndent"/>
        <w:numPr>
          <w:ilvl w:val="0"/>
          <w:numId w:val="0"/>
        </w:numPr>
        <w:ind w:left="-284" w:firstLine="567"/>
        <w:outlineLvl w:val="0"/>
        <w:rPr>
          <w:szCs w:val="28"/>
        </w:rPr>
      </w:pPr>
      <w:bookmarkStart w:id="9" w:name="_Hlk82092367"/>
      <w:bookmarkEnd w:id="9"/>
      <w:r>
        <w:rPr>
          <w:szCs w:val="28"/>
        </w:rPr>
        <w:t>&lt;2&gt; В настоящее время проектируемую территорию может обслуживать муниципальное бюджетное образовательное учреждение «Средняя школа №23, №24»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0" w:name="__RefHeading___Toc158911340"/>
      <w:r>
        <w:rPr>
          <w:rFonts w:cs="Times New Roman" w:ascii="Times New Roman" w:hAnsi="Times New Roman"/>
          <w:i w:val="false"/>
          <w:color w:val="000000"/>
        </w:rPr>
        <w:t>3.2. Характеристика развития систем инженерно-технического обеспечения</w:t>
      </w:r>
      <w:bookmarkEnd w:id="10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территории проектирования расположены существующие сети инженерной инфраструктуры. Проектирование новых инженерных сетей не предусматривается, в связи с тем, что на территории проектирования не запланировано размещение планируемых объектов капитального строительства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уемое потребление энергоресурсов не рассчитывалось. Все объекты капитального строительства подключены к сетям инженерной инфраструктуры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158911341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3.21. Водоснабжен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водоснабжения – 593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__RefHeading___Toc158911342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3.2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 Протяженность существующих сетей канализации – 628 п.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3" w:name="sub_3064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канализации – 201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15891134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3.2.3. Теплоснабжение</w:t>
      </w:r>
      <w:bookmarkEnd w:id="13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теплотрассы – 439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5" w:name="__RefHeading___Toc158911344"/>
      <w:r>
        <w:rPr>
          <w:rFonts w:cs="Times New Roman" w:ascii="Times New Roman" w:hAnsi="Times New Roman"/>
          <w:color w:val="000000"/>
          <w:sz w:val="28"/>
          <w:szCs w:val="28"/>
        </w:rPr>
        <w:t>3.2.4. Газоснабжение</w:t>
      </w:r>
      <w:bookmarkEnd w:id="15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газоснабжения – 244 п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15891134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3.2.5. Электроснабжение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– 877 п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15891134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3.2.6.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 558 п. 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8" w:name="__RefHeading___Toc158911347"/>
      <w:bookmarkEnd w:id="18"/>
      <w:r>
        <w:rPr>
          <w:rFonts w:cs="Times New Roman" w:ascii="Times New Roman" w:hAnsi="Times New Roman"/>
          <w:i w:val="false"/>
          <w:color w:val="000000"/>
        </w:rPr>
        <w:t>3.3.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__RefHeading___Toc15891134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3.3.1. Транспортное обслужива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анспортное обслуживание проектируемой территории предусмотрено по улице Седова, улице Центральная, а также проездами и подъездами к существующим земельным участкам сложившейся застрой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щая остановка общественного транспорта расположена на улице Седо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я проектируемая территория обеспечена удобными пешеходными связями. Пешеходные потоки, формирующиеся внутри территории, имеют выходы к остановке общественного транспорта. Классификация улично-дорожной сети принята по СП 42.13330.2016 «Свод правил. Градостроительство. Планировка и застройка городских и сельских поселений. Актуализированная редакция СНиП 2.07.01-89*», таблица 11.2, а также перечнем автомобильных дорог общего пользования местного значения города Смоленска и внутриквартальных проездов города Смоленска, утвержденного постановлением администрации города Смоленска от 17. 10. 2022 № 2973-адм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лицы и дороги местного значения (улица Седова, улица Центральная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скорость движения, км/ч: 30-5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ирина полосы движения, м: 3,0 – 3,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(суммарно в двух направлениях): 2 – 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полосы движения - 3,5-4,0 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, ‰: 8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ая ширина пешеходной части тротуара, м: 2,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дорожных одежд, виды и материалы дорожных покрытий разработать на стадии проектир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роектируемого квартала обслуживается муниципальным транспортом и маршрутными такси. Их маршруты проходят по улице Седова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__RefHeading___Toc158911349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3.3.2. Протяженность улично-дорожной сети в границах проект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57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rFonts w:eastAsia="SimSun;宋体"/>
                <w:b/>
                <w:bCs/>
                <w:color w:val="000000"/>
              </w:rPr>
              <w:t>п/п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592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592,0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ы и проезды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__RefHeading___Toc15891135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3.3.3. Обеспечение стоянками для хранения автомобиле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Правилами землепользования и застройки города Смоленска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en-US"/>
        </w:rPr>
        <w:t>Таблица</w:t>
      </w:r>
      <w:r>
        <w:rPr/>
        <w:t xml:space="preserve">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303"/>
        <w:gridCol w:w="971"/>
        <w:gridCol w:w="1943"/>
        <w:gridCol w:w="1771"/>
      </w:tblGrid>
      <w:tr>
        <w:trPr>
          <w:trHeight w:val="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ектное решение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ое количество мест для размещения индивидуального транспор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/ме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инимальное количество мест на погрузочно-разгрузочных площадка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ме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имальное количество машино-мест для хранения (технологического отстоя) грузового автотранспор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/ме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, включенные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, на проектируемой территории отсутствуют по сведениям из Федеральной государственной системы территориального план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bookmarkStart w:id="22" w:name="__RefHeading___Toc158911352"/>
      <w:r>
        <w:rPr>
          <w:rStyle w:val="1"/>
          <w:rFonts w:cs="Times New Roman"/>
          <w:color w:val="000000"/>
          <w:szCs w:val="28"/>
        </w:rPr>
        <w:t>4. ПОЛОЖЕНИЯ ОБ ОЧЕРЕДНОСТИ ПЛАНИРУЕМОГО РАЗВИТИЯ ТЕРРИТОРИИ</w:t>
      </w:r>
      <w:bookmarkEnd w:id="22"/>
      <w:r>
        <w:rPr>
          <w:rStyle w:val="1"/>
          <w:rFonts w:cs="Times New Roman"/>
          <w:color w:val="000000"/>
          <w:szCs w:val="28"/>
        </w:rPr>
        <w:t>, СОДЕРЖАЩИЕ ЭТАПЫ И МАКСИМАЛЬНЫЕ СРОКИ ОСУЩЕСТВЛЕНИЯ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1 Этапы и максимальные сроки архитектурно-строительного проектирования, строительства, реконструкции объектов капитального строительства жилого, производственного, общественно-делового и иного назначения,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иных объектов (в том числе зданий пожарных депо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, в границах которой подготовлен проект планировки, является застроенной. Проектом предусматривается реконструкция кровли и объединение объектов капитального строительства – объекты недвижимого имущества хлебзавода № 2 в один единый комплекс, без влечения увеличения площади и объемов объектов капитального строитель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рхитектурно-строительное проектирование включает следующие этап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женерные изыскания для подготовки проектной документации,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роектной и рабочей документации на реконструкцию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экспертиза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е реконструкции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троительный контрол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государственный строительный надзор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я разрешения на ввод в эксплуатацию здания или сооружения в случае, если для строительства или реконструкции таких здания или сооружения требуется получение разрешения на строительст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реализации проекта – 2030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Этапы и максимальные сроки сноса объектов капитального строительства (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ирование планируется снос объекта капитального строительства – малоэтажный жилой дом, по адресу ул. Сед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 объекта капитального строительства включает следующие этап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сносе объекта капитального строи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ледование объекта капитального строительства в соответствии с требованиями технических регламентов, санитарно-эпидемиологическими требованиями, требованиями в области охраны окружающей среды, требованиями безопасности деятельности в области использования атомной энергии, требованиями к осуществлению деятельности в области промышлен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дготовка проекта организации работ по сносу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тключения объекта капитального строительства от сетей инженерно-технического обеспечения в соответствии с условиями отключения объекта капитального строительства от сетей инженерно-технического обеспечения, выданными организациями, осуществляющими эксплуатацию сетей инженерно-технического обеспечения, а также после вывода объекта капитального строительства из эксплуатации в случае, если это предусмотрено федеральными зако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сноса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ведомление о завершении сноса объекта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реализации проекта – 2035 год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Open San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Проект планировки территории в городе Смоленске в границах улицы Седова - улицы Центральной - по границе территориальной зоны Т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eastAsia="Open Sans" w:cs="Open Sans" w:ascii="Open Sans" w:hAnsi="Open Sans"/>
        <w:sz w:val="20"/>
        <w:szCs w:val="20"/>
      </w:rPr>
      <w:t xml:space="preserve"> </w:t>
    </w:r>
    <w:r>
      <w:rPr>
        <w:rFonts w:cs="Open Sans" w:ascii="Open Sans" w:hAnsi="Open Sans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" w:ascii="Open Sans" w:hAnsi="Open Sans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" w:hAnsi="Open Sans" w:cs="Open Sans"/>
        <w:sz w:val="20"/>
        <w:szCs w:val="20"/>
        <w:lang w:val="en-US"/>
      </w:rPr>
    </w:pPr>
    <w:r>
      <w:rPr>
        <w:rFonts w:cs="Open Sans" w:ascii="Open Sans" w:hAnsi="Open Sans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/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firstLine="709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Обычный (Интернет)"/>
    <w:basedOn w:val="Normal"/>
    <w:qFormat/>
    <w:pPr>
      <w:spacing w:before="100" w:after="119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Style2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24:00Z</dcterms:created>
  <dc:creator>1</dc:creator>
  <dc:description/>
  <cp:keywords/>
  <dc:language>en-US</dc:language>
  <cp:lastModifiedBy>User</cp:lastModifiedBy>
  <cp:lastPrinted>2022-08-30T21:42:00Z</cp:lastPrinted>
  <dcterms:modified xsi:type="dcterms:W3CDTF">2025-09-11T13:17:00Z</dcterms:modified>
  <cp:revision>19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98D678F9D43948D17B885FF0E02EB_12</vt:lpwstr>
  </property>
  <property fmtid="{D5CDD505-2E9C-101B-9397-08002B2CF9AE}" pid="3" name="KSOProductBuildVer">
    <vt:lpwstr>1049-12.2.0.20326</vt:lpwstr>
  </property>
</Properties>
</file>