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Cs w:val="28"/>
        </w:rPr>
      </w:pPr>
      <w:bookmarkStart w:id="0" w:name="_Hlk206668636"/>
      <w:bookmarkEnd w:id="0"/>
      <w:r>
        <w:rPr>
          <w:b/>
          <w:szCs w:val="28"/>
        </w:rPr>
        <w:t>ПРОЕКТ ВНЕСЕНИЯ ИЗМЕНЕНИЙ В ПРОЕКТ МЕЖЕВА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ТЕРРИТОРИИ В ГОРОДЕ СМОЛЕНСКЕ В ГРАНИЦАХ УЛИЦЫ ПОПОВА – ГСК «ЭНТУЗИАСТ» – УЛИЦЫ АНДРУСОВСКОЙ –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УЛИЦЫ ПОГРАНИЧНИКОВ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АБ «Пространство» на основании распоряжения Администрации города Смоленска от 25.12.2024 № 1416-р/адм по инициативе Голикова Юрия Викторовича.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Изменена площадь и конфигурация земельного участка № 103 (по экспликации земельных участков). Площадь до внесения изменений – 8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– 86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С участком граничат находящиеся в частной собственности земельные участки с кадастровыми номерами 67:27:0031447:750 и </w:t>
      </w:r>
      <w:r>
        <w:rPr/>
        <w:t xml:space="preserve">67:27:0031447:504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Образование земельного участка путем перераспределения </w:t>
      </w:r>
      <w:r>
        <w:rPr>
          <w:szCs w:val="28"/>
        </w:rPr>
        <w:t xml:space="preserve">земельного участка с кадастровым номером </w:t>
      </w:r>
      <w:r>
        <w:rPr/>
        <w:t>67:27:0031447:749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ы согласно Статье 11.9 Земельн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/>
        <w:t>Изменена площадь и конфигурация земельного участка № 104 (по экспликации земельных участков). Площадь до внесения изменений – 1000 м</w:t>
      </w:r>
      <w:r>
        <w:rPr>
          <w:vertAlign w:val="superscript"/>
        </w:rPr>
        <w:t>2</w:t>
      </w:r>
      <w:r>
        <w:rPr/>
        <w:t>, площадь после внесения изменений – 107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С участком граничат находящиеся в частной собственности земельные участки с кадастровыми номерами 67:27:0031447:749, </w:t>
      </w:r>
      <w:r>
        <w:rPr/>
        <w:t>67:27:0031447:499, 67:27:0031447:755</w:t>
      </w:r>
      <w:r>
        <w:rPr>
          <w:szCs w:val="28"/>
        </w:rPr>
        <w:t xml:space="preserve"> и </w:t>
      </w:r>
      <w:r>
        <w:rPr/>
        <w:t xml:space="preserve">67:27:0031447:161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Образование земельного участка путем перераспределения </w:t>
      </w:r>
      <w:r>
        <w:rPr>
          <w:szCs w:val="28"/>
        </w:rPr>
        <w:t xml:space="preserve">земельного участка с кадастровым номером </w:t>
      </w:r>
      <w:r>
        <w:rPr/>
        <w:t>67:27:0031447:750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ы согласно Статье 11.9 Земельного кодекса РФ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/>
      </w:pPr>
      <w:r>
        <w:rPr/>
        <w:t>Изменена площадь и конфигурация земельного участка № 102 (по экспликации земельных участков). Площадь до внесения изменений – 503 м</w:t>
      </w:r>
      <w:r>
        <w:rPr>
          <w:vertAlign w:val="superscript"/>
        </w:rPr>
        <w:t>2</w:t>
      </w:r>
      <w:r>
        <w:rPr/>
        <w:t>, площадь после внесения изменений – 36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С участком граничат находящиеся в частной собственности земельные участки с кадастровыми номерами 67:27:0031447:755, </w:t>
      </w:r>
      <w:r>
        <w:rPr/>
        <w:t xml:space="preserve">67:27:0031447:750 </w:t>
      </w:r>
      <w:r>
        <w:rPr>
          <w:szCs w:val="28"/>
        </w:rPr>
        <w:t xml:space="preserve">и </w:t>
      </w:r>
      <w:r>
        <w:rPr/>
        <w:t xml:space="preserve">67:27:0031447:161. </w:t>
      </w:r>
    </w:p>
    <w:p>
      <w:pPr>
        <w:pStyle w:val="Normal"/>
        <w:keepNext w:val="true"/>
        <w:ind w:firstLine="709"/>
        <w:jc w:val="both"/>
        <w:rPr/>
      </w:pPr>
      <w:r>
        <w:rPr/>
        <w:t>Образование земельного участка путем образования из земель, находящихся в государственной или муниципальной собственности, производится с целью использования земельного участка в соответствии с разрешенным использованием, исключения вклинивания, вкрапливания, изломанности границ, чересполосицы согласно Статье 11.9 Земельн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/>
        <w:t>Изменена площадь и конфигурация публичного сервитута № с1 (по экспликации зон действия публичных сервитутов) для прохода или проезда через земельный участок № 104 (по экспликации земельных участков). Площадь до изменений – 96 м</w:t>
      </w:r>
      <w:r>
        <w:rPr>
          <w:vertAlign w:val="superscript"/>
        </w:rPr>
        <w:t>2</w:t>
      </w:r>
      <w:r>
        <w:rPr/>
        <w:t>, площадь после изменений – 9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АБ «Пространство» в соответствии с письмом Администрации города Смоленска от 24.01.2025 № 14/287-исх на основании распоряжения Администрации города Смоленска от 25.12.2024 № 1416-р/адм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jc w:val="both"/>
        <w:rPr/>
      </w:pPr>
      <w:r>
        <w:rPr/>
        <w:t>Изменена площадь и конфигурация земельного участка № 9 (по экспликации земельных участков). Площадь до внесения изменений – 2500 м</w:t>
      </w:r>
      <w:r>
        <w:rPr>
          <w:vertAlign w:val="superscript"/>
        </w:rPr>
        <w:t>2</w:t>
      </w:r>
      <w:r>
        <w:rPr/>
        <w:t>, площадь после внесения изменений – 259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С участком граничат находящийся в частной собственности земельный участок с кадастровым номером </w:t>
      </w:r>
      <w:r>
        <w:rPr/>
        <w:t>67:27:0031442:156</w:t>
      </w:r>
      <w:r>
        <w:rPr>
          <w:szCs w:val="28"/>
        </w:rPr>
        <w:t xml:space="preserve">, находящиеся в государственной собственности субъекта РФ земельные участки с кадастровыми номерами </w:t>
      </w:r>
      <w:r>
        <w:rPr/>
        <w:t xml:space="preserve">67:27:0031442:32, 67:27:0031442:9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Образование земельного участка путем перераспределения </w:t>
      </w:r>
      <w:r>
        <w:rPr>
          <w:szCs w:val="28"/>
        </w:rPr>
        <w:t xml:space="preserve">земельного участка с кадастровым номером </w:t>
      </w:r>
      <w:r>
        <w:rPr/>
        <w:t>67:27:0031442:19 и земель, находящихся в государственной или муниципальной собственности, производится по фактическому использованию с целью исключения вклинивания, вкрапливания, изломанности границ, чересполосицы, невозможности размещения объектов недвижимости и другим препятствующим рациональному использованию недостаткам согласно Статье 11.9 Земельн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/>
        <w:t>Аннулирован земельный участок № 13 (по экспликации земельных участков).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/>
        <w:t>Изменена площадь и конфигурация земельного участка № 14 (по экспликации земельных участков). Площадь по сведениям из ЕГРН – 427 кв.м., площадь по проекту до внесения изменений – 358 м</w:t>
      </w:r>
      <w:r>
        <w:rPr>
          <w:vertAlign w:val="superscript"/>
        </w:rPr>
        <w:t>2</w:t>
      </w:r>
      <w:r>
        <w:rPr/>
        <w:t>, площадь после внесения изменений – 648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В связи с тем, что часть земельного участка находится за красной линией, перераспределение земельного участка с кадастровым </w:t>
      </w:r>
      <w:r>
        <w:rPr>
          <w:szCs w:val="28"/>
        </w:rPr>
        <w:t xml:space="preserve">номером </w:t>
      </w:r>
      <w:r>
        <w:rPr/>
        <w:t>67:27:0031442:9 и земель, находящихся в государственной или муниципальной собственности, необходимо в целях образования участка площадью не менее площади исходног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располагается незавершенный объект капитального строительства (автосервиса), площадью застройки 1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едусмотрена реконструкция данного объекта. 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авилами землепользования и застройки города Смоленска не нормируется минимальное количество мест для стоянки (размещения) индивидуального автотранспорта на территории земельного участка с видом разрешенного использования «ремонт автомобилей» (код 4.9.1.4). Однако, для комфортного функционирования автосервиса предусмотрено минимум 4 парковочных мест для временного хранения легковых автомобилей посетителей и работников.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</w:rPr>
        <w:t>Площадь 1 м/м - 13,25 кв.м и 1 м/м для МГН - 21,6 кв.м. Площадь под стоянками – 39,75 + 21,6 = 61,35 кв.м без учета проездов.</w:t>
      </w:r>
      <w:r>
        <w:rPr/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огласна статье 22 главы 1 части II Правил землепользования и застройки города Смоленска минимальная доля озелененной территории земельного участка - 15% (85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ком граничат находящиеся в государственной или муниципальной собственности земельные участки с кадастровыми номерами 67:27:0000000:7427, 67:27:0031442:19, 67:27:0031442:156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бразование земельного участка путем перераспределения земельного участка с кадастровым номером 67:27:0031442:9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ы, невозможности размещения объектов недвижимости и другим препятствующим рациональному использованию недостаткам согласно Статье 11.9 Земельного кодекса РФ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АБ «Пространство» на основании письма Администрации города Смоленска от 11.02.2025 № 14/667-исх по инициативе Шубенковой Яны Александровн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szCs w:val="28"/>
        </w:rPr>
      </w:pPr>
      <w:r>
        <w:rPr/>
        <w:t>Изменена площадь и конфигурация земельного участка № 38 (по экспликации земельных участков). Площадь до внесения изменений в проект– 860 кв.м., площадь после внесения изменений – 116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бразование земельного участка путем перераспределения </w:t>
      </w:r>
      <w:r>
        <w:rPr>
          <w:szCs w:val="28"/>
        </w:rPr>
        <w:t xml:space="preserve">земельного участка с кадастровым номером </w:t>
      </w:r>
      <w:r>
        <w:rPr/>
        <w:t>67:27:0031447:766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ы, невозможности размещения объектов недвижимости и другим препятствующим рациональному использованию недостаткам согласно Статье 11.9 Земельного кодекса РФ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Самостоятельный земельный участок из земель, находящихся в государственной или муниципальной собственности, сформировать не предоставляется возможным в связи с тем, что площадь образуемого земельного участка меньше минимальных параметров земельных участков для вида разрешенного использования «Для индивидуального жилищного строительства», утвержденных Правилами землепользования и застройки территории города Смоленска, а также отсутствует доступ к земельному участк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szCs w:val="28"/>
        </w:rPr>
      </w:pPr>
      <w:r>
        <w:rPr/>
        <w:t>Изменена площадь и конфигурация земельного участка № 36 (по экспликации земельных участков). Площадь до внесения изменений в проект– 679 кв.м., площадь после внесения изменений в соответствии со сведениями из ЕГРН – 569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szCs w:val="28"/>
        </w:rPr>
      </w:pPr>
      <w:r>
        <w:rPr/>
        <w:t>Изменена площадь и конфигурация земельного участка № 37 (по экспликации земельных участков). Площадь до внесения изменений в проект– 1089 кв.м., площадь после внесения изменений в соответствии со сведениями из ЕГРН – 894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</w:t>
      </w:r>
      <w:r>
        <w:rPr>
          <w:b/>
          <w:szCs w:val="28"/>
        </w:rPr>
        <w:t>ООО «ЭПЦ «ССР»</w:t>
      </w:r>
      <w:r>
        <w:rPr>
          <w:szCs w:val="28"/>
        </w:rPr>
        <w:t xml:space="preserve"> на основании письма Администрации города Смоленска от 16.04.2025 № 14/1995-исх по инициативе ООО «Владле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зменен способ образования земельного участка № 11 (номер по экспликации ПМ), а именн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этап: снятие границ земельного участка с кадастровым номером 67:27:0031442:156 (земельный участок имеет статус «временный»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этап: образование границ земельного участка площадью 300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из земель, находящихся в государственной или муниципальной собств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Вид разрешенного использования земельного участка «Стоянка транспортных средств» (4.9.2) является условно разрешенным видом использования. Необходимо получение разрешения на условно разрешенный вид использования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r>
        <w:br w:type="page"/>
      </w:r>
    </w:p>
    <w:p>
      <w:pPr>
        <w:pStyle w:val="Normal"/>
        <w:keepNext w:val="true"/>
        <w:jc w:val="center"/>
        <w:rPr/>
      </w:pPr>
      <w:bookmarkStart w:id="1" w:name="_Hlk206668636"/>
      <w:bookmarkEnd w:id="1"/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Cs w:val="28"/>
        </w:rPr>
        <w:t>ПРОЕКТ ВНЕСЕНИЯ ИЗМЕНЕНИЙ В ПРОЕКТ МЕЖЕВАНИЯ</w:t>
      </w:r>
    </w:p>
    <w:p>
      <w:pPr>
        <w:pStyle w:val="Normal"/>
        <w:keepNext w:val="true"/>
        <w:jc w:val="center"/>
        <w:rPr/>
      </w:pPr>
      <w:r>
        <w:rPr>
          <w:b/>
          <w:szCs w:val="28"/>
        </w:rPr>
        <w:t>ТЕРРИТОРИИ В ГОРОДЕ СМОЛЕНСКЕ В ГРАНИЦАХ УЛИЦЫ ПОПОВА – ГСК «ЭНТУЗИАСТ» – УЛИЦЫ АНДРУСОВСКОЙ –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УЛИЦЫ ПОГРАНИЧНИКОВ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АБ «Пространство» на основании постановления Администрации города Смоленска от 29.03.2024 № 747-ад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pBdr>
          <w:bottom w:val="single" w:sz="12" w:space="1" w:color="000000"/>
        </w:pBdr>
        <w:ind w:firstLine="709"/>
        <w:jc w:val="both"/>
        <w:rPr>
          <w:szCs w:val="28"/>
        </w:rPr>
      </w:pPr>
      <w:r>
        <w:rPr>
          <w:bCs/>
          <w:szCs w:val="28"/>
        </w:rPr>
        <w:t xml:space="preserve">1. Изменена площадь и конфигурация земельного участка № 11. Площадь до внесения изменений проект – 2961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3000 м</w:t>
      </w:r>
      <w:r>
        <w:rPr>
          <w:szCs w:val="28"/>
          <w:vertAlign w:val="superscript"/>
        </w:rPr>
        <w:t>2</w:t>
      </w:r>
      <w:r>
        <w:rPr>
          <w:szCs w:val="28"/>
        </w:rPr>
        <w:t>. Изменен вид разрешенного использования с «Заправка транспортных средств» (4.9.1.1); «Автомобильные мойки» (4.9.1.3); «Ремонт автомобилей» (4.9.1.4) на «Стоянка транспортных средств» (4.9.2)</w:t>
      </w:r>
      <w:r>
        <w:rPr>
          <w:szCs w:val="28"/>
          <w:vertAlign w:val="superscript"/>
        </w:rPr>
        <w:t>*</w:t>
      </w:r>
      <w:r>
        <w:rPr>
          <w:szCs w:val="28"/>
        </w:rPr>
        <w:t>. Возможный способ образования: перераспределение земельного участка с кадастровым номером 67:27:0031442:156 с землями, находящимися в государственной или муниципальной собственности.</w:t>
      </w:r>
    </w:p>
    <w:p>
      <w:pPr>
        <w:pStyle w:val="Normal"/>
        <w:keepNext w:val="true"/>
        <w:pBdr>
          <w:bottom w:val="single" w:sz="12" w:space="1" w:color="000000"/>
        </w:pBdr>
        <w:ind w:firstLine="709"/>
        <w:jc w:val="both"/>
        <w:rPr/>
      </w:pPr>
      <w:r>
        <w:rPr>
          <w:szCs w:val="28"/>
        </w:rPr>
        <w:t>Перераспределение границ земельного участка с кн 67:27:0031442:156 осуществляется в соответствии со ст. 39.27 ЗК РФ для приведения границ земельного участка в соответствие с заключенным договором аренды               от 06.05.2006 № 5925, а также приведения вида разрешенного использования земельного участка в соответствие с Правилами землепользования и застройки города Смоленска, утвержденными постановлением Администрации города Смоленска от 30.09.2021 № 2531-адм «Об утверждении Правил землепользования и застройки города Смоленска».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* Вид разрешенного использования земельного участка «Стоянка транспортных средств» (4.9.2) является условно разрешенным видом использования. До преобразования земельного участка необходимо получение разрешения на условно разрешенный вид использования.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2. Изменена площадь и конфигурация земельного участка № 13. </w:t>
      </w:r>
      <w:r>
        <w:rPr>
          <w:bCs/>
          <w:szCs w:val="28"/>
        </w:rPr>
        <w:t xml:space="preserve">Площадь до внесения изменений проект – 423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384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Герасева Дмитрия Леонид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Cs w:val="28"/>
        </w:rPr>
        <w:t>1. Вид разрешенного использования земельного участка № 3 (по экспликации земельных участков) приведен в соответствие с ЕГРН на «Ремонт автомобилей (4.9.1.4)», изменена площадь земельного участка на 4000 м</w:t>
      </w:r>
      <w:r>
        <w:rPr>
          <w:szCs w:val="28"/>
          <w:vertAlign w:val="superscript"/>
        </w:rPr>
        <w:t>2</w:t>
      </w:r>
      <w:r>
        <w:rPr>
          <w:szCs w:val="28"/>
        </w:rPr>
        <w:t>. Кадастровый номер земельного участка приведен в соответствие с ЕГРН на 67:27:0031442:14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Cs w:val="28"/>
        </w:rPr>
        <w:t>2. Земельный участок № 4 (по экспликации земельных участков) аннулирован.</w:t>
      </w:r>
    </w:p>
    <w:p>
      <w:pPr>
        <w:pStyle w:val="Normal"/>
        <w:keepNext w:val="tru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Изменен вид разрешенного использования земельного участка № 10 (по экспликации земельных участков) по проекту с «Хранение автотранспорта (2.7.1)» на «Производственная деятельность (6.0)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Проект внесения изменений в проект планировки и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МФЦ «БИНОМ» на основании постановления Администрации города Смоленска     от 17.05.2022 № 1330-адм.</w:t>
      </w:r>
    </w:p>
    <w:p>
      <w:pPr>
        <w:pStyle w:val="Normal"/>
        <w:keepNext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проекта внесения измен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ткорректировать границы земельного участка № 95 (по экспликации земельных участков) и изменить способ образования в соответствии с действующим земе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ткорректировать границы зоны планируемого размещения объектов капитального строительства №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очнить способ образования земельного участка № 5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ределение возможных способов образования земельных участков возложить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FF0000"/>
          <w:szCs w:val="28"/>
        </w:rPr>
      </w:pPr>
      <w:bookmarkStart w:id="2" w:name="_Hlk153194101"/>
      <w:r>
        <w:rPr>
          <w:szCs w:val="28"/>
        </w:rPr>
        <w:t>Изменена площадь и конфигурация ЗУ № 94, площадь участка по проекту 40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74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Блокированная жилая застройка (2.1)». Возможный способ </w:t>
      </w:r>
      <w:r>
        <w:rPr>
          <w:color w:val="000000"/>
          <w:szCs w:val="28"/>
        </w:rPr>
        <w:t xml:space="preserve">образования: 1 этап) Путем перераспределения </w:t>
      </w:r>
      <w:r>
        <w:rPr>
          <w:szCs w:val="28"/>
        </w:rPr>
        <w:t>земельного участка</w:t>
      </w:r>
      <w:r>
        <w:rPr>
          <w:color w:val="000000"/>
          <w:szCs w:val="28"/>
        </w:rPr>
        <w:t xml:space="preserve"> с кадастровым номером 67:27:0031447:128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,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>=806</w:t>
      </w:r>
      <w:r>
        <w:rPr>
          <w:color w:val="000000"/>
          <w:szCs w:val="28"/>
        </w:rPr>
        <w:t xml:space="preserve"> м</w:t>
      </w:r>
      <w:r>
        <w:rPr>
          <w:color w:val="000000"/>
          <w:szCs w:val="28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>.</w:t>
      </w:r>
      <w:bookmarkEnd w:id="2"/>
      <w:r>
        <w:rPr>
          <w:bCs/>
          <w:color w:val="000000"/>
          <w:szCs w:val="28"/>
          <w:shd w:fill="FFFFFF" w:val="clear"/>
        </w:rPr>
        <w:t xml:space="preserve"> 2этап) Раздел земельного участка, образованного в 1 этапе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 xml:space="preserve">= 403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=40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У № 125, площадь участка по проекту 403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окированная жилая застройка (2.1)». Возможный способ образования: 1 этап) Путем перераспределения земельного участка с кадастровыми номерами 67:27:0031447:128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,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>=806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 xml:space="preserve">. 2этап) Раздел земельного участка, образованного в 1 этапе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 xml:space="preserve">= 403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=40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У № 124, площадь участка по проекту 424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окированная жилая застройка (2.1)». Возможный способ образования: образование из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а площадь и конфигурация ЗУ № 95 (по ПМ-1), площадь по ЕГРН 24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3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Блокированная жилая застройка (2.1)». Возможный способ образования: Путем перераспределения земельного участка с кадастровым номером </w:t>
      </w:r>
      <w:hyperlink r:id="rId4" w:tgtFrame="_blank">
        <w:r>
          <w:rPr>
            <w:rStyle w:val="InternetLink"/>
            <w:szCs w:val="28"/>
          </w:rPr>
          <w:t>67:27:0031447:154</w:t>
        </w:r>
      </w:hyperlink>
      <w:r>
        <w:rPr>
          <w:color w:val="000000"/>
          <w:szCs w:val="28"/>
        </w:rPr>
        <w:t xml:space="preserve">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№ 52 площадь по проекту 5071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перераспределение земельного участка с кадастровым номером 67:27:0031447:72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6, площадь по проекту 91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95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/>
      </w:pPr>
      <w:r>
        <w:rPr>
          <w:szCs w:val="28"/>
        </w:rPr>
        <w:t>Образован земельный участок № 127, площадь по проекту 6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67:27:0031447:121. 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8, площадь по проекту 2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и номерами 67:27:0031447:171.  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9, площадь по проекту 1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67:27:0031447:168.  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0, площадь по проекту 20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22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1, площадь по проекту 44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43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2, площадь по проекту 60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734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3, площадь по проекту 37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63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4, площадь по проекту 6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34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35, площадь по проекту 23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0031447:170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36, площадь по проекту 1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</w:t>
      </w:r>
      <w:r>
        <w:rPr>
          <w:szCs w:val="28"/>
        </w:rPr>
        <w:t>67:27:0031447:18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37, площадь по проекту 1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</w:t>
      </w:r>
      <w:r>
        <w:rPr>
          <w:szCs w:val="28"/>
        </w:rPr>
        <w:t>67:27:0031447:186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/>
      </w:pPr>
      <w:r>
        <w:rPr>
          <w:szCs w:val="28"/>
        </w:rPr>
        <w:t>Отражен земельный участок № 138 (кадастровый номер 67:27:0031447:69), площадь по ЕГРН 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39, площадь по проекту 8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0031447:169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40, площадь по проекту 3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</w:t>
      </w:r>
      <w:r>
        <w:rPr/>
        <w:t xml:space="preserve"> </w:t>
      </w:r>
      <w:r>
        <w:rPr>
          <w:szCs w:val="28"/>
        </w:rPr>
        <w:t>0031447:441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лены публичные сервитуты </w:t>
      </w:r>
      <w:r>
        <w:rPr>
          <w:color w:val="000000"/>
          <w:szCs w:val="28"/>
        </w:rPr>
        <w:t>на период строительства, реконструкции, ремонта объектов транспорт инфраструктуры:</w:t>
      </w:r>
      <w:r>
        <w:rPr>
          <w:szCs w:val="28"/>
        </w:rPr>
        <w:t xml:space="preserve"> С3 площадью 91 м</w:t>
      </w:r>
      <w:r>
        <w:rPr>
          <w:szCs w:val="28"/>
          <w:vertAlign w:val="superscript"/>
        </w:rPr>
        <w:t>2</w:t>
      </w:r>
      <w:r>
        <w:rPr>
          <w:szCs w:val="28"/>
        </w:rPr>
        <w:t>, С4 площадью 69 м</w:t>
      </w:r>
      <w:r>
        <w:rPr>
          <w:szCs w:val="28"/>
          <w:vertAlign w:val="superscript"/>
        </w:rPr>
        <w:t>2</w:t>
      </w:r>
      <w:r>
        <w:rPr>
          <w:szCs w:val="28"/>
        </w:rPr>
        <w:t>, С5 площадью 24 м</w:t>
      </w:r>
      <w:r>
        <w:rPr>
          <w:szCs w:val="28"/>
          <w:vertAlign w:val="superscript"/>
        </w:rPr>
        <w:t>2</w:t>
      </w:r>
      <w:r>
        <w:rPr>
          <w:szCs w:val="28"/>
        </w:rPr>
        <w:t>, С6 площадью 18 м</w:t>
      </w:r>
      <w:r>
        <w:rPr>
          <w:szCs w:val="28"/>
          <w:vertAlign w:val="superscript"/>
        </w:rPr>
        <w:t>2</w:t>
      </w:r>
      <w:r>
        <w:rPr>
          <w:szCs w:val="28"/>
        </w:rPr>
        <w:t>, С7 площадью 20 м</w:t>
      </w:r>
      <w:r>
        <w:rPr>
          <w:szCs w:val="28"/>
          <w:vertAlign w:val="superscript"/>
        </w:rPr>
        <w:t>2</w:t>
      </w:r>
      <w:r>
        <w:rPr>
          <w:szCs w:val="28"/>
        </w:rPr>
        <w:t>, С8 площадью 44 м</w:t>
      </w:r>
      <w:r>
        <w:rPr>
          <w:szCs w:val="28"/>
          <w:vertAlign w:val="superscript"/>
        </w:rPr>
        <w:t>2</w:t>
      </w:r>
      <w:r>
        <w:rPr>
          <w:szCs w:val="28"/>
        </w:rPr>
        <w:t>, С9 площадью 60 м</w:t>
      </w:r>
      <w:r>
        <w:rPr>
          <w:szCs w:val="28"/>
          <w:vertAlign w:val="superscript"/>
        </w:rPr>
        <w:t>2</w:t>
      </w:r>
      <w:r>
        <w:rPr>
          <w:szCs w:val="28"/>
        </w:rPr>
        <w:t>, С10 площадью 37 м</w:t>
      </w:r>
      <w:r>
        <w:rPr>
          <w:szCs w:val="28"/>
          <w:vertAlign w:val="superscript"/>
        </w:rPr>
        <w:t>2</w:t>
      </w:r>
      <w:r>
        <w:rPr>
          <w:szCs w:val="28"/>
        </w:rPr>
        <w:t>, С11 площадью 6 м</w:t>
      </w:r>
      <w:r>
        <w:rPr>
          <w:szCs w:val="28"/>
          <w:vertAlign w:val="superscript"/>
        </w:rPr>
        <w:t>2</w:t>
      </w:r>
      <w:r>
        <w:rPr>
          <w:szCs w:val="28"/>
        </w:rPr>
        <w:t>, С12 площадью 137 м</w:t>
      </w:r>
      <w:r>
        <w:rPr>
          <w:szCs w:val="28"/>
          <w:vertAlign w:val="superscript"/>
        </w:rPr>
        <w:t>2</w:t>
      </w:r>
      <w:r>
        <w:rPr>
          <w:szCs w:val="28"/>
        </w:rPr>
        <w:t>, С13 площадью 13 м</w:t>
      </w:r>
      <w:r>
        <w:rPr>
          <w:szCs w:val="28"/>
          <w:vertAlign w:val="superscript"/>
        </w:rPr>
        <w:t>2</w:t>
      </w:r>
      <w:r>
        <w:rPr>
          <w:szCs w:val="28"/>
        </w:rPr>
        <w:t>, С14 площадью 23 м</w:t>
      </w:r>
      <w:r>
        <w:rPr>
          <w:szCs w:val="28"/>
          <w:vertAlign w:val="superscript"/>
        </w:rPr>
        <w:t>2</w:t>
      </w:r>
      <w:r>
        <w:rPr>
          <w:szCs w:val="28"/>
        </w:rPr>
        <w:t>, С15 площадью 3 м</w:t>
      </w:r>
      <w:r>
        <w:rPr>
          <w:szCs w:val="28"/>
          <w:vertAlign w:val="superscript"/>
        </w:rPr>
        <w:t>2</w:t>
      </w:r>
      <w:r>
        <w:rPr>
          <w:szCs w:val="28"/>
        </w:rPr>
        <w:t>, С16 площадью 8 м</w:t>
      </w:r>
      <w:r>
        <w:rPr>
          <w:szCs w:val="28"/>
          <w:vertAlign w:val="superscript"/>
        </w:rPr>
        <w:t>2</w:t>
      </w:r>
      <w:r>
        <w:rPr>
          <w:color w:val="000000"/>
          <w:szCs w:val="28"/>
        </w:rPr>
        <w:t>, С17 площадью 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>Также внесены изменения на основании письма Администрации города Смоленска от 31.05.2022 № 10/0922-исх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Изменена площадь и конфигурация ЗУ № 81, площадь участка по проекту 114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91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Для индивидуального жилищного строительства (2.1)». Возможный способ образования: 1 этап) Образование земельного участка путем перераспределения ЗУ с кадастровыми номерами 67:27:0031447:19 и земель, находящихся в государственной или муниципальной собственности, </w:t>
      </w:r>
      <w:r>
        <w:rPr>
          <w:szCs w:val="28"/>
          <w:lang w:val="en-US"/>
        </w:rPr>
        <w:t>S</w:t>
      </w:r>
      <w:r>
        <w:rPr>
          <w:szCs w:val="28"/>
        </w:rPr>
        <w:t>=1109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2 этап) Перераспределение земельного участка, образованного в 1 этапе, с земельным участком с кадастровым номером 67:27:0031447:31, </w:t>
      </w:r>
      <w:r>
        <w:rPr>
          <w:szCs w:val="28"/>
          <w:lang w:val="en-US"/>
        </w:rPr>
        <w:t>S</w:t>
      </w:r>
      <w:r>
        <w:rPr>
          <w:szCs w:val="28"/>
        </w:rPr>
        <w:t>= 1121 м</w:t>
      </w:r>
      <w:r>
        <w:rPr>
          <w:szCs w:val="28"/>
          <w:vertAlign w:val="superscript"/>
        </w:rPr>
        <w:t>2</w:t>
      </w:r>
      <w:r>
        <w:rPr>
          <w:szCs w:val="28"/>
        </w:rPr>
        <w:t>. 3 этап) Перераспределение земельного участка, образованного в 1 этапе, с земельным участком с кадастровым номером 67:27:0031447:724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а площадь и конфигурация ЗУ № 85, площадь участка по проекту 1349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1200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Для индивидуального жилищного строительства (2.1)». Возможный способ образования: путем перераспределения ЗУ с кадастровыми номерами 67:27:0031447:31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0"/>
        <w:ind w:left="142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Также внесены изменения на основании письма Администрации города Смоленска от 20.07.2022 № 10/1413-исх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ткорректирована площадь и </w:t>
      </w:r>
      <w:r>
        <w:rPr>
          <w:color w:val="000000"/>
          <w:szCs w:val="28"/>
        </w:rPr>
        <w:t>конфигурация земельного участка № 108 (ПМТ-УЧ-1), площадь до внесения изменений 121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 проекту 29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ённого использования</w:t>
      </w:r>
      <w:r>
        <w:rPr>
          <w:szCs w:val="28"/>
        </w:rPr>
        <w:t xml:space="preserve"> «</w:t>
      </w:r>
      <w:r>
        <w:rPr>
          <w:color w:val="000000"/>
          <w:szCs w:val="28"/>
        </w:rPr>
        <w:t>Объекты дорожного сервиса» (4.9.1)</w:t>
      </w:r>
      <w:r>
        <w:rPr>
          <w:szCs w:val="28"/>
        </w:rPr>
        <w:t xml:space="preserve">. Возможный способ образования: 1) снятие с кадастрового учета земельного участка с кадастровым номером 67:27:0031447:740; 2) перераспределение земельных участков с кадастровыми номерами 67:27:0031447:738, 67:27:0031447:735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Участок № 110 аннулиров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keepNext w:val="true"/>
        <w:spacing w:before="0" w:after="240"/>
        <w:ind w:right="141" w:hanging="0"/>
        <w:jc w:val="center"/>
        <w:rPr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ind w:right="141" w:firstLine="709"/>
        <w:jc w:val="both"/>
        <w:rPr/>
      </w:pPr>
      <w:r>
        <w:rPr>
          <w:szCs w:val="28"/>
        </w:rPr>
        <w:t>Проект по внесению изменений подготовлен на основании постановления Администрации города Смоленска от 22.12.2021 №3314-адм.</w:t>
      </w:r>
    </w:p>
    <w:p>
      <w:pPr>
        <w:pStyle w:val="Normal"/>
        <w:keepNext w:val="true"/>
        <w:spacing w:before="240" w:after="240"/>
        <w:ind w:right="141" w:hanging="0"/>
        <w:jc w:val="center"/>
        <w:rPr>
          <w:szCs w:val="28"/>
        </w:rPr>
      </w:pPr>
      <w:r>
        <w:rPr>
          <w:szCs w:val="28"/>
        </w:rPr>
        <w:t>Цель проекта внесения изменений:</w:t>
      </w:r>
    </w:p>
    <w:p>
      <w:pPr>
        <w:pStyle w:val="Normal"/>
        <w:ind w:right="141" w:firstLine="851"/>
        <w:jc w:val="both"/>
        <w:rPr/>
      </w:pPr>
      <w:r>
        <w:rPr>
          <w:szCs w:val="28"/>
        </w:rPr>
        <w:t>1. Откорректировать границы земельных участков № 5 и 6 (по экспликации земельных участков) и изменить способ образования в соответствии с действующим земельным законодательством.</w:t>
      </w:r>
    </w:p>
    <w:p>
      <w:pPr>
        <w:pStyle w:val="Style24"/>
        <w:spacing w:lineRule="auto" w:line="240" w:before="0" w:after="0"/>
        <w:ind w:left="0" w:right="14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240"/>
        <w:ind w:right="141" w:firstLine="851"/>
        <w:jc w:val="both"/>
        <w:rPr/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right="141" w:firstLine="851"/>
        <w:jc w:val="both"/>
        <w:rPr/>
      </w:pPr>
      <w:r>
        <w:rPr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0" w:right="141" w:firstLine="851"/>
        <w:jc w:val="both"/>
        <w:rPr/>
      </w:pPr>
      <w:r>
        <w:rPr>
          <w:szCs w:val="28"/>
        </w:rPr>
        <w:t>Откорректированы границы ЗУ №5, ЗУ №6 аннулирован, площадь образуемого участка 1482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 ЗУ №5: образование путем перераспределения ЗУ с кадастровыми номерами 67:27:0031442:6, 67:27:0031442:11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right="141" w:firstLine="851"/>
        <w:jc w:val="both"/>
        <w:rPr/>
      </w:pPr>
      <w:r>
        <w:rPr>
          <w:szCs w:val="28"/>
        </w:rPr>
        <w:t>Откорректирован способ образования ЗУ №95. Возможный способ образования: образование путем перераспределения ЗУ с кадастровым номером 67:27:0031447:154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08.2020 №1691 по подготовке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ГСК «Энтузиаст»</w:t>
      </w:r>
      <w:r>
        <w:rPr>
          <w:szCs w:val="28"/>
        </w:rPr>
        <w:t xml:space="preserve"> </w:t>
      </w:r>
      <w:r>
        <w:rPr>
          <w:color w:val="000000"/>
          <w:szCs w:val="28"/>
        </w:rPr>
        <w:t>– улицы Андрусовской – улицы Пограничников»</w:t>
      </w:r>
      <w:r>
        <w:rPr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9" w:gutter="0" w:header="720" w:top="1134" w:footer="720" w:bottom="1276"/>
          <w:pgNumType w:start="4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843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ннисны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67:27:0031439:23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 мойки (4.9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  <w:r>
              <w:rPr>
                <w:sz w:val="24"/>
                <w:szCs w:val="24"/>
              </w:rPr>
              <w:t>путем перераспределения ЗУ с кадастровыми номерами 67:27:0031442:6, 67:27:0031442:11 и земель, находящихся 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2:19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 (4.9.2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автостоя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снятие границ земельного участка с кадастровым номером 67:27:0031442:156 (земельный участок имеет статус «временный»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образование границ земельного участка площадью 3000 м2 из земель, находящихся в государственной или муниципальной собственности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Вид разрешенного использования земельного участка «Стоянка транспортных средств» (4.9.2) является условно разрешенным видом использования. Необходимо получение разрешения на условно разрешенный ви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предприятия авто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строительства комплекса-автосервиса с магаз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442:9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442:33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;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2: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2:15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2:16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766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43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1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734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34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1447: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27; 67:27:0031447: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724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07; 67:27:0031447: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58; 67:27:0031447: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15; 67:27:0031447:1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3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97; 67:27:0031447:5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4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23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23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60; 67:27:0031447:2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9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Государственной границы Российской Федерации (8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ое управление ФСБ России по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портивно-оздоровите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195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31447:12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49; 67:27:0031447:123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12; 67:27:0031447:170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59; 67:27:0031447:16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земельного участка путем перераспределения ЗУ с кадастровыми номерами 67:27:0031447:19 и земель, находящихся в государственной или муниципальной собственности, S=1109м2. 2 этап) Перераспределение земельного участка, образованного в 1 этапе, с земельным участком с кадастровым номером 67:27:0031447:31, S= 1121 м2. 3 этап) Перераспределение земельного участка, образованного в 1 этапе, с земельным участком с кадастровым номером 67:27:0031447:7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47:126; 67:27:0031447:164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:27:0031447:171; перераспределение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61; 67:27:0031447:166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У с кадастровыми номерами 67:27:0031447:3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31447:172 и 67:27:0031447:173 с последующим перераспределением с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0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6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21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39; 67:27:0031447:156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53; 67:27:0031447:23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Путем перераспределения ЗУ с кадастровым номером 67:27:0031447:128 и земель, находящихся в государственной или муниципальной собственности, S=806 м2. 2этап) Раздел земельного участка, образованного в 1 этапе S= 403 м2, S=40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м перераспределения земельного участка с кадастровым номером 67:27:0031447:154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2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5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62; 67:27:0031447:44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72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31447:4; 67:27:0031447:145; 67:27:0031447:161; перераспределение образованного ЗУ с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749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75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50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344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4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нятие с кадастрового учета земельного участка с кадастровым номером 67:27:0031447:740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земельных участков с кадастровыми номерами 67:27:0031447:738, 67:27:0031447:735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1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реконструкции здания приемного пункта №4 под объект розничной торговли – магазин не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23:1347; 67:27:0031423:1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ер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ер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3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  <w:r>
              <w:rPr>
                <w:sz w:val="24"/>
                <w:szCs w:val="24"/>
              </w:rPr>
              <w:t>путем перераспределения ЗУ с кадастровыми номерами 67:27:0031442:6, 67:27:0031442:11 и земель, находящихся 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) Путем перераспределения ЗУ с кадастровым номером 67:27:0031447:128 и земель, находящихся в государственной или муниципальной собственности, S=806 м2. 2этап) Раздел земельного участка, образованного в 1 этапе S= 403 м2, S=403 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и номерами 67:27:0031447: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44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120" w:after="24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3. ПЕРЕЧЕНЬ И </w:t>
      </w:r>
      <w:r>
        <w:rPr/>
        <w:t>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588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before="240" w:after="60"/>
        <w:rPr/>
      </w:pPr>
      <w:r>
        <w:rPr>
          <w:rFonts w:cs="Times New Roman" w:ascii="Times New Roman" w:hAnsi="Times New Roman"/>
          <w:sz w:val="28"/>
        </w:rPr>
        <w:t>4. РАСЧЕТНОЕ ОБОСНОВАНИЕ РАЗМЕРОВ УЧАСТКОВ ТЕРРИТОРИИ КВАРТАЛА</w:t>
      </w:r>
    </w:p>
    <w:sectPr>
      <w:headerReference w:type="default" r:id="rId9"/>
      <w:footerReference w:type="defaul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grp365.org/reestr?egrp=67:27:0031447:15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1</dc:creator>
  <dc:description/>
  <cp:keywords/>
  <dc:language>en-US</dc:language>
  <cp:lastModifiedBy>Анастасия Сколышева</cp:lastModifiedBy>
  <cp:lastPrinted>2022-12-22T10:34:00Z</cp:lastPrinted>
  <dcterms:modified xsi:type="dcterms:W3CDTF">2025-08-21T13:09:00Z</dcterms:modified>
  <cp:revision>57</cp:revision>
  <dc:subject/>
  <dc:title>Сопроводительное письмо</dc:title>
</cp:coreProperties>
</file>