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кстовая часть проекта межевания территории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 </w:t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clear" w:pos="9498"/>
              <w:tab w:val="right" w:pos="9639" w:leader="dot"/>
            </w:tabs>
            <w:spacing w:before="0" w:after="0"/>
            <w:ind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76779288">
            <w:r>
              <w:rPr>
                <w:rStyle w:val="IndexLink"/>
                <w:b/>
              </w:rPr>
              <w:t>ВВЕДЕНИЕ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clear" w:pos="9498"/>
              <w:tab w:val="right" w:pos="9639" w:leader="dot"/>
            </w:tabs>
            <w:spacing w:before="0" w:after="0"/>
            <w:ind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76779289">
            <w:r>
              <w:rPr>
                <w:rStyle w:val="IndexLink"/>
                <w:b/>
              </w:rPr>
              <w:t>1. ПЕРЕЧЕНЬ И СВЕДЕНИЯ О ПЛОЩАДИ ОБРАЗУЕМЫХ ЗЕМЕЛЬНЫХ УЧАСТКАХ, В ТОМ ЧИСЛЕ ВОЗМОЖНЫЕ СПОСОБЫ ИХ                ОБРАЗОВАНИЯ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clear" w:pos="9498"/>
              <w:tab w:val="right" w:pos="9639" w:leader="dot"/>
            </w:tabs>
            <w:spacing w:before="0" w:after="0"/>
            <w:ind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76779290">
            <w:r>
              <w:rPr>
                <w:rStyle w:val="IndexLink"/>
                <w:b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clear" w:pos="9498"/>
              <w:tab w:val="right" w:pos="9639" w:leader="dot"/>
            </w:tabs>
            <w:spacing w:before="0" w:after="0"/>
            <w:ind w:hanging="0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17677929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 СВЕДЕНИЯ О ГРАНИЦАХ ТЕРРИТОРИИ, В ОТНОШЕНИИ КОТОРОЙ УТВЕРЖДЕН ПРОЕКТ МЕЖЕВАНИЯ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aps/>
          <w:color w:val="000000"/>
          <w:kern w:val="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0"/>
          <w:sz w:val="22"/>
          <w:szCs w:val="22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0" w:name="__RefHeading___Toc176779288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е проектные материалы разработаны по техническому заданию, являющемуся приложением к распоряжению Администрации города Смоленска от 25.10.2024 № 1005-р/адм о подготовке проекта планировки и проекта межевания территории в городе Смоленске в границах   Краснинского шоссе – по границе территориальных зон Ж3, Р1 – по границе города Смоленска – по границе территориальной зоны Т4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роект планировки и проект межевания территории города 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4 году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Heading"/>
        <w:widowControl/>
        <w:autoSpaceDE w:val="true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widowControl/>
        <w:autoSpaceDE w:val="true"/>
        <w:spacing w:before="0" w:after="0"/>
        <w:ind w:left="720" w:hanging="0"/>
        <w:rPr/>
      </w:pPr>
      <w:bookmarkStart w:id="1" w:name="__RefHeading___Toc176779289"/>
      <w:bookmarkEnd w:id="1"/>
      <w:r>
        <w:rPr>
          <w:rFonts w:cs="Times New Roman" w:ascii="Times New Roman" w:hAnsi="Times New Roman"/>
          <w:color w:val="000000"/>
        </w:rPr>
        <w:t>1. ПЕРЕЧЕНЬ И СВЕДЕНИЯ О ПЛОЩАДИ ОБРАЗУЕМЫХ ЗЕМЕЛЬНЫХ УЧАСТКАХ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276"/>
        <w:gridCol w:w="1701"/>
        <w:gridCol w:w="3686"/>
        <w:gridCol w:w="1559"/>
        <w:gridCol w:w="2551"/>
      </w:tblGrid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1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802: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802: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802: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802: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29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23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997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996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742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101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20802:7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 (4.9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36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28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52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681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4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9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44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107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:98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4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802: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802: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802: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802: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802: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32"/>
          <w:szCs w:val="28"/>
        </w:rPr>
      </w:pPr>
      <w:r>
        <w:br w:type="page"/>
      </w:r>
      <w:bookmarkStart w:id="2" w:name="__RefHeading___Toc176779290"/>
      <w:bookmarkEnd w:id="2"/>
      <w:r>
        <w:rPr>
          <w:b/>
          <w:bCs/>
          <w:color w:val="000000"/>
          <w:kern w:val="2"/>
          <w:sz w:val="32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b/>
          <w:b/>
          <w:bCs/>
          <w:color w:val="000000"/>
          <w:kern w:val="2"/>
          <w:sz w:val="32"/>
          <w:szCs w:val="28"/>
        </w:rPr>
      </w:pPr>
      <w:r>
        <w:rPr>
          <w:b/>
          <w:bCs/>
          <w:color w:val="000000"/>
          <w:kern w:val="2"/>
          <w:sz w:val="32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0064"/>
        <w:gridCol w:w="3004"/>
      </w:tblGrid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4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4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4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color w:val="000000"/>
          <w:kern w:val="2"/>
          <w:sz w:val="36"/>
          <w:szCs w:val="32"/>
        </w:rPr>
      </w:pPr>
      <w:bookmarkStart w:id="3" w:name="__RefHeading___Toc176779291"/>
      <w:bookmarkEnd w:id="3"/>
      <w:r>
        <w:rPr>
          <w:b/>
          <w:bCs/>
          <w:color w:val="000000"/>
          <w:kern w:val="2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jc w:val="both"/>
        <w:rPr>
          <w:bCs/>
          <w:color w:val="000000"/>
          <w:kern w:val="2"/>
          <w:sz w:val="36"/>
          <w:szCs w:val="32"/>
          <w:shd w:fill="FFFFFF" w:val="clear"/>
        </w:rPr>
      </w:pPr>
      <w:r>
        <w:rPr>
          <w:bCs/>
          <w:color w:val="000000"/>
          <w:kern w:val="2"/>
          <w:sz w:val="36"/>
          <w:szCs w:val="32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984"/>
        <w:gridCol w:w="1937"/>
        <w:gridCol w:w="2031"/>
        <w:gridCol w:w="2053"/>
      </w:tblGrid>
      <w:tr>
        <w:trPr>
          <w:trHeight w:val="30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 xml:space="preserve"> 437247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2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5.2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25.0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2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° 29' 1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96.7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0.4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° 16' 4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89.4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1.1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5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° 53' 4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06.8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43.7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7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° 50' 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84.5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196.7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1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° 8' 5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83.7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144.3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8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° 26' 2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75.6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02.7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9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° 30' 3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65.9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0.0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6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° 9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23.3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83.8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° 44' 5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21.5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93.2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° 47' 4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33.8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08.4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2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° 54' 1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78.9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18.7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5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° 17' 3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88.9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79.4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° 51' 1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03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84.5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.9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0' 4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85.7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3.8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1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0' 1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03.9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9.7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35' 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04.3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8.3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8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22' 5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64.0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8.2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5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23' 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94.8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8.4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° 57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94.6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9.2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0' 1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12.6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5.1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° 20' 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12.8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4.5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15' 5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80.2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06.8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49' 4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80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07.0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2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0' 2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97.5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12.7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0' 1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45.1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8.2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1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° 18' 5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14.9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14.2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° 6' 2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08.3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33.5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7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2' 4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96.3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72.4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5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° 50' 5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89.1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04.1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6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° 2' 5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78.0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60.8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6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° 32' 2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67.5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17.5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.7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° 32' 2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14.8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00.4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8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° 34' 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03.3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62.2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1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38' 3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67.4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49.4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° 19' 3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67.4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43.8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° 43' 2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62.5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43.0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° 49' 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61.7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47.3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° 7' 5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60.6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46.9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6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° 34' 3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74.8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24.6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36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27.4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08.7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35' 5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14.8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04.4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3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° 41' 1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58.1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75.9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3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45' 4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06.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39.8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3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° 50' 2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59.6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96.7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5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52' 5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16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0.3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52' 5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00.6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33.7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6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° 48' 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71.5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06.8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2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46' 4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39.3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84.4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4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° 41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04.1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66.7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4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37' 4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6.7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4.1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4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° 34' 1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28.0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6.9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4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29' 1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88.6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5.2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4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° 24' 3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49.4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9.0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4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20' 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11.1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8.3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5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° 1' 5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14.0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16.9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.2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° 13' 21"</w:t>
            </w:r>
          </w:p>
        </w:tc>
      </w:tr>
    </w:tbl>
    <w:p>
      <w:pPr>
        <w:pStyle w:val="Heading"/>
        <w:widowControl/>
        <w:suppressAutoHyphens w:val="true"/>
        <w:autoSpaceDE w:val="true"/>
        <w:spacing w:before="0" w:after="0"/>
        <w:ind w:left="709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ST Common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before="120" w:after="120"/>
      <w:ind w:firstLine="709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1</dc:creator>
  <dc:description/>
  <cp:keywords/>
  <dc:language>en-US</dc:language>
  <cp:lastModifiedBy>Binom</cp:lastModifiedBy>
  <cp:lastPrinted>2022-09-09T15:22:00Z</cp:lastPrinted>
  <dcterms:modified xsi:type="dcterms:W3CDTF">2025-02-10T10:51:00Z</dcterms:modified>
  <cp:revision>145</cp:revision>
  <dc:subject/>
  <dc:title>Сопроводительное письмо</dc:title>
</cp:coreProperties>
</file>