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firstLine="708"/>
        <w:rPr/>
      </w:pPr>
      <w:r>
        <w:rPr>
          <w:sz w:val="28"/>
        </w:rPr>
        <w:t>Категория земель земельных участков, расположенных в границах проектирования – земли населенных пунктов.</w:t>
      </w:r>
    </w:p>
    <w:p>
      <w:pPr>
        <w:pStyle w:val="Style27"/>
        <w:keepNext w:val="true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1</w:t>
      </w:r>
    </w:p>
    <w:tbl>
      <w:tblPr>
        <w:tblW w:w="1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3"/>
        <w:gridCol w:w="816"/>
        <w:gridCol w:w="1170"/>
        <w:gridCol w:w="4819"/>
        <w:gridCol w:w="6028"/>
      </w:tblGrid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бразования земельного участка</w:t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0905:15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0905:1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0905:19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0905:30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ла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вариант. Этап 1: изменение видов разрешенного использования земельных участков с кадастровыми номерами 67:27:0030905:339, 67:27:0030905:48 в соответствии с Классификатором видов разрешенного использования на «Склад». Этап 2: перераспределение земельных участков с кадастровыми номерами 67:27:0030905:339, 67:27:0030905:48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вариант. Этап 1: снятие с кадастрового учета земельного участка с кадастровым номером 67:27:0030905:339. Этап 2: перераспределение земельного участка с кадастровым номером 67:27:0030905:48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земельного участка путем перераспределения земельных участков и земель, находящихся в государственной или муниципальной собственности, производится с целью исключения вклинивания, вкрапливания, изломанности границ, чересполосице согласно статье 11.9 Земельного кодекса РФ.</w:t>
            </w:r>
          </w:p>
          <w:p>
            <w:pPr>
              <w:pStyle w:val="Normal"/>
              <w:jc w:val="both"/>
              <w:rPr/>
            </w:pPr>
            <w:r>
              <w:rPr/>
      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ых участков и земель, находящихся в государственной или муниципальной собственности выполняется в связи с установлением красной линии по границе функциональной транспортной зоны Генерального плана города Смоленска, утвержденного решением 32-й сессии Смоленского городского Совета I созыва от 22.09.1998 № 260, для исключения вклинивания, вкрапливания, чересполосиц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но п. 1 статьи 17 Правил землепользования и застройки города Смоленска предельный размер земельных участков не может быть менее площади, занимаемой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, в том числе минимальной доли озелененной территории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. Таким образом, перераспределение земельных участков с кадастровыми номерами 67:27:0030905:339, 67:27:0030905:48 и земель, находящихся в государственной или муниципальной собственности, производится с целью рационального использования территории земельного участка с кадастровым номером 67:27:0030905:339 (размещение парковочных мест для работников и посетителей объекта капитального строительства, расположенного на земельном участке с кадастровым номером 67:27:0030905:48, на твердом покрытии в виде асфальта, направленное на улучшение функционального и эстетического состояния участка, озеленение). </w:t>
            </w:r>
          </w:p>
          <w:p>
            <w:pPr>
              <w:pStyle w:val="Normal"/>
              <w:jc w:val="both"/>
              <w:rPr/>
            </w:pPr>
            <w:r>
              <w:rPr/>
              <w:t>Согласно п. 4 Статьи 11.9 Земельного кодекса Российской Федерации не допускается образование земельных участков, если их образование приводит к невозможности разрешенного использования расположенных на таких земельных участках объектов недвижимости, а также согласно п. 6 Статьи 11.9 Земельного кодекса Российской Федерации образование земельных участков не должно приводить к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 В соответствии с п. 26 Статьи 26 Федерального закона от 13.07.2015 № 218-ФЗ осуществление государственного кадастрового учета и (или) государственной регистрации прав приостанавливается по решению государственного регистратора прав в случае, если доступ (проход или проезд от земельных участков общего пользования) к образуемому или изменяемому земельному участку не будет обеспечен. К земельному участку с кадастровым номером 67:27:0030905:339 отсутствует фактический доступ, а также его использование как самостоятельного земельного участка невозможно ввиду невозможности размещения объектов недвижимости и всех необходимых элементов благоустройства в соответствии с градостроительными регламентами Правил землепользования и застройки города Смоленска.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0905:49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0905:40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0905:5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1.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8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43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9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3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0905:39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дел земельного участка с кадастровым номером 67:27:0030905:3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13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30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15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1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43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1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4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431:13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431:42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r>
        <w:br w:type="page"/>
      </w: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14"/>
        <w:gridCol w:w="2268"/>
        <w:gridCol w:w="2126"/>
        <w:gridCol w:w="2126"/>
      </w:tblGrid>
      <w:tr>
        <w:trPr>
          <w:trHeight w:val="31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1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7.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53.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2' 45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2.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32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° 20' 18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7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0.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9' 3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6.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7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20' 3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2.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39.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2' 45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5.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2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3' 5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7.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51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3' 5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9.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66.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38' 4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9.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67.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° 54' 26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2.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18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° 54' 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4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17.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.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23' 17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6.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20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23' 17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6.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93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° 41' 59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3.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68.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° 41' 59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9.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293.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1' 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7.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3.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0' 9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6.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5.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0' 1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2.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29.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0' 38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8.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46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58' 32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1.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68.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59' 3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67.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29.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° 50' 5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44.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12.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48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26.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38.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2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7.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79.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4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7.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92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4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7.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05.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° 9' 1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6.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08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° 43' 48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58:00Z</dcterms:created>
  <dc:creator>user</dc:creator>
  <dc:description/>
  <cp:keywords/>
  <dc:language>en-US</dc:language>
  <cp:lastModifiedBy>Семён Жариков</cp:lastModifiedBy>
  <cp:lastPrinted>2025-03-11T09:29:00Z</cp:lastPrinted>
  <dcterms:modified xsi:type="dcterms:W3CDTF">2025-05-19T13:46:00Z</dcterms:modified>
  <cp:revision>9</cp:revision>
  <dc:subject/>
  <dc:title/>
</cp:coreProperties>
</file>