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Приложение № 1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от ______________ № _________</w:t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  <w:szCs w:val="24"/>
        </w:rPr>
      </w:pPr>
      <w:r>
        <w:rPr>
          <w:bCs/>
          <w:color w:val="000000"/>
          <w:szCs w:val="28"/>
          <w:lang w:eastAsia="ar-SA"/>
        </w:rPr>
        <w:t>Текстовая часть проекта межевания территории</w:t>
      </w:r>
      <w:r>
        <w:br w:type="page"/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46109636">
            <w:r>
              <w:rPr>
                <w:rStyle w:val="IndexLink"/>
                <w:rFonts w:cs="Times New Roman" w:ascii="Times New Roman" w:hAnsi="Times New Roman"/>
                <w:b/>
                <w:caps/>
                <w:lang w:val="en-US" w:eastAsia="en-US"/>
              </w:rPr>
              <w:t>ВНЕСЕНИЕ ИЗМЕНЕНИЙ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109637">
            <w:r>
              <w:rPr>
                <w:rStyle w:val="IndexLink"/>
                <w:rFonts w:cs="Times New Roman" w:ascii="Times New Roman" w:hAnsi="Times New Roman"/>
                <w:b/>
                <w:caps/>
                <w:lang w:val="en-US" w:eastAsia="en-US"/>
              </w:rPr>
              <w:t>ВВЕДЕНИЕ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109638">
            <w:r>
              <w:rPr>
                <w:rStyle w:val="IndexLink"/>
                <w:rFonts w:cs="Times New Roman" w:ascii="Times New Roman" w:hAnsi="Times New Roman"/>
                <w:b/>
                <w:caps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caps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109639">
            <w:r>
              <w:rPr>
                <w:rStyle w:val="IndexLink"/>
                <w:rFonts w:cs="Times New Roman" w:ascii="Times New Roman" w:hAnsi="Times New Roman"/>
                <w:b/>
                <w:caps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/>
                <w:caps/>
                <w:kern w:val="2"/>
                <w:lang w:val="en-US" w:eastAsia="en-US"/>
              </w:rPr>
              <w:t>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spacing w:before="0" w:after="0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6109640">
            <w:r>
              <w:rPr>
                <w:rStyle w:val="IndexLink"/>
                <w:rFonts w:cs="Times New Roman" w:ascii="Times New Roman" w:hAnsi="Times New Roman"/>
                <w:b/>
                <w:caps/>
                <w:kern w:val="2"/>
                <w:lang w:val="en-US" w:eastAsia="en-US"/>
              </w:rPr>
              <w:t>3. СВЕДЕНИЯ О ГРАНИЦАХ ТЕРРИТОРИИ, В ОТНОШЕНИИ КОТОРОЙ УТВЕРЖДЕН ПРОЕКТ МЕЖЕ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lang w:val="en-US" w:eastAsia="en-US"/>
              </w:rPr>
              <w:tab/>
              <w:t>2</w:t>
            </w:r>
          </w:hyperlink>
          <w:r>
            <w:rPr>
              <w:rStyle w:val="IndexLink"/>
              <w:smallCaps w:val="false"/>
              <w:caps w:val="false"/>
              <w:b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Contents1"/>
        <w:tabs>
          <w:tab w:val="clear" w:pos="9206"/>
          <w:tab w:val="left" w:pos="600" w:leader="none"/>
          <w:tab w:val="right" w:pos="9639" w:leader="dot"/>
        </w:tabs>
        <w:spacing w:before="0" w:after="0"/>
        <w:rPr>
          <w:rStyle w:val="InternetLink"/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pStyle w:val="Heading"/>
        <w:spacing w:before="0" w:after="0"/>
        <w:rPr/>
      </w:pPr>
      <w:bookmarkStart w:id="0" w:name="__RefHeading___Toc146109636"/>
      <w:r>
        <w:rPr>
          <w:rFonts w:cs="Times New Roman" w:ascii="Times New Roman" w:hAnsi="Times New Roman"/>
        </w:rPr>
        <w:t xml:space="preserve">ВНЕСЕНИЕ ИЗМЕНЕНИЙ </w:t>
      </w:r>
    </w:p>
    <w:p>
      <w:pPr>
        <w:pStyle w:val="Normal"/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b/>
          <w:color w:val="000000"/>
          <w:szCs w:val="28"/>
        </w:rPr>
        <w:t>ВНЕСЕНИЕ ИЗМЕНЕНИЙ В ПРОЕКТ ПЛАНИРОВКИ И ПРОЕКТ МЕЖЕВАНИЯ ТЕРРИТОРИИ В ГОРОДЕ СМОЛЕНСКЕ В ГРАНИЦАХ КРАСНИНСКОГО ШОССЕ – УЛИЦЫ АЛЬБЕРТА ИВАНОВА – ПО ГРАНИЦЕ ГОРОДА СМОЛЕНСКА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Проект внесения изменений в проект планировки и проект межевания территории в городе Смоленске в границах Краснинского шоссе – улицы Альберта Иванова – по границе города Смоленска подготовлен </w:t>
      </w:r>
      <w:r>
        <w:rPr>
          <w:b/>
        </w:rPr>
        <w:t>ООО «МФЦ «БИНОМ»</w:t>
      </w:r>
      <w:r>
        <w:rPr/>
        <w:t xml:space="preserve"> на основании распоряжения Администрации города Смоленска от 11.09.2024 № 665-р/адм, по инициативе ООО «Максиформ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Откорректированы площадь и конфигурация земельного участка          № 32. Площадь по ранее утвержденному проекту 24437 кв.м, площадь по настоящему проекту 28889 кв.м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Аннулированы земельные участки № 5, № 6, № 9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Откорректированы площадь и конфигурация смежных земельных участков: </w:t>
      </w:r>
    </w:p>
    <w:p>
      <w:pPr>
        <w:pStyle w:val="Normal"/>
        <w:ind w:left="709" w:hanging="0"/>
        <w:jc w:val="both"/>
        <w:rPr/>
      </w:pPr>
      <w:r>
        <w:rPr/>
        <w:t xml:space="preserve">№ </w:t>
      </w:r>
      <w:r>
        <w:rPr/>
        <w:t xml:space="preserve">4 – площадь по ранее утвержденному проекту 1973 кв.м, площадь по настоящему проекту 1894 кв.м; </w:t>
      </w:r>
    </w:p>
    <w:p>
      <w:pPr>
        <w:pStyle w:val="Normal"/>
        <w:ind w:left="709" w:hanging="0"/>
        <w:jc w:val="both"/>
        <w:rPr/>
      </w:pPr>
      <w:r>
        <w:rPr/>
        <w:t xml:space="preserve">№ </w:t>
      </w:r>
      <w:r>
        <w:rPr/>
        <w:t xml:space="preserve">7 – площадь по ранее утвержденному проекту 1139 кв.м, площадь по настоящему проекту 633 кв.м; </w:t>
      </w:r>
    </w:p>
    <w:p>
      <w:pPr>
        <w:pStyle w:val="Normal"/>
        <w:ind w:left="709" w:hanging="0"/>
        <w:jc w:val="both"/>
        <w:rPr/>
      </w:pPr>
      <w:r>
        <w:rPr/>
        <w:t xml:space="preserve">№ </w:t>
      </w:r>
      <w:r>
        <w:rPr/>
        <w:t>3 – площадь по ранее утвержденному проекту 8264 кв.м, площадь по настоящему проекту 8285 кв.м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оект внесения изменений в проект планировки и проект межевания территории в городе Смоленске в границах Краснинского шоссе – улицы Альберта Иванова – по границе города Смоленска подготовлен </w:t>
      </w:r>
      <w:r>
        <w:rPr>
          <w:b/>
        </w:rPr>
        <w:t>ООО «МФЦ «БИНОМ»</w:t>
      </w:r>
      <w:r>
        <w:rPr/>
        <w:t xml:space="preserve"> на основании письма Администрации города Смоленска от 25.03.2025 № 1/14/514-исх, по инициативе Тертычной Н.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проект межевания внесены следующие изменения:</w:t>
      </w:r>
    </w:p>
    <w:p>
      <w:pPr>
        <w:pStyle w:val="Normal"/>
        <w:jc w:val="both"/>
        <w:rPr/>
      </w:pPr>
      <w:r>
        <w:rPr/>
        <w:tab/>
        <w:t xml:space="preserve">Изменен вид разрешенного использования земельного участка № 17 с «Хранение автотранспорта» на «Ремонт автомобилей». Вид разрешенного использования является условно разрешенным, требуется получение разрешения на условно разрешенный вид использования земельного участка. </w:t>
      </w:r>
      <w:r>
        <w:br w:type="page"/>
      </w:r>
    </w:p>
    <w:p>
      <w:pPr>
        <w:pStyle w:val="Heading"/>
        <w:spacing w:before="0" w:after="0"/>
        <w:rPr/>
      </w:pPr>
      <w:bookmarkStart w:id="1" w:name="__RefHeading___Toc146109636"/>
      <w:r>
        <w:rPr>
          <w:rFonts w:cs="Times New Roman" w:ascii="Times New Roman" w:hAnsi="Times New Roman"/>
        </w:rPr>
        <w:t>РАНЕЕ ВНЕСЕННЫЕ ИЗМЕНЕНИ</w:t>
      </w:r>
      <w:bookmarkEnd w:id="1"/>
      <w:r>
        <w:rPr>
          <w:rFonts w:cs="Times New Roman" w:ascii="Times New Roman" w:hAnsi="Times New Roman"/>
        </w:rPr>
        <w:t xml:space="preserve">Я </w:t>
      </w:r>
    </w:p>
    <w:p>
      <w:pPr>
        <w:pStyle w:val="Normal"/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b/>
          <w:color w:val="000000"/>
          <w:szCs w:val="28"/>
        </w:rPr>
        <w:t>ВНЕСЕНИЕ ИЗМЕНЕНИЙ В ПРОЕКТ МЕЖЕВАНИЯ ТЕРРИТОРИИ В ГОРОДЕ СМОЛЕНСКЕ В ГРАНИЦАХ КРАСНИНСКОГО ШОССЕ – УЛИЦЫ АЛЬБЕРТА ИВАНОВА – ПО ГРАНИЦЕ ГОРОДА СМОЛЕНСКА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Проект внесения изменений в проект межевания территории в городе Смоленске в границах Краснинского шоссе - улицы Альберта Иванова -  по границе города Смоленска подготовлен </w:t>
      </w:r>
      <w:r>
        <w:rPr>
          <w:b/>
        </w:rPr>
        <w:t>ООО «МФЦ «БИНОМ»</w:t>
      </w:r>
      <w:r>
        <w:rPr/>
        <w:t xml:space="preserve">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на основании письма от 04.04.2023 № 10/0692-исх по инициативе  Тертычной Н.В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проект межевания внесены следующие изменения:</w:t>
      </w:r>
    </w:p>
    <w:p>
      <w:pPr>
        <w:pStyle w:val="Normal"/>
        <w:ind w:firstLine="709"/>
        <w:jc w:val="both"/>
        <w:rPr/>
      </w:pPr>
      <w:r>
        <w:rPr/>
        <w:t>1. Откорректированы площадь и конфигурация земельного участка № 17 с видом разрешенного использования «Хранение автотранспорта» (2.7.1) площадь до изменений 430 м</w:t>
      </w:r>
      <w:r>
        <w:rPr>
          <w:vertAlign w:val="superscript"/>
        </w:rPr>
        <w:t>2</w:t>
      </w:r>
      <w:r>
        <w:rPr/>
        <w:t xml:space="preserve">, площадь по проекту 333 м2. </w:t>
      </w:r>
    </w:p>
    <w:p>
      <w:pPr>
        <w:pStyle w:val="Normal"/>
        <w:ind w:firstLine="709"/>
        <w:jc w:val="both"/>
        <w:rPr/>
      </w:pPr>
      <w:r>
        <w:rPr/>
        <w:t>2. Откорректированы площадь и конфигурация земельного участка №18 с видом разрешенного использования «Благоустройство территории» (12.0.2), площадь до изменений 94 м</w:t>
      </w:r>
      <w:r>
        <w:rPr>
          <w:vertAlign w:val="superscript"/>
        </w:rPr>
        <w:t>2</w:t>
      </w:r>
      <w:r>
        <w:rPr/>
        <w:t xml:space="preserve">, площадь по проекту 191 м2. </w:t>
      </w:r>
    </w:p>
    <w:p>
      <w:pPr>
        <w:pStyle w:val="Normal"/>
        <w:ind w:firstLine="709"/>
        <w:jc w:val="both"/>
        <w:rPr/>
      </w:pPr>
      <w:r>
        <w:rPr/>
        <w:t>3. Откорректирован сервитут с1 для прохода или проезда через земельный участок 17 площадь 189 м</w:t>
      </w:r>
      <w:r>
        <w:rPr>
          <w:vertAlign w:val="superscript"/>
        </w:rPr>
        <w:t>2</w:t>
      </w:r>
      <w:r>
        <w:rPr/>
        <w:t>.</w:t>
      </w:r>
      <w:r>
        <w:br w:type="page"/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bookmarkStart w:id="2" w:name="__RefHeading___Toc146109637"/>
      <w:bookmarkEnd w:id="2"/>
      <w:r>
        <w:rPr>
          <w:rFonts w:cs="Times New Roman" w:ascii="Times New Roman" w:hAnsi="Times New Roman"/>
        </w:rPr>
        <w:t>ВВЕДЕНИЕ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стоящие проектные материалы разработаны по техническому заданию, выданному к постановлению Администрации города Смоленска от 07.02.2022 № 229-адм на разработку проекта планировки и проекта межевания территории в городе Смоленске </w:t>
      </w:r>
      <w:r>
        <w:rPr>
          <w:color w:val="000000"/>
        </w:rPr>
        <w:t>в границах Краснинского шоссе – улицы Альберта  Иванова – по границе города Смоленска</w:t>
      </w:r>
      <w:r>
        <w:rPr>
          <w:color w:val="000000"/>
          <w:szCs w:val="28"/>
        </w:rPr>
        <w:t xml:space="preserve">.  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ект планировки и проект межевания территории города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1 году, а также с использованием планшетов М 1:500 Управления архитектуры и градостроительства Администрации города Смоленска.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spacing w:before="0" w:after="0"/>
        <w:ind w:left="357" w:firstLine="567"/>
        <w:rPr>
          <w:rFonts w:ascii="Times New Roman" w:hAnsi="Times New Roman" w:cs="Times New Roman"/>
          <w:color w:val="000000"/>
        </w:rPr>
      </w:pPr>
      <w:bookmarkStart w:id="3" w:name="__RefHeading___Toc146109638"/>
      <w:bookmarkEnd w:id="3"/>
      <w:r>
        <w:rPr>
          <w:rFonts w:cs="Times New Roman" w:ascii="Times New Roman" w:hAnsi="Times New Roman"/>
          <w:color w:val="000000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5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2294"/>
        <w:gridCol w:w="2210"/>
        <w:gridCol w:w="1275"/>
        <w:gridCol w:w="1760"/>
        <w:gridCol w:w="3402"/>
        <w:gridCol w:w="1501"/>
        <w:gridCol w:w="1617"/>
      </w:tblGrid>
      <w:tr>
        <w:trPr>
          <w:trHeight w:val="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по проект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деятельность (6.0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ый корпу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3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земельного участка путем перераспределения земельного участка с кадастровым номером 67:27:0020801:31 с землями, государственная или муниципальная собственность на которые не разграниче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з кадастрового квартала 67:27:00208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деятельность (6.0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о-бытовой корпус, скл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путем перераспределения земельного участка с кадастровым номером 67:27:0020801:30 и земель, находящихся в государственной или муниципальной собственности из кадастрового квартала 67:27:00208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 (6.9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ый скл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1: 1 этап) Образование земельного участка путем перераспределения земельного участка с кадастровым номером 67:27:0020801:13 и земель, находящихся в государственной или муниципальной собственности (площадь 8264 кв.м)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этап)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Снятие с учета земельного участка с кадастровым номером 67:27:0000000:2166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этап) Образование земельного участка путем перераспределения земельного участка, образованного на первом этапе, и земель, находящихся в государственной или муниципальной собственности (площадь 8285 кв.м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2: 1 этап)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Снятие с учета земельного участка с кадастровым номером 67:27:0000000:2166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)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Образование земельного участка путем перераспределения земельного участка с кадастровым номером 67:27:0020801:13 и земель, находящихся в государственной или муниципальной собственности (площадь 8285 кв.м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 земель, находящихся в государственной или муниципальной собственности из кадастрового квартала 67:27:00208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ично-дорожная есть (12.0.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з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) Снятие с учета земельного участка с кадастровым номером 67:27:0000000:216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) Образование путем раздела земельного участка с кадастровым номером 67:27:0000000:5242 (площадь 576 кв.м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 этап) Перераспределение земельного участка, образованного на предыдущем этапе, и земель, находящихся в государственной или муниципальной собственности (площадь 633 кв.м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 земель, находящихся в государственной или муниципальной собственности из кадастрового квартала 67:27:00208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, материальный скл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208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путем перераспределения земельного участка с кадастровым номером 67:27:0020801:24 и земель, находящихся в государственной или муниципальной собственности из кадастрового квартала 67:27:00208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 (6.9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ьный скл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20801:29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стоя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земельного участка путем перераспределения земельного участка с кадастровым номером 67:27:0020801:28 и земель, находящихся в государственной или муниципальной собственности из кадастрового квартала 67:27:00208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дорожного сервиса(4.9.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серв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путем перераспределения земельного участка с кадастровым номером 67:27:0020801:26 и земель, находящихся в государственной или муниципальной собственности из кадастрового квартала 67:27:00208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 земель, находящихся в государственной или муниципальной собственности из кадастрового квартала 67:27:0020801 из кадастрового квартала 67:27:00208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 земель, находящихся в государственной или муниципальной собственности из кадастрового квартала 67:27:0020801 из кадастрового квартала 67:27:00208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ые мойки (4.9.1.3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мой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 земельного участка с кадастровым номером 67:27:0020801:5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ей (4.9.1.4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ная мастер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путем 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1:101 и земель, находящихся в государственной или муниципальной собственности из кадастрового квартала 67:27:00208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СК «Ком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земельного участка и земель, находящихся в государственной или муниципальной собственности из кадастрового квартала 67:27:00208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дорожного сервиса(4.9.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сал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путем 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:379 и земель, находящихся в государственной или муниципальной собственности из кадастрового квартала 67:27:0000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дорожного сервиса(4.9.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серв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этап: перераспределение земельных участков в составе ЕЗП 67:27:0000000:92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кадастровыми номерами 67:27:0020801:16 и 67:27:0020802:10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этап: перераспределение земельного участка, образованного в результате перераспределения земельных участк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составе ЕЗП 67:27:0000000:92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кадастровыми номерами 67:27:0020801:16 и 67:27:0020802:100, и земель, находящихся в государственной или муниципальной собственности из кадастрового квартала 67:27:00208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 (6.9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земельного участка путем 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1:2, и земель, находящихся в государственной или муниципальной собственности из кадастрового квартала 67:27:00208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 (6.9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путем 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1:18, и земель, находящихся в государственной или муниципальной собственности из кадастрового квартала 67:27:00208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клад (6.9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путем 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1:19, и земель, находящихся в государственной или муниципальной собственности из кадастрового квартала 67:27:00208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 (6.9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и земель, находящихся в государственной или муниципальной собственности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дорожного сервиса(4.9.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рпус №6 автосалона, вспомогательное з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этап: перераспределение земельных участков в составе ЕЗП 67:27:0000000:92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кадастровыми номерами 67:27:0020801:16 и 67:27:0020802:10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этап: перераспределение земельного участка, образованного в результате перераспределения земельных участк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составе ЕЗП 67:27:0000000:92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кадастровыми номерами 67:27:0020801:16 и 67:27:0020802:100, и земель, находящихся в государственной или муниципальной собственности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и земель, находящихся в государственной или муниципальной собственности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земельного участка путем 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67:27:0000000:5261</w:t>
            </w:r>
            <w:r>
              <w:rPr>
                <w:color w:val="000000"/>
                <w:sz w:val="24"/>
                <w:szCs w:val="24"/>
              </w:rPr>
              <w:t xml:space="preserve">, и земель, находящихся в муниципальной собственности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деятельность (6.0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склада готовой продук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ая база ООО "Максиформ" Здание склада №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зводственный корпус по изготовлению пластиковых око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ое зда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ходная № 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ходная № 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ходная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8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1: 1 этап) Снятие с учета земельных участков с кадастровыми номерами 67:27:0000000:2166 и 67:27:0020801:111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этап) Образование земельного участка путем 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:27:0020801:12 и земель, находящихся в государственной или муниципальной собственности (площадь 28553 кв.м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этап) Образование земельного участка путем перераспределения земельного участка, образованного на предыдущем этапе, и земельного участка с кадастровым номером 67:27:0000000:5242 (площадь 28889 кв.м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ариант 2: 1 этап) Образование земельного участка путем 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:27:0020801:12 и земель, находящихся в государственной или муниципальной собственности (площадь 24923 кв.м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этап) Снятие с учета земельных участков с кадастровыми номерами 67:27:0000000:2166 и 67:27:0020801:111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этап) Образование земельного участка путем перераспределения земельного участка, образованного на первом этапе, и земель, находящихся в государственной или муниципальной собственности (площадь 28553 кв.м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этап) Образование земельного участка путем перераспределения земельного участка, образованного на предыдущем этапе, и земельного участка с кадастровым номером 67:27:0000000:5242 (площадь 28889 кв.м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ариант 3: 1 этап) Образование земельного участка путем перераспределения земельного участка с кадастровым номер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:27:0020801:12 и земель, находящихся в государственной или муниципальной собственности (площадь 24923 кв.м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этап) Образование земельного участка путем перераспределения земельного участка, образованного на первом этапе, земельных участков с кадастровыми номерами 67:27:0000000:2166 и 67:27:0020801:111 и земель, находящихся в государственной или муниципальной собственности (площадь 28553 кв.м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этап) Образование земельного участка путем перераспределения земельного участка, образованного на предыдущем этапе, и земельного участка с кадастровым номером 67:27:0000000:5242 (площадь 28889 кв.м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ерез земельный участок осуществляется доступ к земельному участку № 8 по средствам частного сервитута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аницы земельного участка изменяются с учетом фактического использования, а также с целью исключения образования земельных участков, к которым невозможно осуществить доступ и разместить объекты капитального строительства </w:t>
            </w:r>
          </w:p>
        </w:tc>
      </w:tr>
      <w:tr>
        <w:trPr>
          <w:trHeight w:val="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инское шосс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9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:27:0020458;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7:27:0020417;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801;</w:t>
            </w:r>
            <w:r>
              <w:rPr>
                <w:color w:val="00000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и земель, находящихся в государственной или муниципальной собственности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инское шосс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08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земельного участка и земель, находящихся в государственной или муниципальной собственности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jc w:val="center"/>
        <w:rPr/>
      </w:pPr>
      <w:r>
        <w:br w:type="page"/>
      </w:r>
      <w:bookmarkStart w:id="4" w:name="__RefHeading___Toc146109639"/>
      <w:bookmarkEnd w:id="4"/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color w:val="000000"/>
          <w:kern w:val="2"/>
        </w:rPr>
        <w:t>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/>
          <w:color w:val="000000"/>
          <w:kern w:val="2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356"/>
        <w:gridCol w:w="2552"/>
      </w:tblGrid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9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разрешенного использования по проекту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по проекту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4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72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2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9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9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8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9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99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9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6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9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8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bookmarkStart w:id="5" w:name="__RefHeading___Toc146109640"/>
      <w:bookmarkEnd w:id="5"/>
      <w:r>
        <w:rPr>
          <w:b/>
          <w:bCs/>
          <w:color w:val="000000"/>
          <w:kern w:val="2"/>
          <w:sz w:val="32"/>
          <w:szCs w:val="32"/>
        </w:rPr>
        <w:t>3. СВЕДЕНИЯ О ГРАНИЦАХ ТЕРРИТОРИИ, В ОТНОШЕНИИ КОТОРОЙ УТВЕРЖДЕН ПРОЕКТ МЕЖЕВАНИЯ</w:t>
      </w:r>
    </w:p>
    <w:p>
      <w:pPr>
        <w:pStyle w:val="Normal"/>
        <w:ind w:firstLine="567"/>
        <w:rPr>
          <w:b/>
          <w:b/>
          <w:bCs/>
          <w:color w:val="000000"/>
          <w:kern w:val="2"/>
          <w:sz w:val="32"/>
          <w:szCs w:val="32"/>
          <w:shd w:fill="FFFFFF" w:val="clear"/>
        </w:rPr>
      </w:pPr>
      <w:r>
        <w:rPr>
          <w:b/>
          <w:bCs/>
          <w:color w:val="000000"/>
          <w:kern w:val="2"/>
          <w:sz w:val="32"/>
          <w:szCs w:val="32"/>
          <w:shd w:fill="FFFFFF" w:val="clear"/>
        </w:rPr>
      </w:r>
    </w:p>
    <w:p>
      <w:pPr>
        <w:pStyle w:val="Normal"/>
        <w:ind w:firstLine="567"/>
        <w:rPr/>
      </w:pPr>
      <w:r>
        <w:rPr>
          <w:color w:val="000000"/>
          <w:shd w:fill="FFFFFF" w:val="clear"/>
        </w:rPr>
        <w:t xml:space="preserve">Перечень координат характерных точек границы территории проекта межевания </w:t>
      </w:r>
    </w:p>
    <w:p>
      <w:pPr>
        <w:pStyle w:val="Normal"/>
        <w:ind w:firstLine="567"/>
        <w:rPr/>
      </w:pPr>
      <w:r>
        <w:rPr/>
        <w:t>Система координат МСК-67</w:t>
        <w:b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67"/>
        <w:gridCol w:w="1622"/>
        <w:gridCol w:w="1276"/>
        <w:gridCol w:w="3827"/>
      </w:tblGrid>
      <w:tr>
        <w:trPr>
          <w:trHeight w:val="300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=</w:t>
            </w:r>
            <w:r>
              <w:rPr>
                <w:b/>
                <w:color w:val="000000"/>
                <w:sz w:val="22"/>
                <w:szCs w:val="22"/>
              </w:rPr>
              <w:t>100312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м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Y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689.93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972.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.6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° 57' 2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741.92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812.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.8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° 1' 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831.97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835.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8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° 59' 1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876.74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807.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° 14' 2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876.91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806.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.4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° 14' 2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983.42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770.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° 14' 2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14.76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760.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6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° 32' 4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62.36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763.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4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° 31' 4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03.71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765.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5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9° 41' 5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18.22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765.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2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° 13' 4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26.02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802.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0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° 52' 2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29.41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840.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0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° 31' 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28.4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878.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0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° 9' 5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23.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916.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6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° 29' 1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16.7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947.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3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° 6' 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05.92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987.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3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° 58' 1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83.05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053.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9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° 26' 3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67.56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100.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5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° 28' 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062.95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114.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.6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° 29' 4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933.35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070.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.1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° 30' 21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869.07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048.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2° 48' 3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872.41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033.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° 39' 2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870.77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029.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° 54' 5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868.38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028.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1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° 28' 4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872.4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014.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.0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° 31' 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727.24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966.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3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° 24' 5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722.41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984.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5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° 6' 18"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ind w:left="709" w:hanging="0"/>
        <w:jc w:val="center"/>
        <w:outlineLvl w:val="0"/>
        <w:rPr>
          <w:b/>
          <w:b/>
          <w:bCs/>
          <w:color w:val="000000"/>
          <w:kern w:val="2"/>
          <w:sz w:val="32"/>
          <w:szCs w:val="28"/>
        </w:rPr>
      </w:pPr>
      <w:r>
        <w:rPr>
          <w:b/>
          <w:bCs/>
          <w:color w:val="000000"/>
          <w:kern w:val="2"/>
          <w:sz w:val="32"/>
          <w:szCs w:val="28"/>
        </w:rPr>
      </w:r>
    </w:p>
    <w:p>
      <w:pPr>
        <w:pStyle w:val="Heading"/>
        <w:widowControl/>
        <w:suppressAutoHyphens w:val="true"/>
        <w:autoSpaceDE w:val="true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32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32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8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9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1:29:00Z</dcterms:created>
  <dc:creator>1</dc:creator>
  <dc:description/>
  <cp:keywords/>
  <dc:language>en-US</dc:language>
  <cp:lastModifiedBy>Татьяна</cp:lastModifiedBy>
  <cp:lastPrinted>2020-09-13T19:25:00Z</cp:lastPrinted>
  <dcterms:modified xsi:type="dcterms:W3CDTF">2025-04-03T07:14:00Z</dcterms:modified>
  <cp:revision>45</cp:revision>
  <dc:subject/>
  <dc:title>Сопроводительное письмо</dc:title>
</cp:coreProperties>
</file>