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ГЛАВА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30.04.2025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___№ _____</w:t>
                            </w:r>
                            <w:r>
                              <w:rPr>
                                <w:color w:val="544E8C"/>
                                <w:sz w:val="22"/>
                                <w:u w:val="single"/>
                              </w:rPr>
                              <w:t>72</w:t>
                            </w:r>
                            <w:r>
                              <w:rPr>
                                <w:color w:val="544E8C"/>
                                <w:sz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ГЛАВА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30.04.2025</w:t>
                      </w:r>
                      <w:r>
                        <w:rPr>
                          <w:color w:val="544E8C"/>
                          <w:sz w:val="22"/>
                        </w:rPr>
                        <w:t>_________№ _____</w:t>
                      </w:r>
                      <w:r>
                        <w:rPr>
                          <w:color w:val="544E8C"/>
                          <w:sz w:val="22"/>
                          <w:u w:val="single"/>
                        </w:rPr>
                        <w:t>72</w:t>
                      </w:r>
                      <w:r>
                        <w:rPr>
                          <w:color w:val="544E8C"/>
                          <w:sz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color w:val="544E8C"/>
          <w:sz w:val="22"/>
        </w:rPr>
      </w:pPr>
      <w:r>
        <w:rPr>
          <w:color w:val="544E8C"/>
          <w:sz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 назначении  публичных 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 проекту   отчета   об   исполнении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         города          Смоленс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рядком проведения публичных слушаний, общественных обсуждений и опросов граждан в городе Смоленске, утвержденным   решением   24-й сессии Смоленского городского Совета III созыва от 28.02.2006 № 237, решением 54-й сессии Смоленского городского Совет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от 29.02.2008 № 783 «Об утверждении Положения о бюджетном процессе в городе Смоленске», руководствуясь Уставом города Смоленск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убличные слушания по проекту отчета об исполнении бюджета города Смоленска за 2024 год на 15 часов 00 минут 03.06.2025 в конференц-зале Администрации города Смоленска по адресу: 214000, Российская Федерация, Смоленская область, город Смоленск, улица Октябрьской Революции, дом 1/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рилагаемый состав комиссии по подготовке и проведению публичных слушаний по проекту отчета об исполнении бюджета города Смоленска за 2024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едложить гражданам, заинтересованным органам и организациям направлять имеющиеся у них предложения по проекту отчета об исполнении бюджета города Смоленска за 2024 год в двухнедельный срок со дня опубликования настоящего постановления в комиссию, указанную в пункте 2 настоящего постановления, по адресу: 214000, Российская Федерация, Смоленская область, город Смоленск, улица Октябрьской Революции, дом 1/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Финансирование расходов по подготовке и проведению публичных слушаний осуществить из бюджета города Смолен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правлению информационных технологий Администрации города Смоленска разместить настоящее постановление и проект отчета об исполнении бюджета города Смоленска за 2024 год на официальном сайте Администрации города Смоленска в течение 5 дней со дня издания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Муниципальному казённому учреждению «Городское информационное агентство» опубликовать настоящее постановление и проект отчета об исполнении бюджета города Смоленска за 2024 год в средствах массовой информации в течение 5 дней со дня издания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исполнением настоящего постановления возложить на заместителя Главы города Смоленска по финансово-экономическ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А.А. Нов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7:44:00Z</dcterms:created>
  <dc:creator>bon</dc:creator>
  <dc:description/>
  <cp:keywords/>
  <dc:language>en-US</dc:language>
  <cp:lastModifiedBy>Ольга Викторовна Цыбина</cp:lastModifiedBy>
  <cp:lastPrinted>2025-04-21T13:52:00Z</cp:lastPrinted>
  <dcterms:modified xsi:type="dcterms:W3CDTF">2025-04-30T12:37:00Z</dcterms:modified>
  <cp:revision>59</cp:revision>
  <dc:subject/>
  <dc:title> </dc:title>
</cp:coreProperties>
</file>