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ИЯ ИЗМЕНЕН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ЕКТ ПЛАНИРОВКИ И ПРОЕКТ МЕЖЕВАНИЯ ТЕРРИТОРИИ В ГОРОДЕ СМОЛЕНСКЕ</w:t>
      </w:r>
    </w:p>
    <w:p>
      <w:pPr>
        <w:pStyle w:val="Heading1"/>
        <w:spacing w:before="0" w:after="0"/>
        <w:ind w:right="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ГРАНИЦАХ УЛИЦЫ ГЕНЕРАЛА ЛУКИНА – АВТОЗАВОДСКОГО ПЕРЕУЛКА – ПО ГРАНИЦЕ ТЕРРИТОРИАЛЬНОЙ ЗОНЫ Ж1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внесения изменений в проект планировки и проект межевания территории в городе Смоленске в границах улицы Генерала Лукина – Автозаводского переулка – по границе территориальной зоны Ж1 подготовлен проектной организацией ООО «АБ «Пространство» по инициативе ООО «СЗ «ФПК» Мегаполис» на основании распоряжения Администрации города Смоленска от 24.07.2024 № 328-р/адм «О принятии решения о подготовке проекта внесения изменений в проект планировки и проект межевания территории в городе Смоленске в границах улицы Генерала Лукина – Автозаводского переулка – по границе территориальной зоны Ж1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Cs w:val="28"/>
        </w:rPr>
      </w:pPr>
      <w:r>
        <w:rPr>
          <w:szCs w:val="28"/>
        </w:rPr>
        <w:t>1. Изменяется площадь и конфигурация границ земельного участка с условным номером 1. Участок образуется в несколько этапов:</w:t>
      </w:r>
    </w:p>
    <w:p>
      <w:pPr>
        <w:pStyle w:val="Normal"/>
        <w:widowControl/>
        <w:autoSpaceDE w:val="true"/>
        <w:ind w:firstLine="709"/>
        <w:jc w:val="both"/>
        <w:rPr>
          <w:szCs w:val="28"/>
        </w:rPr>
      </w:pPr>
      <w:r>
        <w:rPr>
          <w:szCs w:val="28"/>
        </w:rPr>
        <w:t>1) на 1 этапе в проекте межевания территории земельный участок с условным номером 1 отражается с границами земельного участка с кадастровым номером 67:27:0013837:136, площадью 2102 кв. м, с видом разрешенного использования «Магазины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Cs w:val="28"/>
        </w:rPr>
        <w:t>2) на 2 этапе земельный участок подлежит перераспределению с землями не разграниченной муниципальной собственности, в результате образуется участок площадью 2102 кв. м;</w:t>
      </w:r>
    </w:p>
    <w:p>
      <w:pPr>
        <w:pStyle w:val="Normal"/>
        <w:widowControl/>
        <w:autoSpaceDE w:val="true"/>
        <w:ind w:firstLine="709"/>
        <w:jc w:val="both"/>
        <w:rPr>
          <w:szCs w:val="28"/>
        </w:rPr>
      </w:pPr>
      <w:r>
        <w:rPr>
          <w:szCs w:val="28"/>
        </w:rPr>
        <w:t>3) на 3 этапе участок, образованный в результате перераспределения (2 этап) подлежит разделу на два участка с учетом границ территориальных зон, в результате образуется участок площадью 1720 кв. м с видом разрешенного использования «Магазины» (земельный участок с условным номером 1) и земельный участок площадью 382 кв. м с видом разрешенного использования «Благоустройство территории» (земельный участок с условным номером 67).</w:t>
      </w:r>
    </w:p>
    <w:p>
      <w:pPr>
        <w:pStyle w:val="Normal"/>
        <w:widowControl/>
        <w:autoSpaceDE w:val="true"/>
        <w:ind w:firstLine="709"/>
        <w:jc w:val="both"/>
        <w:rPr>
          <w:szCs w:val="28"/>
        </w:rPr>
      </w:pPr>
      <w:r>
        <w:rPr>
          <w:szCs w:val="28"/>
        </w:rPr>
        <w:t>2. Для земельного участка с условным номером 2 указан актуальный кадастровый номер – 67:27:0013837:137, вид разрешенного использования «Магазины», площадь по ЕГРН 759 кв. м. Изменена конфигурация земельного участка с сохранением площади земельного участка по ЕГРН в связи необходимостью исключения нахождения части земельного участка за пределами  красных линий на территории, определённой в генеральном плане города Смоленска как территория общего пользования (улица Генерала Лукина) для исключения чересполосицы. Образование земельного участка в новых границах – путём перераспределения с землями, находящимися в государственной или муниципальной собственности (п.2 ст. 39.278 ЗК РФ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Cs w:val="28"/>
        </w:rPr>
        <w:t xml:space="preserve">3. В связи с отражением границы по данным ЕГРН земельного участка с условным номером 2 (67:27:0013837:137), изменена граница участка с условным номером 3, площадь участка по проекту до изменений 1763 кв. м, после изменений в проекте – 1747 кв. м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276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559"/>
        <w:gridCol w:w="7371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участк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способы образования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на 1 этапе в проекте межевания территории земельный участок с условным номером 1 отражается с границами земельного участка с кадастровым номером 67:27:0013837:136, площадью 2102 кв. м, с видом разрешенного использования «Магазины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 2 этапе земельный участок подлежит перераспределению с землями не разграниченной муниципальной собственности, в результате образуется участок площадью 2102 кв. 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 3 этапе участок, образованный в результате перераспределения (на 2 этапе) подлежит разделу на два участка с учетом границ территориальных зон, в результате образуется участок площадью 1720 кв. м с видом разрешенного использования «Магазины» (земельный участок с условным номером 1) и земельный участок площадью 382 кв. м с видом разрешенного использования «Благоустройство территории» (земельный участок с условным номером 67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7:13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аспределение 67:27:0013837:137 (площадью 759 кв. м) с землями, находящимися в государственной или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7:18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распределение 67:27:0013837:18 (площадью 1717 кв. м) с землями, находящимися в государственной или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7:1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37:5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7: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36:2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6:2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2064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6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1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1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56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38:12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38:10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8:5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39: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6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7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1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9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3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0:3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40:10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40:11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41:5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1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1:7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1: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41:6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1:2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841:25 и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3:1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2:3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2: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2:32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2:3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2: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842: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земельного участка 67:27:0013837:136 площадью 2102 кв. м (см. образование ЗУ1)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Категория земель образуемых земельных участков - земли населенных пунктов.</w:t>
      </w:r>
      <w:r>
        <w:br w:type="page"/>
      </w:r>
    </w:p>
    <w:p>
      <w:pPr>
        <w:pStyle w:val="Heading1"/>
        <w:spacing w:lineRule="auto" w:line="360" w:before="12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8:00Z</dcterms:created>
  <dc:creator>1</dc:creator>
  <dc:description/>
  <cp:keywords/>
  <dc:language>en-US</dc:language>
  <cp:lastModifiedBy>Янченкова Екатерина Николаевна</cp:lastModifiedBy>
  <cp:lastPrinted>2020-03-24T10:13:00Z</cp:lastPrinted>
  <dcterms:modified xsi:type="dcterms:W3CDTF">2025-05-07T11:07:00Z</dcterms:modified>
  <cp:revision>33</cp:revision>
  <dc:subject/>
  <dc:title>Сопроводительное письмо</dc:title>
</cp:coreProperties>
</file>