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bookmarkStart w:id="0" w:name="_Hlk171868713"/>
      <w:bookmarkEnd w:id="0"/>
      <w:r>
        <w:rPr>
          <w:b/>
          <w:sz w:val="28"/>
          <w:szCs w:val="28"/>
        </w:rPr>
        <w:t>ВНЕСЕНИЕ ИЗМЕНЕНИЙ В ПРОЕКТ ПЛАНИРОВКИ И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МЕЖЕВАНИЯ ЗАСТРОЕННЫХ ТЕРРИТОРИЙ В ГОРОДЕ СМОЛЕНСКЕ В ГРАНИЦАХ УЛИЦЫ ГЕРЦЕНА – УЛИЦЫ ИСАКОВСКОГО – КРОНШТАДТСКОГО ПЕРЕУЛКА –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ТВАРДОВСКОГО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ы ООО «АБ «Пространство» на основании распоряжения Администрации города Смоленска </w:t>
      </w:r>
      <w:r>
        <w:rPr>
          <w:b/>
          <w:bCs/>
          <w:color w:val="000000"/>
          <w:sz w:val="28"/>
          <w:szCs w:val="28"/>
        </w:rPr>
        <w:t>от 03.12.2024 № 1250-р/адм</w:t>
      </w:r>
      <w:r>
        <w:rPr>
          <w:b/>
          <w:sz w:val="28"/>
          <w:szCs w:val="28"/>
        </w:rPr>
        <w:t xml:space="preserve"> по инициативе Гинали Н.В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красная линия в точках № 2-12. Внесены изменения в каталог координат поворотных точек красных линий.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both"/>
        <w:rPr>
          <w:b/>
          <w:b/>
          <w:sz w:val="28"/>
          <w:szCs w:val="28"/>
        </w:rPr>
      </w:pPr>
      <w:bookmarkStart w:id="1" w:name="_Hlk171943519"/>
      <w:bookmarkEnd w:id="1"/>
      <w:r>
        <w:rPr>
          <w:b/>
          <w:color w:val="000000"/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ы ООО «АБ «Пространство» на основании распоряжения Администрации города Смоленска </w:t>
      </w:r>
      <w:r>
        <w:rPr>
          <w:b/>
          <w:bCs/>
          <w:color w:val="000000"/>
          <w:sz w:val="28"/>
          <w:szCs w:val="28"/>
        </w:rPr>
        <w:t>от 03.12.2024 № 1250-р/адм</w:t>
      </w:r>
      <w:r>
        <w:rPr>
          <w:b/>
          <w:sz w:val="28"/>
          <w:szCs w:val="28"/>
        </w:rPr>
        <w:t xml:space="preserve"> по инициативе Смирновой Л.Н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ткорректирована красная линия в соответствии с генеральным планом в точках № 38-40. Внесены изменения в каталог координат поворотных точек красных линий. 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bookmarkStart w:id="2" w:name="_Hlk171868713"/>
      <w:bookmarkStart w:id="3" w:name="_Hlk171943519"/>
      <w:bookmarkEnd w:id="2"/>
      <w:bookmarkEnd w:id="3"/>
      <w:r>
        <w:rPr>
          <w:b/>
          <w:sz w:val="28"/>
          <w:szCs w:val="28"/>
        </w:rPr>
        <w:t>РАНЕЕ ВНЕСЕННЫЕ ИЗМЕН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ы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инициативе Дутт Л.В. (</w:t>
      </w:r>
      <w:r>
        <w:rPr>
          <w:color w:val="000000"/>
          <w:sz w:val="28"/>
          <w:szCs w:val="28"/>
        </w:rPr>
        <w:t xml:space="preserve">письмо Администрации города Смоленска </w:t>
      </w:r>
      <w:r>
        <w:rPr>
          <w:bCs/>
          <w:color w:val="000000"/>
          <w:sz w:val="28"/>
          <w:szCs w:val="28"/>
        </w:rPr>
        <w:t>от 20.04.2023 № 23/1575-исх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планировки внесены следующие изменения: </w:t>
      </w:r>
      <w:r>
        <w:rPr>
          <w:bCs/>
          <w:color w:val="000000"/>
          <w:sz w:val="28"/>
          <w:szCs w:val="28"/>
        </w:rPr>
        <w:t>откорректирована красная линия в точках №№ 37, 38, 12. Добавлены номера и координаты новых поворотных точек красных линий №№ 297, 298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я в проект планировки и 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ы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</w:t>
      </w:r>
      <w:r>
        <w:rPr>
          <w:sz w:val="28"/>
          <w:szCs w:val="28"/>
        </w:rPr>
        <w:t>по инициативе ООО «Комбинат Промышленных Предприятий» (</w:t>
      </w:r>
      <w:r>
        <w:rPr>
          <w:color w:val="000000"/>
          <w:sz w:val="28"/>
          <w:szCs w:val="28"/>
        </w:rPr>
        <w:t xml:space="preserve">письмо Администрации города Смоленска     </w:t>
      </w:r>
      <w:r>
        <w:rPr>
          <w:bCs/>
          <w:color w:val="000000"/>
          <w:sz w:val="28"/>
          <w:szCs w:val="28"/>
        </w:rPr>
        <w:t>от 05.09.2023 № 23/3592-исх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планировки внесены следующие изменения: </w:t>
      </w:r>
      <w:r>
        <w:rPr>
          <w:color w:val="000000"/>
          <w:sz w:val="28"/>
          <w:szCs w:val="28"/>
        </w:rPr>
        <w:t>откорректирована красная линия в точках № 1 и № 70. Добавлены номера и координаты новых поворотных точек красных линий №№ 299, 300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я в проект планировки и 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ы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</w:t>
      </w:r>
      <w:r>
        <w:rPr>
          <w:sz w:val="28"/>
          <w:szCs w:val="28"/>
        </w:rPr>
        <w:t>по инициативе Павлюковой Е.А. (</w:t>
      </w:r>
      <w:r>
        <w:rPr>
          <w:color w:val="000000"/>
          <w:sz w:val="28"/>
          <w:szCs w:val="28"/>
        </w:rPr>
        <w:t xml:space="preserve">письмо Администрации города Смоленска </w:t>
      </w:r>
      <w:r>
        <w:rPr>
          <w:bCs/>
          <w:color w:val="000000"/>
          <w:sz w:val="28"/>
          <w:szCs w:val="28"/>
        </w:rPr>
        <w:t>от 19.10.2023 № 10/2645-исх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планировки внесены следующие изменения: </w:t>
      </w:r>
      <w:r>
        <w:rPr>
          <w:color w:val="000000"/>
          <w:sz w:val="28"/>
          <w:szCs w:val="28"/>
        </w:rPr>
        <w:t>откорректирована красная линия в точках №№ 195 - 201. Добавлены номера и координаты новых поворотных точек красных линий №№ 302, 303, 304, 305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 ООО «АБ «Пространство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</w:t>
      </w:r>
      <w:r>
        <w:rPr>
          <w:sz w:val="28"/>
          <w:szCs w:val="28"/>
        </w:rPr>
        <w:t>по инициативе Лапшова Алексея Александровича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планировки внесены следующие изменения: </w:t>
      </w:r>
      <w:r>
        <w:rPr>
          <w:color w:val="000000"/>
          <w:sz w:val="28"/>
          <w:szCs w:val="28"/>
        </w:rPr>
        <w:t>изменен объект капитального строения № 99 с «Трансформаторная подстанция № 22» на «Образовательные кружки и иные организации».</w:t>
      </w:r>
      <w:bookmarkStart w:id="4" w:name="_Hlk162790466"/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 внесения изменений </w:t>
      </w:r>
      <w:bookmarkStart w:id="5" w:name="_Hlk156487201"/>
      <w:r>
        <w:rPr>
          <w:sz w:val="28"/>
          <w:szCs w:val="28"/>
        </w:rPr>
        <w:t>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</w:t>
      </w:r>
      <w:bookmarkEnd w:id="5"/>
      <w:r>
        <w:rPr>
          <w:sz w:val="28"/>
          <w:szCs w:val="28"/>
        </w:rPr>
        <w:t xml:space="preserve"> подготовлен ООО «Третья линия» на основании постановления Администрации города Смоленска от 22.02.2024 № 342-адм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4"/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ражён планируемый объект капитального строительства – планируемый многоквартирный жилой дом № 184 по ППТ-1.  Жилые дома с номерами по экспликации 53 и 51 отражены как сносимы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На чертеже ППТ-3 отражена зона планируемого размещения объекта капитального строительства № 123 – зона размещения многоквартирного жилого дома. На период строительства данная зона состоит из двух земельных участков – участка, образованного путем перераспределения 67:27:0031936:3,    67:27:0031936:302 и земель неразграниченной муниципальной собственности, площадью 2147 кв. м, на котором располагается многоквартирный дом, и участка с кадастровым номером 67:27:0031936:300, на котором располагается часть благоустройства многоквартирного дома. После ввода объекта в эксплуатацию многоквартирный дом и необходимое к нему благоустройство располагаются на объединённом участке площадью 2754 кв. м. Параметры застройки территории отображены в текстовой части проекта планировки (см. раздел II п.1 «Объекты капитального строительства жилого назначения»). Отражены показатели минимальной обеспеченности социально-значимыми объектами повседневного обслуживания населения (см. раздел II п.2 «Характеристика развития системы социального обслуживания»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заключения о результатах публичных слушан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6.2024 в проект планировки внесены следующие изменения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Откорректирована красная линия в точках № 1, 2, 68, 69, 70, 299, 300. Изменения проводились в соответствии с генеральным планом города Смоленска с корректировкой по объектам капитального строительства (67:27:0030339:1)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ображена зона планируемого размещения объекта капитального строительства № 124 – зона планируемого размещения многоквартирного жилого дома. Параметры застройки территории отображены в текстовой части проекта планировки (см. раздел II п.1 «Объекты капитального строительства жилого назначения»)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ъект капитального строительства № 115 отображен как планируемый к сносу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тображена зона планируемого размещения объекта капитального строительства № 125 – зона планируемого размещения объекта под образовательные кружки и иные организации. Параметры застройки территории отображены в текстовой части проекта планировки (см. раздел II п.1 «Объекты капитального строительства жилого назначения»).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утвержденный постановлением Администрации города Смоленска                    от 05.07.2007 № 1927-адм,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корректированы красные линии. Внесены изменения в каталог координат поворотных точек красных линий. Аннулированы номера точек красных линий с №№ 85, 86, 87. Добавлены номера и координаты новых поворотных точек красных линий с №№ 91, 92, 93, 94, 95, 96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НЕЕ ВНЕСЕННЫЕ ИЗМЕНЕНИЯ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 подготовлен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на основании письма Администрации города Смоленска </w:t>
      </w:r>
      <w:r>
        <w:rPr>
          <w:b/>
          <w:color w:val="000000"/>
          <w:sz w:val="28"/>
          <w:szCs w:val="28"/>
        </w:rPr>
        <w:t xml:space="preserve">от 26.07.2022 № 10/1483-исх </w:t>
      </w:r>
      <w:r>
        <w:rPr>
          <w:sz w:val="28"/>
          <w:szCs w:val="28"/>
        </w:rPr>
        <w:t>по инициативе Петрюка Валерия Григорьевич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тражён планируемый объект капитального строительства – планируемый многоквартирный жилой дом № 135 по ППТ-1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чертеже ППТ-3 отражена зона планируемого размещения объекта капитального строительства № 121 – зона размещения многоквартирного жилого дома. Параметры застройки территории отображены в текстовой части проекта планировки (см. 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.1 «Объекты капитального строительства жилого назначения»). Отображены показатели минимальной обеспеченности социально-значимыми объектами повседневного обслуживания населения (см. 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.2 «Характеристика развития системы социального обслуживания»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красная линия в точках № 32-35, 41-4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38 (ПМ-1), площадь до внесения изменений 1486 кв. м. площадь по проекту 1800 кв. м., изменен вид разрешенного использования на «Среднеэтажная жилая застройка» (2.5). Возможный способ образования: перераспределение земельного участка с кадастровы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7:27:0030336:184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89, площадь до внесения изменений 531 кв. м, площадь по проекту 754 кв. м. Вид разрешенного использования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367 площадью 373 кв. м. Вид разрешенного использования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же 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 xml:space="preserve">от 30.08.2022 № 10/1787-исх </w:t>
      </w:r>
      <w:r>
        <w:rPr>
          <w:sz w:val="28"/>
          <w:szCs w:val="28"/>
        </w:rPr>
        <w:t>по инициативе Степченковой Ларисы Алексеевны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1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ткорректирована площадь и конфигурация земельного участка № 18 (ПМ-1), площадь до внесения изменений 1185 кв. м. площадь по проекту 1277 кв. м. Возможный способ образования: перераспределение земельного участка с кадастровым номером 67:27:0031940:47 с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земельного участка проводится с целью объединения частей земельного участка 67:27:0031940:47/1 и 67:27:0031940:47/2 и устранения чересполосицы.</w:t>
      </w:r>
    </w:p>
    <w:p>
      <w:pPr>
        <w:pStyle w:val="Normal"/>
        <w:numPr>
          <w:ilvl w:val="0"/>
          <w:numId w:val="41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публичный сервитут с30 для прохода или проезда через участок № 19 площадью 180 кв. м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24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же 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 xml:space="preserve">от 20.07.2022 № 10/1431-исх </w:t>
      </w:r>
      <w:r>
        <w:rPr>
          <w:sz w:val="28"/>
          <w:szCs w:val="28"/>
        </w:rPr>
        <w:t>по инициативе Силиной Анастасии Юрьевны.</w:t>
      </w:r>
    </w:p>
    <w:p>
      <w:pPr>
        <w:pStyle w:val="Style17"/>
        <w:ind w:firstLine="709"/>
        <w:jc w:val="center"/>
        <w:rPr/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Style17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ППТ-3 отражена зона планируемого размещения объекта капитального строительства № 122 - зона реконструкции здания физкультурно-оздоровительного комплекса.</w:t>
      </w:r>
      <w:r>
        <w:rPr>
          <w:color w:val="000000"/>
          <w:sz w:val="28"/>
          <w:szCs w:val="28"/>
        </w:rPr>
        <w:t xml:space="preserve"> Параметры застройки территории отображены в текстовой части проекта планировки (см. п.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32"/>
        </w:rPr>
        <w:t>Положения о характеристиках объектов капитального строительства жилого, производственного, общественно-делового и иного назначения, расположенных в границах ул. Герцена – ул. Исаковского – Кронштадтского переулка – ул. Твардовского (ПК№3)</w:t>
      </w:r>
      <w:r>
        <w:rPr>
          <w:color w:val="000000"/>
          <w:sz w:val="28"/>
          <w:szCs w:val="28"/>
        </w:rPr>
        <w:t>»).</w:t>
      </w:r>
    </w:p>
    <w:p>
      <w:pPr>
        <w:pStyle w:val="Style17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Отражен объект капитального строительства № 183 (по ППТ-1) - физкультурно-оздоровительный комплекс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203 (ПМ-1), площадь до внесения изменений 209 кв. м. площадь по проекту 350 кв. м. Вид разрешенного использования «Обеспечение занятий спортом в помещениях» (5.1.2). Возможный способ образования: перераспределение земельного участка с кадастровым номером 67:27:0030368:23 с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обходимая площадь земельного участка составляет 350 кв. м и включает в себя площадь, занимаемую объектом капитального строительства, - 87,9 кв. м, площадь под кратковременными парковочными площадками на 2м/место – 34,1 кв. м, погрузо-разгрузочную площадку – 90 кв. м, площадь под технологическим автотранспортом на одно м/место – 12,5 кв. м, площадь под мусороуборочной контейнерной площадкой – 10 кв. м, площадь под проездными путями и озеленением – 115,5 кв. м.</w:t>
      </w:r>
    </w:p>
    <w:p>
      <w:pPr>
        <w:pStyle w:val="Normal"/>
        <w:numPr>
          <w:ilvl w:val="0"/>
          <w:numId w:val="3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218 (ПМ-1), площадь до внесения изменений 2212 кв. м. площадь по проекту 2013 кв. м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 </w:t>
      </w:r>
    </w:p>
    <w:p>
      <w:pPr>
        <w:pStyle w:val="Style17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несены изменения по инициативе Лукирича Олега Владимирович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149 (ПМ-1), площадь до внесения изменений 690 кв. м. площадь по проекту 1696 кв. м. Вид разрешенного использования «Для индивидуального жилищного строительства» (2.1). Возможный способ образования: перераспределение земельного участка с кадастровым номером 67:27:0030341:106 с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земельного участка предлагается по фактическому использованию земельного участка.</w:t>
      </w:r>
    </w:p>
    <w:p>
      <w:pPr>
        <w:pStyle w:val="Normal"/>
        <w:numPr>
          <w:ilvl w:val="0"/>
          <w:numId w:val="4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ован земельный участок № 150.</w:t>
      </w:r>
    </w:p>
    <w:p>
      <w:pPr>
        <w:pStyle w:val="Normal"/>
        <w:numPr>
          <w:ilvl w:val="0"/>
          <w:numId w:val="4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187 (ПМ-1), площадь до внесения изменений 3170 кв. м. площадь по проекту 2966 кв. м. Вид разрешенного использования «Земельные участки (территории) общего пользования» (12.0). Возможный способ образования: 1) образование путем раздела земельного участка с кадастровым номером 67:27:0000000:711; площадь образованных в результате раздела участков ЗУ1 - 1164 кв. м, ЗУ2 – 98585 кв. м; 2) перераспределение образованного на первом этапе земельного участка ЗУ1 с земельным участком с кадастровым номером 67:27:0030341:104 и землями, находящимися в государственной или муниципальной собственно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на основании письма Администрации города Смоленска </w:t>
      </w:r>
      <w:r>
        <w:rPr>
          <w:b/>
          <w:sz w:val="28"/>
          <w:szCs w:val="28"/>
        </w:rPr>
        <w:t>от 27.12.2022 № 10/2793-исх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numPr>
          <w:ilvl w:val="0"/>
          <w:numId w:val="28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04 (ПМ-1), площадь до внесения изменений 120 кв. м. площадь по проекту 160 кв. м. Вид разрешенного использования «Предоставление коммунальных услуг» (3.1.1). Возможный способ образования:</w:t>
      </w:r>
      <w:r>
        <w:rPr/>
        <w:t xml:space="preserve"> </w:t>
      </w:r>
      <w:r>
        <w:rPr>
          <w:sz w:val="28"/>
          <w:szCs w:val="28"/>
        </w:rPr>
        <w:t>1 этап: исправление реестровой ошибки местоположения границ земельного участка с кадастровым номером 67:27:0030368:4 с целью исправления пересечения границ с земельным участком с кадастровым номером 67:27:0030368:5; 2 этап: перераспределение земельного участка с кадастровым номером 67:27:0030368:4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28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05 (ПМ-1), площадь до внесения изменений 2850 кв. м. площадь по проекту 2867 кв. м. Вид разрешенного использования «Дошкольное, начальное и среднее образование» (3.5.1). Возможный способ образования: 1 этап: исправление реестровой ошибки местоположения границ земельного участка с кадастровым номером 67:27:0030368:4 с целью исправления пересечения границ с земельным участком с кадастровым номером 67:27:0030368:5; 2 этап: перераспределение земельного участка с кадастровым номером 67:27:0030368:5 с землями, находящимися в государственной или муниципальной собственно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На основании заключения о результатах публичных слушаний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от 21 февраля 2023 г. в проект планировки и межевания внесены следующие изменения:</w:t>
      </w:r>
    </w:p>
    <w:p>
      <w:pPr>
        <w:pStyle w:val="Normal"/>
        <w:numPr>
          <w:ilvl w:val="0"/>
          <w:numId w:val="45"/>
        </w:numPr>
        <w:suppressAutoHyphens w:val="tru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топографическая съемка в районе земельных участков № 203, 204.</w:t>
      </w:r>
    </w:p>
    <w:p>
      <w:pPr>
        <w:pStyle w:val="Normal"/>
        <w:numPr>
          <w:ilvl w:val="0"/>
          <w:numId w:val="33"/>
        </w:numPr>
        <w:suppressAutoHyphens w:val="tru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ы сведения о земельном участке № 5 согласно сведениям из ЕГРН (кадастровый номер 67:27:0031932:350).</w:t>
      </w:r>
    </w:p>
    <w:p>
      <w:pPr>
        <w:pStyle w:val="Normal"/>
        <w:numPr>
          <w:ilvl w:val="0"/>
          <w:numId w:val="33"/>
        </w:numPr>
        <w:suppressAutoHyphens w:val="tru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Исключено образование земельных участков № 21, 40 – 42.</w:t>
      </w:r>
    </w:p>
    <w:p>
      <w:pPr>
        <w:pStyle w:val="Normal"/>
        <w:numPr>
          <w:ilvl w:val="0"/>
          <w:numId w:val="33"/>
        </w:numPr>
        <w:suppressAutoHyphens w:val="true"/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6 (ПМ-1), площадь до внесения изменений 3448 кв. м. площадь по проекту 3457 кв. м. Вид разрешенного использования «Многоэтажная жилая застройка (высотная застройка)» (2.6). Возможный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31940:777</w:t>
      </w:r>
      <w:r>
        <w:rPr/>
        <w:t xml:space="preserve"> </w:t>
      </w:r>
      <w:r>
        <w:rPr>
          <w:sz w:val="28"/>
          <w:szCs w:val="28"/>
        </w:rPr>
        <w:t>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3"/>
        </w:numPr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7 (ПМ-1), площадь до внесения изменений 914 кв. м. площадь по проекту 1088 кв. м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3"/>
        </w:numPr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3 (ПМ-1), площадь до внесения изменений 1295 кв. м. площадь по проекту 1391 кв. м. Вид разрешенного использования «Среднеэтажная жилая застройка» (2.5). Возможный способ образования:</w:t>
      </w:r>
      <w:r>
        <w:rPr/>
        <w:t xml:space="preserve"> </w:t>
      </w:r>
      <w:r>
        <w:rPr>
          <w:sz w:val="28"/>
        </w:rPr>
        <w:t>1)</w:t>
      </w:r>
      <w:r>
        <w:rPr/>
        <w:t xml:space="preserve"> </w:t>
      </w:r>
      <w:r>
        <w:rPr>
          <w:sz w:val="28"/>
          <w:szCs w:val="28"/>
        </w:rPr>
        <w:t>образование из земель, находящихся в государственной или муниципальной собственности (площадь 1020 кв. м); 2) перераспределение образованного первом этапе земельного участка и земельного участка с кадастровым номером 67:27:0031940:34.</w:t>
      </w:r>
    </w:p>
    <w:p>
      <w:pPr>
        <w:pStyle w:val="Normal"/>
        <w:numPr>
          <w:ilvl w:val="0"/>
          <w:numId w:val="3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5 (ПМ-1), площадь до внесения изменений 1668 кв. м. площадь по проекту 1714 кв. м. Вид разрешенного использования «Среднеэтажная жилая застройка» (2.5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3"/>
        </w:numPr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24 (ПМ-1), площадь до внесения изменений 304 кв. м. площадь по проекту 335 кв. м. Вид разрешенного использования «Земельные участки (территории) общего пользования» (12.0). Возможный способ образования:</w:t>
      </w:r>
      <w:r>
        <w:rPr/>
        <w:t xml:space="preserve"> </w:t>
      </w:r>
      <w:r>
        <w:rPr>
          <w:sz w:val="28"/>
          <w:szCs w:val="28"/>
        </w:rPr>
        <w:t>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20 (ПМ-1), площадь до внесения изменений 343 кв. м. площадь по проекту 775 кв. м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3"/>
        </w:numPr>
        <w:suppressAutoHyphens w:val="true"/>
        <w:ind w:left="0" w:firstLine="993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16 (ПМ-1), площадь до внесения изменений 3175 кв. м. площадь по проекту 3297 кв. м. Вид разрешенного использования «Малоэтажная многоквартирная жилая застройка» (2.1.1). Возможный способ образования: перераспределение земельного участка с кадастровым номером</w:t>
      </w:r>
      <w:r>
        <w:rPr/>
        <w:t xml:space="preserve"> </w:t>
      </w:r>
      <w:r>
        <w:rPr>
          <w:sz w:val="28"/>
          <w:szCs w:val="28"/>
        </w:rPr>
        <w:t>67:27:0031940:6</w:t>
      </w:r>
      <w:r>
        <w:rPr/>
        <w:t xml:space="preserve"> </w:t>
      </w:r>
      <w:r>
        <w:rPr>
          <w:sz w:val="28"/>
          <w:szCs w:val="28"/>
        </w:rPr>
        <w:t>с землями, находящимися в государственной или муниципальной собственности.</w:t>
      </w:r>
      <w:r>
        <w:br w:type="page"/>
      </w:r>
    </w:p>
    <w:p>
      <w:pPr>
        <w:pStyle w:val="Style1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НЕЕ ВНЕСЕННЫЕ ИЗМЕНЕНИЯ</w:t>
      </w:r>
    </w:p>
    <w:p>
      <w:pPr>
        <w:pStyle w:val="Normal"/>
        <w:suppressAutoHyphens w:val="true"/>
        <w:ind w:left="142" w:firstLine="56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ind w:right="141" w:firstLine="709"/>
        <w:jc w:val="both"/>
        <w:rPr/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утвержденный постановлением Администрации города Смоленска от 20.06.2014 № 1114-адм, вносятся на основании постановления Правительства РФ от 02.04.2022 № 575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Изменен вид разрешенного использования земельного участка № 225 (по ПМ-1) с «Для индивидуального жилищного строительства» (2.1) на «Малоэтажная многоквартирная жилая застройка (2.1.1)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6" w:gutter="0" w:header="426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и проект межевания застроенных территорий в городе Смоленске в границах улицы Герцена – улицы Исаковского – Кронштадтского переулка – улицы Твардовского внесены изменения на основании постановления Администрации города Смоленска от 24.09.2021 №2497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Изменить вид разрешенного использования участка № 58 (по экспликации земельных участков) в соответствии с Правилами землепользования и застройки города Смоленска и в проекте планировки территории отразить на них зону планируемого размещения объектов капитального строительств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зить сервитут к участку № 176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земельные участки улично-дорожной се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зоны планируемого размещения объектов улично-дорожной сети (зоны 9-119) и зона планируемого размещения малоэтажных многоквартирных домов (зона 120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 планируемый малоэтажный многоквартирный жилой дом (№113 по экспликации объектов капитального строительства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развития системы социального обслуживания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ражены данные по обеспеченности планируемого к строительству объекта капитального строительства – малоэтажного многоквартирного жилого дома (земельный участок № 226 по экспликации земельных участков)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еречень и расчетные показатели минимальной обеспеченности социально-значимыми объектами повсе</w:t>
      </w:r>
      <w:r>
        <w:rPr/>
        <w:t>дневного (приближенного) обслуживания для населения, на момент проектирования (расчетная численность населения 6596 чел.)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14"/>
        <w:gridCol w:w="3714"/>
      </w:tblGrid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редприятия и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pacing w:val="-2"/>
                <w:sz w:val="24"/>
                <w:szCs w:val="22"/>
              </w:rPr>
              <w:t>Количество (на 6596 чел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2"/>
              </w:rPr>
            </w:pPr>
            <w:r>
              <w:rPr>
                <w:b/>
                <w:spacing w:val="-2"/>
                <w:sz w:val="24"/>
                <w:szCs w:val="22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2"/>
              </w:rPr>
            </w:pPr>
            <w:r>
              <w:rPr>
                <w:b/>
                <w:spacing w:val="-2"/>
                <w:sz w:val="24"/>
                <w:szCs w:val="22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0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000 кв.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ая в границах проекта планировки территории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94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700 кв.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ее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1 объе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ее в границах проекта планировки территор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29,8</w:t>
            </w:r>
            <w:r>
              <w:rPr>
                <w:sz w:val="24"/>
                <w:szCs w:val="22"/>
              </w:rPr>
              <w:t xml:space="preserve">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highlight w:val="yellow"/>
              </w:rPr>
            </w:pPr>
            <w:r>
              <w:rPr>
                <w:bCs/>
                <w:sz w:val="24"/>
                <w:szCs w:val="22"/>
              </w:rPr>
              <w:t>Существующий в границах проекта планировки территор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197,9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уществующие спортивные помещения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10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2"/>
              </w:rPr>
              <w:t>Существующий в смежном квартале</w:t>
            </w:r>
          </w:p>
        </w:tc>
      </w:tr>
    </w:tbl>
    <w:p>
      <w:pPr>
        <w:pStyle w:val="Style17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парковочные места для жилого дома № 113 (по экспликации объектов капитального строительства). 17 машино-мест расположены в границах земельного участка № 226 (по экспликации земельных участков), 15 машино-мест расположены в нормативном радиусе доступности (ГСК «Янтарь», ГСК «Момент-1», ГСК «Момент-2», ГСК «Момент-3», ГСК «Победа», ГСК «Фантом», ГСК «Авангард», ГСК «Никольский», ГСК «Спорт», ГСК «Монтажник», ГСК «Родник», ГСК «Заря», территории которых увеличиваются в соответствии с Генеральным планом города Смоленска).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ирается санитарно-защитная зона от гаражно-строительного кооператива № 48 (по экспликации объектов капитального строительства) в связи с прекращением его существования. </w:t>
      </w:r>
    </w:p>
    <w:p>
      <w:pPr>
        <w:pStyle w:val="Style17"/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менение площади и вида разрешенного использования земельного участка №58 (номер по экспликации земельных участков). Площадь земельного участка до внесения изменений - 498 кв. м, вид разрешенного использования «Благоустройство», после внесения изменений – 607 кв. м, вид разрешенного использования «Магазины (4.4)», «Бытовое обслуживание (3.3)». Категория земель – земли населенных пунктов. Способ образования – перераспределение земельного участка с кадастровым номером 67:27:0031936:16 и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ида разрешенного использования земельного участка № 69 (по экспликации земельных участков) с «Под благоустройство, скверы, проезды» на «Деловое управление (4.1). Бытовое обслуживание (3.3)»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менение площади сервитута 8 (номер по экспликации сервитутов: площадь до внесения изменений – 168 кв. м, после внесения изменений – 209 кв.м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зменение площади сервитута 9 (номер по экспликации сервитутов: площадь до внесения изменений – 242 кв. м, площадь после внесения изменений – 249 кв.м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 сервитут 29 (номер по экспликации сервитутов) для прохода или проезда через земельный участок № 178 (номер по экспликации земельных участков) площадью 547 кв.м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ображен земельный участок № 254 площадью 20 кв. м с видом разрешенного использования «Хранение автотранспорта (2.7.1)». Категория земель – земли населенных пунктов. Способ образования – раздел с сохранением измененного земельного участка с кадастровым номером 67:27:0030368:11 с уточнением (исправлением реестровой ошибки) в части границ земельного участка с кадастровым номером 67:27:0000000:2178 или раздел земельного участка с кадастровым номером 67:27:0030368:11 и перераспределение с земельным участком с кадастровым номером 67:27:0000000:2178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уется земельный участок №252 по экспликации земельных участков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5 (номер по экспликации земельных участков) площадью 3656 кв. м с видом разрешенного использования «Улично-дорожная сеть (12.0.1)». Способ образования – раздел земельного участка с кадастровым номером 67:27:0031932:28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6 (номер по экспликации земельных участков) площадью 11 кв. м с видом разрешенного использования «Улично-дорожная сеть (12.0.1)». Способ образования – раздел земельного участка с кадастровым номером 67:27:0031932:1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7 (номер по экспликации земельных участков) площадью 319 кв. м с видом разрешенного использования «Улично-дорожная сеть (12.0.1)». Способ образования – раздел земельного участка с кадастровым номером 67:27:0031940:6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8 (номер по экспликации земельных участков) площадью 17 кв. м с видом разрешенного использования «Улично-дорожная сеть (12.0.1)». Способ образования – раздел земельного участка с кадастровым номером 67:27:0031932:28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59 (номер по экспликации земельных участков) площадью 103 кв. м с видом разрешенного использования «Улично-дорожная сеть (12.0.1)». Способ образования – раздел земельного участка с кадастровым номером 67:27:0031932:2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0 (номер по экспликации земельных участков) площадью 1408 кв. м с видом разрешенного использования «Улично-дорожная сеть (12.0.1)». Способ образования – раздел земельного участка с кадастровым номером 67:27:0031932:34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1 (номер по экспликации земельных участков) площадью 901 кв. м с видом разрешенного использования «Улично-дорожная сеть (12.0.1)». Способ образования – раздел земельного участка с кадастровым номером 67:27:0031932:2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2 (номер по экспликации земельных участков) площадью 591 кв. м с видом разрешенного использования «Улично-дорожная сеть (12.0.1)». Способ образования – раздел земельного участка с кадастровым номером 67:27:0031940:4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3 (номер по экспликации земельных участков) площадью 24 кв. м с видом разрешенного использования «Улично-дорожная сеть (12.0.1)». Способ образования – раздел земельного участка с кадастровым номером 67:27:0031940:4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4 (номер по экспликации земельных участков) площадью 41 кв. м с видом разрешенного использования «Улично-дорожная сеть (12.0.1)». Способ образования – раздел земельного участка с кадастровым номером 67:27:0031940:1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5 (номер по экспликации земельных участков) площадью 53 кв. м с видом разрешенного использования «Улично-дорожная сеть (12.0.1)». Способ образования – раздел земельного участка с кадастровым номером 67:27:0031940:3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6 (номер по экспликации земельных участков) площадью 71 кв. м с видом разрешенного использования «Улично-дорожная сеть (12.0.1)». Способ образования – раздел земельного участка с кадастровым номером 67:27:0030373: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7 (номер по экспликации земельных участков) площадью 82 кв. м с видом разрешенного использования «Улично-дорожная сеть (12.0.1)». Способ образования – раздел земельного участка с кадастровым номером 67:27:0031940:46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8 (номер по экспликации земельных участков) площадью 16 кв. м с видом разрешенного использования «Улично-дорожная сеть (12.0.1)». Способ образования – раздел земельного участка с кадастровым номером 67:27:0031940:46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69 (номер по экспликации земельных участков) площадью 35 кв. м с видом разрешенного использования «Улично-дорожная сеть (12.0.1)». Способ образования – раздел земельного участка с кадастровым номером 67:27:0031940:4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0 (номер по экспликации земельных участков) площадью 164 кв. м с видом разрешенного использования «Улично-дорожная сеть (12.0.1)». Способ образования – раздел земельного участка с кадастровым номером 67:27:0031939:8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1 (номер по экспликации земельных участков) площадью 32 кв. м с видом разрешенного использования «Улично-дорожная сеть (12.0.1)». Способ образования – раздел земельного участка с кадастровым номером 67:27:0031939:28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2 (номер по экспликации земельных участков) площадью 38 кв. м с видом разрешенного использования «Улично-дорожная сеть (12.0.1)». Способ образования – раздел земельного участка с кадастровым номером 67:27:0030373:1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3 (номер по экспликации земельных участков) площадью 37 кв. м с видом разрешенного использования «Улично-дорожная сеть (12.0.1)». Способ образования – раздел земельного участка с кадастровым номером 67:27:0031939:7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4 (номер по экспликации земельных участков) площадью 22 кв. м с видом разрешенного использования «Улично-дорожная сеть (12.0.1)». Способ образования – раздел земельного участка с кадастровым номером 67:27:0031939:6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5 (номер по экспликации земельных участков) площадью 141 кв. м с видом разрешенного использования «Улично-дорожная сеть (12.0.1)». Способ образования – раздел земельного участка с кадастровым номером 67:27:0031939:10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6 (номер по экспликации земельных участков) площадью 117 кв. м с видом разрешенного использования «Улично-дорожная сеть (12.0.1)». Способ образования – раздел земельного участка с кадастровым номером 67:27:0031939: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7 (номер по экспликации земельных участков) площадью 122 кв. м с видом разрешенного использования «Улично-дорожная сеть (12.0.1)». Способ образования – раздел земельного участка с кадастровым номером 67:27:0031939: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8 (номер по экспликации земельных участков) площадью 74 кв. м с видом разрешенного использования «Улично-дорожная сеть (12.0.1)». Способ образования – раздел земельного участка с кадастровым номером 67:27:0031939: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79 (номер по экспликации земельных участков) площадью 107 кв. м с видом разрешенного использования «Улично-дорожная сеть (12.0.1)». Способ образования – раздел земельного участка с кадастровым номером 67:27:0031939: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0 (номер по экспликации земельных участков) площадью 48 кв. м с видом разрешенного использования «Улично-дорожная сеть (12.0.1)». Способ образования – раздел земельного участка с кадастровым номером 67:27:0031939: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1 (номер по экспликации земельных участков) площадью 37 кв. м с видом разрешенного использования «Улично-дорожная сеть (12.0.1)». Способ образования – раздел земельного участка с кадастровым номером 67:27:0031938: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2 (номер по экспликации земельных участков) площадью 82 кв. м с видом разрешенного использования «Улично-дорожная сеть (12.0.1)». Способ образования – раздел земельного участка с кадастровым номером 67:27:0031938: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3 (номер по экспликации земельных участков) площадью 85 кв. м с видом разрешенного использования «Улично-дорожная сеть (12.0.1)». Способ образования – раздел земельного участка с кадастровым номером 67:27:0031938: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4 (номер по экспликации земельных участков) площадью 85 кв. м с видом разрешенного использования «Улично-дорожная сеть (12.0.1)». Способ образования – раздел земельного участка с кадастровым номером 67:27:0031938: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5 (номер по экспликации земельных участков) площадью 85 кв. м с видом разрешенного использования «Улично-дорожная сеть (12.0.1)». Способ образования – раздел земельного участка с кадастровым номером 67:27:0031938:6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6 (номер по экспликации земельных участков) площадью 65 кв. м с видом разрешенного использования «Улично-дорожная сеть (12.0.1)». Способ образования – раздел земельного участка с кадастровым номером 67:27:0031938:7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7 (номер по экспликации земельных участков) площадью 39 кв. м с видом разрешенного использования «Улично-дорожная сеть (12.0.1)». Способ образования – раздел земельного участка с кадастровым номером 67:27:0031938:8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8 (номер по экспликации земельных участков) площадью 53 кв. м с видом разрешенного использования «Улично-дорожная сеть (12.0.1)». Способ образования – раздел земельного участка с кадастровым номером 67:27:0031938: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89 (номер по экспликации земельных участков) площадью 99 кв. м с видом разрешенного использования «Улично-дорожная сеть (12.0.1)». Способ образования – раздел земельного участка с кадастровым номером 67:27:0031938:10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0 (номер по экспликации земельных участков) площадью 14 кв. м с видом разрешенного использования «Улично-дорожная сеть (12.0.1)». Способ образования – раздел земельного участка с кадастровым номером 67:27:0031938:1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1 (номер по экспликации земельных участков) площадью 103 кв. м с видом разрешенного использования «Улично-дорожная сеть (12.0.1)». Способ образования – раздел земельного участка с кадастровым номером 67:27:0031938: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2 (номер по экспликации земельных участков) площадью 163 кв. м с видом разрешенного использования «Улично-дорожная сеть (12.0.1)». Способ образования – раздел земельного участка с кадастровым номером 67:27:0031936: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3 (номер по экспликации земельных участков) площадью 86 кв. м с видом разрешенного использования «Улично-дорожная сеть (12.0.1)». Способ образования – раздел земельного участка с кадастровым номером 67:27:0031936: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4 (номер по экспликации земельных участков) площадью 62 кв. м с видом разрешенного использования «Улично-дорожная сеть (12.0.1)». Способ образования – раздел земельного участка с кадастровым номером 67:27:0031936: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5 (номер по экспликации земельных участков) площадью 110 кв. м с видом разрешенного использования «Улично-дорожная сеть (12.0.1)». Способ образования – раздел земельного участка с кадастровым номером 67:27:0031936: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6 (номер по экспликации земельных участков) площадью 72 кв. м с видом разрешенного использования «Улично-дорожная сеть (12.0.1)». Способ образования – раздел земельного участка с кадастровым номером 67:27:0031936:6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7 (номер по экспликации земельных участков) площадью 185 кв. м с видом разрешенного использования «Улично-дорожная сеть (12.0.1)». Способ образования – раздел земельного участка с кадастровым номером 67:27:0031936: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8 (номер по экспликации земельных участков) площадью 270 кв. м с видом разрешенного использования «Улично-дорожная сеть (12.0.1)». Способ образования – раздел земельного участка с кадастровым номером 67:27:0031933:1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299 (номер по экспликации земельных участков) площадью 4 кв. м с видом разрешенного использования «Улично-дорожная сеть (12.0.1)». Способ образования – раздел земельного участка с кадастровым номером 67:27:0000000:230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0 (номер по экспликации земельных участков) площадью 8 кв. м с видом разрешенного использования «Улично-дорожная сеть (12.0.1)». Способ образования – раздел земельного участка с кадастровым номером 67:27:0031933:1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1 (номер по экспликации земельных участков) площадью 19 кв. м с видом разрешенного использования «Улично-дорожная сеть (12.0.1)». Способ образования – раздел земельного участка с кадастровым номером 67:27:0031933: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2 (номер по экспликации земельных участков) площадью 27 кв. м с видом разрешенного использования «Улично-дорожная сеть (12.0.1)». Способ образования – раздел земельного участка с кадастровым номером 67:27:0031933: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3 (номер по экспликации земельных участков) площадью 54 кв. м с видом разрешенного использования «Улично-дорожная сеть (12.0.1)». Способ образования – раздел земельного участка с кадастровым номером 67:27:0031933: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4 (номер по экспликации земельных участков) площадью 118 кв. м с видом разрешенного использования «Улично-дорожная сеть (12.0.1)». Способ образования – раздел земельного участка с кадастровым номером 67:27:0031933: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5 (номер по экспликации земельных участков) площадью 7 кв. м с видом разрешенного использования «Улично-дорожная сеть (12.0.1)». Способ образования – раздел земельного участка с кадастровым номером 67:27:0031934: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6 (номер по экспликации земельных участков) площадью 55 кв. м с видом разрешенного использования «Улично-дорожная сеть (12.0.1)». Способ образования – раздел земельного участка с кадастровым номером 67:27:0031934:8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7 (номер по экспликации земельных участков) площадью 94 кв. м с видом разрешенного использования «Улично-дорожная сеть (12.0.1)». Способ образования – раздел земельного участка с кадастровым номером 67:27:0031934: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8 (номер по экспликации земельных участков) площадью 34 кв. м с видом разрешенного использования «Улично-дорожная сеть (12.0.1)». Способ образования – раздел земельного участка с кадастровым номером 67:27:0031934: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09 (номер по экспликации земельных участков) площадью 51 кв. м с видом разрешенного использования «Улично-дорожная сеть (12.0.1)». Способ образования – раздел земельного участка с кадастровым номером 67:27:0031934: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0 (номер по экспликации земельных участков) площадью 92 кв. м с видом разрешенного использования «Улично-дорожная сеть (12.0.1)». Способ образования – раздел земельного участка с кадастровым номером 67:27:0031935:10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1 (номер по экспликации земельных участков) площадью 137 кв. м с видом разрешенного использования «Улично-дорожная сеть (12.0.1)». Способ образования – раздел земельного участка с кадастровым номером 67:27:0031935: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2 (номер по экспликации земельных участков) площадью 2 кв. м с видом разрешенного использования «Улично-дорожная сеть (12.0.1)». Способ образования – раздел земельного участка с кадастровым номером 67:27:0031935:26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3 (номер по экспликации земельных участков) площадью 23 кв. м с видом разрешенного использования «Улично-дорожная сеть (12.0.1)», с кадастровым номером 67:27:0031935:26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4 (номер по экспликации земельных участков) площадью 38 кв. м с видом разрешенного использования «Улично-дорожная сеть (12.0.1)». Способ образования – раздел земельного участка с кадастровым номером 67:27:0030339: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5 (номер по экспликации земельных участков) площадью 47 кв. м с видом разрешенного использования «Улично-дорожная сеть (12.0.1)». Способ образования – раздел земельного участка с кадастровым номером 67:27:0031935: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6 (номер по экспликации земельных участков) площадью 282 кв. м с видом разрешенного использования «Улично-дорожная сеть (12.0.1)». Способ образования – раздел земельного участка с кадастровым номером 67:27:0031937:1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7 (номер по экспликации земельных участков) площадью 10 кв. м с видом разрешенного использования «Улично-дорожная сеть (12.0.1)». Способ образования – раздел земельного участка с кадастровым номером 67:27:0030380:1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8 (номер по экспликации земельных участков) площадью 93 кв. м с видом разрешенного использования «Улично-дорожная сеть (12.0.1)». Способ образования – раздел земельного участка с кадастровым номером 67:27:0031937: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19 (номер по экспликации земельных участков) площадью 334 кв. м с видом разрешенного использования «Улично-дорожная сеть (12.0.1)». Способ образования – раздел земельного участка с кадастровым номером 67:27:0031937:38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0 (номер по экспликации земельных участков) площадью 117 кв. м с видом разрешенного использования «Улично-дорожная сеть (12.0.1)». Способ образования – раздел земельного участка с кадастровым номером 67:27:0031937:38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1 (номер по экспликации земельных участков) площадью 158 кв. м с видом разрешенного использования «Улично-дорожная сеть (12.0.1)». Способ образования – раздел земельного участка с кадастровым номером 67:27:0031937:40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2 (номер по экспликации земельных участков) площадью 67 кв. м с видом разрешенного использования «Улично-дорожная сеть (12.0.1)». Способ образования – раздел земельного участка с кадастровым номером 67:27:0031937:2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3 (номер по экспликации земельных участков) площадью 76 кв. м с видом разрешенного использования «Улично-дорожная сеть (12.0.1)». Способ образования – раздел земельного участка с кадастровым номером 67:27:0031937:2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4 (номер по экспликации земельных участков) площадью 197 кв. м с видом разрешенного использования «Улично-дорожная сеть (12.0.1)». Способ образования – раздел земельного участка с кадастровым номером 67:27:0031937:6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5 (номер по экспликации земельных участков) площадью 175 кв. м с видом разрешенного использования «Улично-дорожная сеть (12.0.1)». Способ образования – раздел земельного участка с кадастровым номером 67:27:0030368: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6 (номер по экспликации земельных участков) площадью 28 кв. м с видом разрешенного использования «Улично-дорожная сеть (12.0.1)». Способ образования – раздел земельного участка с кадастровым номером 67:27:0030368: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7 (номер по экспликации земельных участков) площадью 35 кв. м с видом разрешенного использования «Улично-дорожная сеть (12.0.1)». Способ образования – раздел земельного участка с кадастровым номером 67:27:0030368:6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8 (номер по экспликации земельных участков) площадью 43 кв. м с видом разрешенного использования «Улично-дорожная сеть (12.0.1)». Способ образования – раздел земельного участка с кадастровым номером 67:27:0030374: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29 (номер по экспликации земельных участков) площадью 122 кв. м с видом разрешенного использования «Улично-дорожная сеть (12.0.1)». Способ образования – раздел земельного участка с кадастровым номером 67:27:0030374:7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0 (номер по экспликации земельных участков) площадью 130 кв. м с видом разрешенного использования «Улично-дорожная сеть (12.0.1)». Способ образования – раздел земельного участка с кадастровым номером 67:27:0030374: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1 (номер по экспликации земельных участков) площадью 7 кв. м с видом разрешенного использования «Улично-дорожная сеть (12.0.1)». Способ образования – раздел земельного участка с кадастровым номером 67:27:0030373:1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2 (номер по экспликации земельных участков) площадью 113 кв. м с видом разрешенного использования «Улично-дорожная сеть (12.0.1)». Способ образования – раздел земельного участка с кадастровым номером 67:27:0030373: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3 (номер по экспликации земельных участков) площадью 3 кв. м с видом разрешенного использования «Улично-дорожная сеть (12.0.1)». Способ образования – раздел земельного участка с кадастровым номером 67:27:0030380:14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4 (номер по экспликации земельных участков) площадью 44 кв. м с видом разрешенного использования «Улично-дорожная сеть (12.0.1)». Способ образования – раздел земельного участка с кадастровым номером 67:27:0030381:15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5 (номер по экспликации земельных участков) площадью 24839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6 (номер по экспликации земельных участков) площадью 5 кв. м с видом разрешенного использования «Улично-дорожная сеть (12.0.1)». Способ образования – раздел земельного участка с кадастровым номером 67:27:0030381:1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7 (номер по экспликации земельных участков) площадью 77 кв. м с видом разрешенного использования «Улично-дорожная сеть (12.0.1)». Способ образования – раздел земельного участка с кадастровым номером 67:27:0030339:1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8 (номер по экспликации земельных участков) площадью 57 кв. м с видом разрешенного использования «Улично-дорожная сеть (12.0.1)». Способ образования – раздел земельного участка с кадастровым номером 67:27:0030381:16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39 (номер по экспликации земельных участков) площадью 354 кв. м с видом разрешенного использования «Улично-дорожная сеть (12.0.1)». Способ образования – раздел земельного участка с кадастровым номером 67:27:0030381:1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0 (номер по экспликации земельных участков) площадью 90 кв. м с видом разрешенного использования «Улично-дорожная сеть (12.0.1)». Способ образования – раздел земельного участка с кадастровым номером 67:27:0030381:10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1 (номер по экспликации земельных участков) площадью 7 кв. м с видом разрешенного использования «Улично-дорожная сеть (12.0.1)». Способ образования – раздел земельного участка с кадастровым номером 67:27:0030339:12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2 (номер по экспликации земельных участков) площадью 306 кв. м с видом разрешенного использования «Улично-дорожная сеть (12.0.1)». Способ образования – раздел земельного участка с кадастровым номером 67:27:0030339:2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3 (номер по экспликации земельных участков) площадью 616 кв. м с видом разрешенного использования «Улично-дорожная сеть (12.0.1)». Способ образования – раздел земельного участка с кадастровым номером 67:27:0030339:1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4 (номер по экспликации земельных участков) площадью 39 кв. м с видом разрешенного использования «Улично-дорожная сеть (12.0.1)». Способ образования – раздел земельного участка с кадастровым номером 67:27:0030339:18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 345 (номер по экспликации земельных участков) площадью 5 кв. м с видом разрешенного использования «Улично-дорожная сеть (12.0.1)». Способ образования – раздел земельного участка с кадастровым номером 67:27:0030336:19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6 (номер по экспликации земельных участков) площадью 18359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7 (номер по экспликации земельных участков) площадью 1955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8 (номер по экспликации земельных участков) площадью 5479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49 (номер по экспликации земельных участков) площадью 3028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0 (номер по экспликации земельных участков) площадью 4028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1 (номер по экспликации земельных участков) площадью 2237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2 (номер по экспликации земельных участков) площадью 5126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3 (номер по экспликации земельных участков) площадью 3343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4 (номер по экспликации земельных участков) площадью 4867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5 (номер по экспликации земельных участков) площадью 2659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6 (номер по экспликации земельных участков) площадью 8428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7 (номер по экспликации земельных участков) площадью 3366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8 (номер по экспликации земельных участков) площадью 487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59 (номер по экспликации земельных участков) площадью 1657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0 (номер по экспликации земельных участков) площадью 1345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1 (номер по экспликации земельных участков) площадью 2074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2 (номер по экспликации земельных участков) площадью 1403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3 (номер по экспликации земельных участков) площадью 3855 кв. 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4 (номер по экспликации земельных участков) площадью 107 кв. м с видом разрешенного использования «Улично-дорожная сеть (12.0.1)». Способ образования – раздел земельного участка с кадастровым номером 67:27:0030380:10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ображен земельный участок № 365 (номер по экспликации земельных участков) площадью 18 кв. м с видом разрешенного использования «Улично-дорожная сеть (12.0.1)». Способ образования – раздел земельного участка с кадастровым номером 67:27:0030380:3. Категория земель – земли населенных пунктов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ображен земельный участок № 366 (номер по экспликации земельных участков) площадью 36 кв. м с видом разрешенного использования «Улично-дорожная сеть (12.0.1)». Способ образования – раздел земельного участка с кадастровым номером 67:27:0030373:1. Категория земель – земли населенных пункт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2.12.2021 №3287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»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территории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- Откорректировать границы земельных участков № 223, 231, 242, 251 (по экспликации земельных участков) в соответствии с фактическим землепользованием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орректировать способы образования земельных участков № 178, 221, 223, 231, 251, 252 (по экспликации земельных участков)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Сформировать земельный участок под гаражом с кадастровым номером 67:27:0030373:27, расположенным по адресу: г. Смоленск, пер. 3-й Запольный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Привести виды разрешенного использования земельных участков, расположенных в границах проектирования, в соответствии с Правилами землепользования и застройки города Смоленск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ировать в документации по планировке территории сведения об объектах недвижимости, стоящих на кадастровом учете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21 (по ПМ-1), площадь по данным ЕГРН - 2340 кв.м, площадь по проекту 2321 кв.м. Способ образования: раздел земельного участка 67:27:0030373:3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23 (по ПМ-1), площадь по проекту 1018 кв.м. Способ образования: образование из неразграниченных земель, находящихся в государственной или муниципальной собственности, с последующим перераспределением с земельным участком 67:27:0030373:154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31 (по ПМ-1), площадь по данным ЕГРН - 2064кв.м, площадь по проекту 2002 кв.м. Способ образования: перераспределение земельного участка 67:27:0030373:154 с неразграниченными землями, находящими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42 (по ПМ-1), площадь по проекту 1902кв.м. Способ образования: образование из неразграниченных земель, находящих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ткорректирована площадь и конфигурация земельного участка №251 (по ПМ-1), площадь по данным ЕГРН - 923кв.м, площадь по проекту 977кв.м. Способ образования: перераспределение земельного участка 67:27:0030373:14 с неразграниченными землями, находящими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Изменена площадь и конфигурация земельного участка с кадастровым номером 67:27:0030380:11, площадь по данным ЕГРН - 1 019 кв.м, вид разрешенного использования - "Среднеэтажная жилая застройка", условный номер по экспликации чертежа проекта межевания - 178. Способ образования: 1 этап: перераспределение с неразграниченными землями находящиеся в государственной или муниципальной собственности.</w:t>
      </w:r>
    </w:p>
    <w:p>
      <w:pPr>
        <w:pStyle w:val="Style17"/>
        <w:ind w:firstLine="709"/>
        <w:jc w:val="both"/>
        <w:rPr/>
      </w:pPr>
      <w:r>
        <w:rPr/>
        <w:t>Ведомость координат поворотных точек образуемых земельных участков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86"/>
        <w:gridCol w:w="1370"/>
        <w:gridCol w:w="910"/>
        <w:gridCol w:w="1506"/>
      </w:tblGrid>
      <w:tr>
        <w:trPr>
          <w:trHeight w:val="300" w:hRule="atLeast"/>
        </w:trPr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Для участка 178 (1 этап образования)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=1740кв.м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4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4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° 21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3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° 1' 1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2.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9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° 37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9.3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3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42' 37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4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2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2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5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4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16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32.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8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6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33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44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7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27' 42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7.8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8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27' 42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1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2.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1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1.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4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9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4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3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8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2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9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0.4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9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31° 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9.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8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° 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3.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3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° 40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9.1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° 4' 5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8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° 52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6.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4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° 15' 5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3.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6.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3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° 28' 4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6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° 52' 25"</w:t>
            </w:r>
          </w:p>
        </w:tc>
      </w:tr>
    </w:tbl>
    <w:p>
      <w:pPr>
        <w:pStyle w:val="Style17"/>
        <w:ind w:firstLine="709"/>
        <w:jc w:val="both"/>
        <w:rPr/>
      </w:pPr>
      <w:r>
        <w:rPr>
          <w:sz w:val="28"/>
        </w:rPr>
        <w:t>2 этап: перераспределение земельного участка, образованного в 1 этапе с земельным участком с кадастровым номером 67:27:0030380:15 и неразграниченными землями, находящимся в государственной или муниципальной собственности.</w:t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Ведомость координат поворотных точек образуемых земельных участ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86"/>
        <w:gridCol w:w="1370"/>
        <w:gridCol w:w="910"/>
        <w:gridCol w:w="1506"/>
      </w:tblGrid>
      <w:tr>
        <w:trPr>
          <w:trHeight w:val="300" w:hRule="atLeast"/>
        </w:trPr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ля участка 178 (2 этап образования)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=2079кв.м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4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4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° 21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3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° 1' 1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2.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9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7° 37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9.3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3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42' 37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2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2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5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4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16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32.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8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6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33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44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20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4.6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4.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1.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4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9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4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3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8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2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9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0.4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9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° 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9.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8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° 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3.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3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° 40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9.1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° 4' 5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8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° 52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6.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4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° 15' 5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3.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6.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3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° 28' 4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6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° 52' 25"</w:t>
            </w:r>
          </w:p>
        </w:tc>
      </w:tr>
    </w:tbl>
    <w:p>
      <w:pPr>
        <w:pStyle w:val="Style17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- Откорректирована площадь и конфигурация земельного участка №217 (по ПМ-1), площадь до изменений 2021кв.м, площадь по проекту 2001кв.м.</w:t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  <w:t>- Откорректированы сведения о земельном участке №241 (по ПМ-1). Площадь по проекту 252 кв.м.</w:t>
      </w:r>
    </w:p>
    <w:p>
      <w:pPr>
        <w:pStyle w:val="Style17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firstLine="709"/>
        <w:jc w:val="both"/>
        <w:rPr/>
      </w:pPr>
      <w:r>
        <w:rPr>
          <w:sz w:val="28"/>
        </w:rPr>
        <w:t>А также изменения в проект межевания вносятся на основании письма Администрации города Смоленска № 10/0701-исх от 05.05.2022 г:</w:t>
      </w:r>
    </w:p>
    <w:p>
      <w:pPr>
        <w:pStyle w:val="Style17"/>
        <w:ind w:firstLine="709"/>
        <w:jc w:val="both"/>
        <w:rPr/>
      </w:pPr>
      <w:r>
        <w:rPr>
          <w:sz w:val="28"/>
        </w:rPr>
        <w:t>- Изменен способ образования земельного участка № 225 (по ПМ-1), до внесения изменений в проект способ образования: перераспределение земельного участка с кадастровым номером 67:27:0030373:5 и земель, находящихся в государственной или муниципальной собственности; после внесения изменений способ образования: образование земельного участка из земель, находящихся в государственной или муниципальной собственности. Изменен вид разрешенного использования земельного участка с «Для многоквартирного жилого дома» на «Для индивидуального жилищного строительства»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6" w:gutter="0" w:header="426" w:top="1134" w:footer="709" w:bottom="1134"/>
          <w:pgNumType w:start="12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НЕЕ ВНЕСЕННЫЕ ИЗМЕНЕНИЯ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вносятся на основании постановления Администрации г. Смоленска от 18.11.2019 №3165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формировать земельный участок с кадастровым номером 67:27:0030336:2 - № 138 по экспликации проекта межевания (ул. Исаковского, д.38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 принять в соответствии с градостроительными регламентами, действующими на данной территор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/>
      </w:pPr>
      <w:r>
        <w:rPr>
          <w:sz w:val="28"/>
          <w:szCs w:val="28"/>
        </w:rPr>
        <w:t>В проект планировки территории внесены 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а техническая ошибка в части наложения здания на границу участка, откорректирована красная линия по улице Твардовского у дома №17 (107 по ППТ) и откорректирован контур дома №17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площадь и конфигурация земельных участков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8 площадь 1486 м кв., вид разрешенного использования «Для индивидуального жилищного строительства» (код 2.1)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9 площадь 531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1 площадь 6344 м кв.,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3 площадь 621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4 площадь 387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7 площадь 1508 м кв.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8 площадь 7365 м к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Так же изменения вносятся в проект межевания на основании письма Администрации города Смоленска от 20.02.2021 №10/0353-исх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ны площадь и конфигурация земельных участков: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3 площадь 1050 м кв.,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1 площадь 1679 м кв.,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2 площадь 457 м кв.,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1 площадь 2005 м к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зован земельный участок №252 площадью 950 м кв., вид разрешенного использования «Блокированная жилая застройка»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3. Изменен вид разрешенного использования земельного участка №223 с «индивидуальный жилой дом» на «Блокированная жилая застройка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Так же 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вносятся на основании постановления Администрации г. Смоленска от 21.09.2020 №2079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величить земельный участок с кадастровым номером 67:27:0030336:21 по адресу: г. Смоленск, ул. Исаковского, дом 46а (№145 по экспликации проекта межевания), до максимальной площади 700 м кв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еобходимо согласие собственников помещения жилого дома по ул. Исаковского дом 46а (земельный участок с кадастровым номером 67:27:0030336:20, №144 по экспликации проекта межевания) и жилого дома по ул. Исаковского дом 48 (№185 по экспликации проекта межевания) оформленное в соответствии с нормативно правовыми актам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едельные размеры земельных участков и предельные параметры разрешённого строительства установить в соответствии с Правилами землепользования и застройки города Смоленска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чет нормативной потребности объектов социальной инфраструктуры (школ, детских садов, поликлиник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 Откорректирована площадь и конфигурация земельного участка №145 (по ПМ), площадь до изменений 400 м кв., площадь по проекту 700 м кв., способ образования: перераспределение с землями государственная собственность на которые не разграничена. Вид разрешенного использования «Блокированная жилая застройка» (участки №144, №145)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 Откорректированы площадь и конфигурация следующих земельных участков: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5 согласно сведений ЕГРН площадь 1050 м кв., площадь до изменений 978 м кв.;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88 площадь до изменений 1717 м кв., площадь по проекту 1446 м к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, на момент проектирования (расчетная численность населения 6526 чел.)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552"/>
        <w:gridCol w:w="1451"/>
        <w:gridCol w:w="166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приятия и учреж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седнев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нималь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для существующих дом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на 1000 ж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ме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ествующие в данном квартале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на 1000 ж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о демографической струк</w:t>
            </w:r>
            <w:r>
              <w:rPr>
                <w:spacing w:val="-2"/>
                <w:sz w:val="24"/>
                <w:szCs w:val="24"/>
              </w:rPr>
              <w:t xml:space="preserve">туре охват 100 % </w:t>
            </w:r>
            <w:r>
              <w:rPr>
                <w:sz w:val="24"/>
                <w:szCs w:val="24"/>
              </w:rPr>
              <w:t xml:space="preserve">от возрастной группы 7-18 лет – </w:t>
            </w:r>
            <w:r>
              <w:rPr>
                <w:spacing w:val="-2"/>
                <w:sz w:val="24"/>
                <w:szCs w:val="24"/>
              </w:rPr>
              <w:t>ориентировочно 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87 ме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уществующая в смежном квартал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Школа №27 </w:t>
            </w:r>
          </w:p>
        </w:tc>
      </w:tr>
    </w:tbl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Так же 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вносятся на основании постановления Администрации г. Смоленска от 29.05.2020 №1160-ад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части максимально возможного сохранения земельного участка с кадастровым номером 67:27:0030335:20 в соответствии с ЕГРН, с учетом обеспечения проезда (прохода) к Смоленской крепостной стене.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нятие сервитутов, сведения о которых указаны в ЕГРН.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корректирована красная линия по улице Исаковского с учетом земельного участка по адресу ул. Исаковского, 29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251 площадь до изменений 1399 м кв., площадь по проекту 1708 м кв. согласно сведений ЕГРН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изменения вносятся в проект межевания на основании письма Администрации города Смоленска от 03.03.2021 №23/0468-исх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площадь и конфигурация земельного участка №178 площадь до изменений 2079 м кв., площадь по проекту 2074 м кв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разован земельный участок №252 площадью 5 м кв., вид разрешенного использования «Улично-дорожная сеть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изменения вносятся в проект межевания на основании письма Администрации города Смоленска от 20.07.2021 №10/1649исх.</w:t>
      </w:r>
    </w:p>
    <w:p>
      <w:pPr>
        <w:pStyle w:val="Style17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корректирована площадь и конфигурация земельного участка №239, площадь до изменений 1784 м кв., площадь по проекту 1500 м кв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ы границы земельного участка №236, площадь по проекту 600 кв.м согласно сведений ЕГРН (ЗУ с кадастровым номером 67:27:0030372:4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ражены границы земельного участка №240, площадь по проекту 277 кв.м согласно сведений ЕГРН (ЗУ с кадастровым номером 67:27:0000000:1293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ражены границы земельного участка №253, площадь по проекту 999 кв.м согласно сведений ЕГРН (ЗУ с кадастровым номером 67:27:0030372:17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смежного земельного участка №202, площадь до изменений 4905 м кв., площадь по проекту 5032 м кв.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НЕЕ ВНЕСЕННЫЕ ИЗМЕНЕНИЯ</w:t>
      </w:r>
    </w:p>
    <w:p>
      <w:pPr>
        <w:pStyle w:val="Normal"/>
        <w:suppressAutoHyphens w:val="true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5.01.2019 №162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» </w:t>
      </w:r>
    </w:p>
    <w:p>
      <w:pPr>
        <w:pStyle w:val="Normal"/>
        <w:suppressAutoHyphens w:val="tru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менения вносить с учетом постановления Администрации Смоленской области от 29.04.2009 № 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ереоформить земельные участки №№ 105, 106, 107, 108, 109, 110 по экспликации проекта межевания для размещения жилого фонда с соблюдением технических и градостроительных регла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перераспределение земельных участков (обозначенных ранее, как земельные участки №№ 105, 106, 107, 108, 109, 110) для размещения проектируемых жилых домов номера по ППТ 45, 46, 47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й жилой дом 45 по ППТ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кв.м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ногоэтажная жилая застройка (высотная застройка)» (2.6).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кв.м. Общая площадь проектируемых квартир по проекту планировки принимается равной – 8480 кв.м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 – 8, в том числе один этаж – подземная парковка.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8480 кв.м количество машино-мест составит 106. В пределах земельного участка размещаются 50% необходимых машино-мест: 11 м/мест на наземных парковках, 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 За пределами земельного участка может быть размещено 46 машино-мест на планируемой к размещению автостоянке в границах квартала (зона планируемого размещения номер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ногоквартирный жилой дом 46 по ППТ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лощадь земельного участка – 1632 кв.м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4 м/мест на наземных парков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ногоквартирный жилой дом 47 по ППТ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1666 кв.м.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6"/>
        </w:numPr>
        <w:ind w:left="0" w:firstLine="709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36"/>
        </w:numPr>
        <w:ind w:left="0" w:firstLine="709"/>
        <w:jc w:val="both"/>
        <w:rPr/>
      </w:pPr>
      <w:r>
        <w:rPr>
          <w:sz w:val="28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же настоящий проект предусматривает следующие измен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автомобильной стоянки (зона планируемого размещения номер 4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спортивного ядра (зона планируемого размещения номер 5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а зона для размещения детской площадки (зона планируемого размещения номер 6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новлены данные на период внесения изменений согласно сведений из ГКН и данных об объектах капитального строительства.</w:t>
      </w:r>
    </w:p>
    <w:p>
      <w:pPr>
        <w:pStyle w:val="Normal"/>
        <w:spacing w:lineRule="auto" w:line="276"/>
        <w:ind w:left="1418" w:hanging="0"/>
        <w:jc w:val="both"/>
        <w:rPr>
          <w:sz w:val="24"/>
          <w:szCs w:val="28"/>
          <w:shd w:fill="FFFFFF" w:val="clear"/>
        </w:rPr>
      </w:pPr>
      <w:r>
        <w:rPr>
          <w:sz w:val="24"/>
          <w:szCs w:val="28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2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характеристиках планируемого развития территории, в том числе сведения о плотности и параметрах застройки территории, расположенной в границах: ул. Герцена – ул. Исаковского – Кронштадтского переулка – ул. Твардовского (ПК№3)</w:t>
      </w:r>
    </w:p>
    <w:p>
      <w:pPr>
        <w:pStyle w:val="Normal"/>
        <w:numPr>
          <w:ilvl w:val="0"/>
          <w:numId w:val="6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оекта планировки территории квартала (далее – Проект планировки) осуществлена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 (согласно статье 42 п.1 ГрК РФ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numPr>
          <w:ilvl w:val="0"/>
          <w:numId w:val="6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рритории проектирования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sz w:val="28"/>
          <w:szCs w:val="28"/>
        </w:rPr>
        <w:t xml:space="preserve">Площадь территории квартала: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в границах проектирования – 52,6 га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в красных линиях – 39,3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составляет (расчетная) – </w:t>
      </w:r>
      <w:r>
        <w:rPr>
          <w:sz w:val="28"/>
          <w:szCs w:val="28"/>
          <w:highlight w:val="green"/>
        </w:rPr>
        <w:t>6817 человек. (Sобщ. жил./30 кв.м=204508/30=6817)</w:t>
      </w:r>
      <w:r>
        <w:rPr>
          <w:sz w:val="28"/>
          <w:szCs w:val="28"/>
        </w:rPr>
        <w:t xml:space="preserve"> – согласно п. 5.6. таблице 2 СП 42.13330.2016 Градостроительство. Планировка и застройка городских и сельских поселений. Актуализированная редакция СНиП 2.07.01-89*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орода Смоленска  проектируемая территория квартала состоит – Зона размещения объектов лечебно-оздоровительного назначения;  Зона размещения объектов социального и коммунально-бытового назначения; Зона скверов, бульваров; Зона жилой застройки смешанной этажности; Зона застройки многоэтажными жилыми домами; Зона застройки малоэтажными жилыми домами; Зона застройки индивидуальными жилыми домами коттеджного типа; Зона рекреационно-природных территорий; Зона размещения автотранспортных предприятий и отвода автомагистралей; Зона размещения объектов спортивно-оздоровительного назначения.</w:t>
      </w:r>
    </w:p>
    <w:p>
      <w:pPr>
        <w:pStyle w:val="Normal"/>
        <w:ind w:firstLine="709"/>
        <w:jc w:val="both"/>
        <w:rPr>
          <w:color w:val="538135"/>
          <w:sz w:val="28"/>
          <w:szCs w:val="28"/>
        </w:rPr>
      </w:pPr>
      <w:r>
        <w:rPr>
          <w:sz w:val="28"/>
          <w:szCs w:val="28"/>
        </w:rPr>
        <w:t>Согласно карте градостроительного зонирования ПЗЗ г. Смоленска проектируемая территория квартала состоит – Зона застройки малоэтажными  жилыми домами до 4 этажей включительно – (Ж2), Зона размещения объектов общественно-делового назначения (ОД); Зоны застройки жилыми домами смешанной этажности (Ж4); Зоны размещения жилых домов и объектов общественно-делового назначения (ОЖ); Зона застройки индивидуальными (одноквартирными) жилыми домами коттеджного типа и жилыми домами блокированного типа (Ж1); Зона объектов инженерной инфраструктуры (И); Зона рекреационно-природных территорий (Р1); Зона парков, скверов, набережных, ботанического сада (Р2). (См. «Схема функционального использования территории с выделением зеленых насаждений и элементов благоустройства М 1:2000» Том 3.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документации по планировке и межеванию территории, утвержденной главой администрации г. Смоленска, рекомендуем внести изменения в правила землепользования и застройки в части уточнения границ территориальны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в границах проектирования составляет 514902 кв. м и состоит из 21 кадастрового квартала с номерами 67:27:0031932; 67:27:0031940; 67:27:0031933; 67:27:0031936; 67:27:0031938; 67:27:0031939; 67:27:0031934; 67:27:0031935; 67:27:0031937; 67:27:0030339; 67:27:0030381; 67:27:0030380; 67:27:0030326; 67:27:0030336; 67:27:0030338; 67:27:0030335; 67:27:0030341; 67:27:0030368; 67:27:0030374; 67:27:0030372; 67:27:0030373 (На основании сведений из ЕГРН)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Технико-экономические показатели проекта планировки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1"/>
        <w:gridCol w:w="4392"/>
        <w:gridCol w:w="1393"/>
        <w:gridCol w:w="1487"/>
        <w:gridCol w:w="1440"/>
      </w:tblGrid>
      <w:tr>
        <w:trPr>
          <w:trHeight w:val="5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ируемое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территории квартала в границах проектирования,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территории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6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красных линий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х зон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57/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</w:t>
            </w:r>
            <w:r>
              <w:rPr>
                <w:b/>
                <w:sz w:val="24"/>
                <w:szCs w:val="24"/>
                <w:lang w:val="en-US"/>
              </w:rPr>
              <w:t>82</w:t>
            </w:r>
            <w:r>
              <w:rPr>
                <w:b/>
                <w:sz w:val="24"/>
                <w:szCs w:val="24"/>
              </w:rPr>
              <w:t>/63,2</w:t>
            </w:r>
          </w:p>
        </w:tc>
      </w:tr>
      <w:tr>
        <w:trPr>
          <w:trHeight w:val="13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Многоэтажная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3/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5/9,5</w:t>
            </w:r>
          </w:p>
        </w:tc>
      </w:tr>
      <w:tr>
        <w:trPr>
          <w:trHeight w:val="1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,32/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>,76</w:t>
            </w:r>
            <w:r>
              <w:rPr>
                <w:b/>
                <w:sz w:val="24"/>
                <w:szCs w:val="24"/>
              </w:rPr>
              <w:t>/17,2</w:t>
            </w:r>
          </w:p>
        </w:tc>
      </w:tr>
      <w:tr>
        <w:trPr>
          <w:trHeight w:val="20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74/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59/26,9</w:t>
            </w:r>
          </w:p>
        </w:tc>
      </w:tr>
      <w:tr>
        <w:trPr>
          <w:trHeight w:val="20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8/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2/9,5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делов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/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/9,4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здравоохран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8/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8/10,9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/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/4,1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вой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 инженерной и транспортной инфраструкту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4/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4/3,66</w:t>
            </w:r>
          </w:p>
        </w:tc>
      </w:tr>
      <w:tr>
        <w:trPr>
          <w:trHeight w:val="2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4"/>
                <w:szCs w:val="24"/>
              </w:rPr>
              <w:t>Железнодорож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еацио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0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х лесов и лесопар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х поверхнос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е и иных режимов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й площади: территории общего 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8/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8/27,7</w:t>
            </w:r>
          </w:p>
        </w:tc>
      </w:tr>
      <w:tr>
        <w:trPr>
          <w:trHeight w:val="37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3</w:t>
            </w:r>
          </w:p>
        </w:tc>
      </w:tr>
      <w:tr>
        <w:trPr>
          <w:trHeight w:val="371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жилых домов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кв. м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987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(включая ведомственный) и муниципаль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артир/% к общему объему жилого фон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ной собственност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987/1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жилого фон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ый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16/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16/33,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реднеэтажный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83/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78/35,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малоэтажный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58/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405/28,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4/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4/2,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ль жилого фонда – всего в т. ч. авари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арти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уществующий сохраняемый жило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21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жилищное строительство – 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6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нового жилищного строительства по этажности в т.ч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ое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ое (4-8 этажей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ое (1-3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3,67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СОЦИАЛЬНОЙ ИНФРАСТРУК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че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тыс. коек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пос. 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ъекты социального и культурно – бытового обслуживания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.и непрод. торгов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и скорой помощ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машин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деп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маши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ротяженность линий пассажирского обществен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лей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улично-дорожной сети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магистральных улиц и дорог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улично-дорожной сет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границ проектир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9</w:t>
            </w:r>
          </w:p>
        </w:tc>
      </w:tr>
      <w:tr>
        <w:trPr>
          <w:trHeight w:val="67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магистральной сети в пределах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звязки в разных уровня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беспеченность населения индивидуальными легковыми автомобиля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ЖЕНЕРНАЯ ИНФРАСТРУКТУРА И БЛАГОУСТРОЙСТВО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од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одоотве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вневая канализац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>
          <w:trHeight w:val="3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Энерг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Тепл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Газ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вяз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женерная подготов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куб. 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укрепление откосн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укрепление – вертикальная стен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анитарная очист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и территория 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ность и параметры застройки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плотности застройк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застройки - отношение площади, занятой под зданиями и сооружениями, к площади участка (квартал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эффициент плотности застройки - отношение площади всех этажей зданий и сооружений к площади участка (квартал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7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четный коэффициент плотность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7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подлежат корректировке при внесении изменений в проект планировки в случае планируемого размещения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лотность застройки квартала составляет 76% (показатели рассчитываются в соответствии с СП 42.13330.2016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numPr>
          <w:ilvl w:val="0"/>
          <w:numId w:val="6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ая организация территории ква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квартала включает в себя территорию, занятую жилыми и административными зданиями, учреждениями обслуживания, образовательными и медицинскими учреждениями и территорию общего пользования.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полнить рабочий проект освещения территории квартала, как вдоль основных улиц, проездов, так и внутри придомовых территорий, используя технологии энергосбере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рекомендуется привести входы во встроенные нежилые помещения в многоквартирных жилых домах в стилистическое един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ланировки предлагается составить цветовые паспорта объектов капитального строительства,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, которая оказывает негативное психологическое воздействие, привести фасады в монохромное состоя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о сооружение на территории квартала экопарковок, для улучшения транспортной инфраструктуры квартала. При этом не нарушается экологическая ситуация, а устраивается альтернативное озеленение. Также необходимо выполнить рабочий проект освещения экопарковок. Тип материалов и конструкций, применяемых при возведении экопарковки необходимо определить в соответствии с данным типом сооружений в каждом конкретном случае, используя передовой общемировой опы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ведение строе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numPr>
          <w:ilvl w:val="0"/>
          <w:numId w:val="6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Данным проектом планировки не предполагается существенное уплотнение жилищного фонда, а рекомендуется реконструкция с сохранением параметров исторически сложившихся типов градостроительно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проведенного историко-градостроительного исследования были разработаны следующие проектные материалы: Лист 1 «Чертеж красных линий (основной чертеж планировки территории)» Том 3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м проектом планировки предусматриваются следующие мероприятия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планировки в соответствии с Генеральным планом г. Смоленска проектируется продолжение улицы Чаплина до улицы Шевченко, с устройством моста через овраг. Также необходимо воссоздать часть улицы Ковтюха, расширив дорожное полотно до 7 м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ектом планировки проектируется расширение улиц: Герцена, Володарского, Энгельса, Нахимсона, Чаплина. (См. Лист 1. Чертеж красных линий (основной чертеж проекта планировки территории). М 1:2000)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ектом планировки рекомендовано провести строительную экспертизу для определения физического износа жилых зданий и нежилых строений на придомовых территориях. По результатам экспертизы и согласования необходимо принять решение о сносе либо реконструкции данных объектов. Необходимо снести все аварийные сараи и на их месте благоустроить придомовую территорию (устроить эксплуатируемые газоны, усиленные геотекстил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ведений, предоставленных Управлением архитектуры и градостроительства г. Смоленска (градостроительных планах) и расчетов был разработан «Чертеж границ зон планируемого размещения объектов капитального строительства. М 1:200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уемое развитие территории предусматривает снос аварийного жилищного фонда и строительство на освободившейся территории новых многоквартирных до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капитального строительства с номером 53 (2-х этажный жилой дом, улица Энгельса, д.5) и 51 (2-х этажный жилой дом, улица Энгельса, д.7) отражены как подлежащие сносу (чертежи ППТ-ОЧ-01, ППТ-ОЧ-02, ППТ-ОЧ-03). </w:t>
      </w:r>
    </w:p>
    <w:p>
      <w:pPr>
        <w:pStyle w:val="Normal"/>
        <w:jc w:val="center"/>
        <w:rPr/>
      </w:pPr>
      <w:r>
        <w:rPr/>
        <w:t>Список домов, подлежащих сносу:</w:t>
      </w:r>
    </w:p>
    <w:tbl>
      <w:tblPr>
        <w:tblW w:w="937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81"/>
        <w:gridCol w:w="592"/>
        <w:gridCol w:w="1381"/>
        <w:gridCol w:w="1276"/>
        <w:gridCol w:w="1382"/>
        <w:gridCol w:w="745"/>
        <w:gridCol w:w="1133"/>
        <w:gridCol w:w="1285"/>
      </w:tblGrid>
      <w:tr>
        <w:trPr>
          <w:trHeight w:val="113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документа о признании дома аварий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документа о признании дома аварийны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признания дома аварийны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 м2</w:t>
            </w:r>
          </w:p>
        </w:tc>
      </w:tr>
      <w:tr>
        <w:trPr>
          <w:trHeight w:val="39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гельса, 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-ад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й изно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.4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гельса, 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-ад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й изно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64</w:t>
            </w:r>
          </w:p>
        </w:tc>
      </w:tr>
    </w:tbl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Убыль жилого фонда – 845,05 кв.м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оны планируемого размещения объектов капитального строительства и иных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2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3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4 – зона планируемого размещения автомобильной стоянки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5 – зона планируемого размещения спортивного ядр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Зона 6 – зона планируемого размещения детской площадки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7 – зона планируемого размещения здания объекта науки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8 – зона планируемой реконструкции благоустройств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9-119 – зона планируемого размещения объектов улично-дорожной сети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20 - зона планируемого размещения малоэтажных многоквартирных дом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на 121 – </w:t>
      </w:r>
      <w:r>
        <w:rPr>
          <w:b/>
          <w:color w:val="000000"/>
          <w:sz w:val="28"/>
          <w:szCs w:val="28"/>
        </w:rPr>
        <w:t xml:space="preserve">зона планируемого размещения </w:t>
      </w:r>
      <w:r>
        <w:rPr>
          <w:b/>
          <w:sz w:val="28"/>
          <w:szCs w:val="28"/>
        </w:rPr>
        <w:t>многоквартирного жилого до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22 – зона реконструкции здания физкультурно-оздоровительного комплек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23 – зона планируемого размещения многоквартирного жилого дом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она 124 - </w:t>
      </w:r>
      <w:r>
        <w:rPr>
          <w:b/>
          <w:color w:val="000000"/>
          <w:sz w:val="28"/>
          <w:szCs w:val="28"/>
        </w:rPr>
        <w:t xml:space="preserve">зона планируемого размещения </w:t>
      </w:r>
      <w:r>
        <w:rPr>
          <w:b/>
          <w:sz w:val="28"/>
          <w:szCs w:val="28"/>
        </w:rPr>
        <w:t>многоквартирного жилого до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25 - зона планируемого размещения объекта под образовательные кружки и иные организации.</w:t>
      </w:r>
    </w:p>
    <w:p>
      <w:pPr>
        <w:pStyle w:val="Normal"/>
        <w:numPr>
          <w:ilvl w:val="0"/>
          <w:numId w:val="19"/>
        </w:numPr>
        <w:shd w:fill="FFFFFF" w:val="clear"/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объектов культурного наслед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проектируемого квартала расположена в зоне действия ограничений по условиям охраны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существуют выявленные и стоящие на государственном учете объекты культурного наследия — памятники истории, искусства, архитектуры и архе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– 12 памятников архитектуры, охраняемых государ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отметить, что территория Смоленской области, хотя и подвергалась археологическому обследованию, чрезвычайно насыщена еще не известными памятниками археологии от эпохи камня до средневековья (древние поселения и могильники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необходимо провести археологическое обследование рассматриваемо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археологические работы являются мероприятием, обеспечивающим сохранность памятников археологии (как известных, т.е. включенных в реестр и выявленных, так и ранее неизвестн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осуществления мероприятий, обеспечивающих сохранность ранее неизвестных памятников археологии, подтверждается федеральным органом исполнительной власти, осуществляющим функции по охране культурного наследия (Департамент Смоленской области по культуре и туриз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добной работы подтверждает оправданность данного требования и необходимость выполнения археологических работ. В результате выявляются и сохраняются для истории многие ранее неизвестные памятники архе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ношения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регулируются Федеральным законом от 25 июня 2002г.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 данная информация не отраж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требование применительно к территории свободной от существующих объектов капитального строительства и территории, выделенной для их эксплуат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2"/>
        </w:numPr>
        <w:spacing w:before="0" w:after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характеристиках объектов капитального строительства жилого, производственного, общественно-делового и иного назначения, расположенных в границах ул. Герцена – ул. Исаковского – Кронштадтского переулка – ул. Твардовского (ПК№3)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капитального строительства жилого на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1 – зона планируемого размещения многоквартирного жилого дома, номер дома по экспликации чертежа проекта планировки территории 4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1):</w:t>
      </w:r>
    </w:p>
    <w:p>
      <w:pPr>
        <w:pStyle w:val="Normal"/>
        <w:numPr>
          <w:ilvl w:val="0"/>
          <w:numId w:val="34"/>
        </w:numPr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кв.м.</w:t>
      </w:r>
    </w:p>
    <w:p>
      <w:pPr>
        <w:pStyle w:val="Normal"/>
        <w:numPr>
          <w:ilvl w:val="0"/>
          <w:numId w:val="34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кв.м. Общая площадь проектируемых квартир по проекту планировки принимается равной – 8480 кв.м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3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5 по экспликации чертежа проекта планировки территории – 8, в том числе один этаж – подземная парковка.</w:t>
      </w:r>
    </w:p>
    <w:p>
      <w:pPr>
        <w:pStyle w:val="Normal"/>
        <w:numPr>
          <w:ilvl w:val="0"/>
          <w:numId w:val="34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34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8480 кв.м площадь озелененной территории составит 1950,4 кв.м.</w:t>
      </w:r>
    </w:p>
    <w:p>
      <w:pPr>
        <w:pStyle w:val="Normal"/>
        <w:numPr>
          <w:ilvl w:val="0"/>
          <w:numId w:val="3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8480 кв.м количество машино-мест составит 106. В пределах земельного участка размещаются 50% необходимых машино-мест: 11 м/мест на наземных парковках, 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 За пределами земельного участка может быть размещено 46 машино-мест на планируемой к размещению автостоянке в границах квартала (зона планируемого размещения номер 4).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54"/>
        <w:gridCol w:w="1254"/>
        <w:gridCol w:w="1351"/>
        <w:gridCol w:w="1254"/>
        <w:gridCol w:w="1440"/>
      </w:tblGrid>
      <w:tr>
        <w:trPr/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34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2110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83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06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8,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0/615,6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,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7 (27,7%)/1006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,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0/55,4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2 – зона планируемого размещения многоквартирного жилого дома, номер дома по экспликации чертежа проекта планировки территории 4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е жилые дома» (зона №2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лощадь земельного участка – 1632 кв.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785 кв.м площадь озелененной территории составит 181 кв.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4 м/мест на наземных парковках.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54"/>
        <w:gridCol w:w="1254"/>
        <w:gridCol w:w="1351"/>
        <w:gridCol w:w="1254"/>
        <w:gridCol w:w="1440"/>
      </w:tblGrid>
      <w:tr>
        <w:trPr/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2110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6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07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,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,7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,0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65,4 (125,8%)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,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3 – зона планируемого размещения многоквартирного жилого дома, номер дома по экспликации чертежа проекта планировки территории 4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3)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Площадь земельного участка – 1666 кв.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785 кв.м площадь озелененной территории составит 181 кв.м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54"/>
        <w:gridCol w:w="1254"/>
        <w:gridCol w:w="1351"/>
        <w:gridCol w:w="1254"/>
        <w:gridCol w:w="1440"/>
      </w:tblGrid>
      <w:tr>
        <w:trPr/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5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sz w:val="28"/>
          <w:szCs w:val="28"/>
        </w:rPr>
        <w:t>Площадь нормируемых э</w:t>
      </w:r>
      <w:r>
        <w:rPr/>
        <w:t>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2110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6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08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,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3(276,4%)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70,6(135,8%)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,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показателей обеспеченности территории квартала элементами благоустройства выделены следующие зо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4 – зона планируемого размещения автомобильной стоянки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232 кв.м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/мест – 46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5 – зона планируемого размещения спортивного ядра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006 кв.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6 – зона планируемого размещения детской площадки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671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 проекте планировки предусмотрены следующие зоны планируемого размещения объ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7 – зона планируемого размещения здания объекта на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3131 кв.м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8 – зона реконструкции благоустройства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7276 кв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ы 9 – 119 - зоны планируемого размещения объектов улично-дорожной се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она 121 – зона планируемого размещения многоквартирного жилого дома, номер дома по экспликации чертежа проекта планировки территории 135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1800 кв.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3060 кв.м. Общая площадь проектируемых квартир по проекту планировки принимается равной – 600 кв.м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ённость объектов капита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, совпадающих с красными линиями улиц и проездов до стен зданий, строений, сооружений устанавливается – для жилых зданий с квартирами на первых этажах – 6 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ланируемая этажность – 5 этажей, в том числе 2 подземных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роектом охранных зон и зон регулирования застройки памятников истории и культуры город Смоленска, утвержденным решением исполнительного комитета Смоленского областного Совета народных депутатов от 03.09.1982 № 528 земельный участок расположен в границах зоны регулирования застройки памятников истории и культуры с ограничением высоты существующей застройки до 10 метро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зоне регулирования застройки допускается новое жилищное строительство, этажность и плотность которого ограничивается, а также снос малоценного и ветхого фонд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0 кв.м на 100 кв.м общей площади квартир в объекте капитального строительства на участке. При общей площади квартир 600 кв.м площадь озелененной территории составит 120 кв.м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78 кв.м общей площади квартир. При общей площади квартир 600 кв.м количество машино-мест составит 8. В пределах земельного участка размещаются 100% необходимых машино-мест: 8 м/места размещается на подземной автостоянке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2110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Площадь при численности населения 20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Площадь, предусмотренная проектом планировки в пределах участка 138 по ПМ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40 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она 122 – зона планируемой реконструкции здания физкультурно-оздоровительного комплекс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350 кв.м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ённость объектов капита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жность - 2 этаж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ысота объектов капитального строительства – 12 м от уровня земли до конька кровли, в соответствии с требованиями к градостроительным регламентам, утвержденными постановлением Администрации Смоленской области от 18.05.2022 № 324 «Об установлении зон охраны объекта культурного наследия (памятника истории и культуры) народов Российской Федерации регионального значения «Общественное здание», 1920-1930 гг., расположенного по адресу (местонахождение): Смоленская область, город Смоленск, пер. Запольный, 5-а, и утверждении требований к градостроительным регламентам в границах территорий данных зон»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15%. Площадь озелененной территории составит 52,5 кв.м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есто на 5 работников в максимальную смену, а также 1 место на 10 единовременных посетителей при их максимальном количестве. В объекте предполагается 3 работника и не более 7 единовременных посетителей. Предусмотрено 2 м/места, в том числе 1 м/место для инвалидов.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255"/>
        <w:gridCol w:w="1254"/>
        <w:gridCol w:w="1351"/>
        <w:gridCol w:w="1254"/>
        <w:gridCol w:w="1438"/>
      </w:tblGrid>
      <w:tr>
        <w:trPr/>
        <w:tc>
          <w:tcPr>
            <w:tcW w:w="2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кты, до которых исчисляется разрыв</w:t>
            </w:r>
          </w:p>
        </w:tc>
        <w:tc>
          <w:tcPr>
            <w:tcW w:w="65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сстояние, м</w:t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и мене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- 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1 - 3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ыше 300</w:t>
            </w:r>
          </w:p>
        </w:tc>
      </w:tr>
      <w:tr>
        <w:trPr/>
        <w:tc>
          <w:tcPr>
            <w:tcW w:w="2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асады жилых домов и торцы с окнам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орцы жилых домов без окон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 расчета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123 – зона планируемого размещения многоквартирного жилого дома, номер дома по экспликации чертежа проекта планировки территории 184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ы планировочных и (или) объемно-пространственных решений застройки территор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 184) с видом разрешенного использования земельного участка «Малоэтажная многоквартирная жилая застройка»: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2754 кв.м. Предельный минимальный размер земельных участков не может быть менее площади, занимаемой существующим или размещаемым в его границах объектом капитального строительства и обеспечивающей соблюдение установленных Правилами землепользования и застройки предельных параметров разрешенного строительства, реконструкции объектов капитального строительства, в том числе минимальной доли озеленения земельных участков, минимального количества мест для стоянки (размещения) индивидуального автотранспорта в границах земельного участка, минимальной площади площадок для игр детей, отдыха взрослого населения, занятия физкультурой (размещение площадок общего пользования различного назначения с учетом типа застройки),  а также соблюдение строительных, экологических, санитарно-гигиенических, противопожарны</w:t>
      </w:r>
      <w:r>
        <w:rPr/>
        <w:t xml:space="preserve">х,  местных нормативов градостроительного проектирования и иных правил, нормативов. 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566"/>
        <w:gridCol w:w="2126"/>
        <w:gridCol w:w="2550"/>
      </w:tblGrid>
      <w:tr>
        <w:trPr>
          <w:trHeight w:val="1036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е размеры площадок, кв.м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при численности населения 141** чел., кв.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предусмотренная проектом планировки в пределах участка</w:t>
            </w:r>
          </w:p>
        </w:tc>
      </w:tr>
      <w:tr>
        <w:trPr>
          <w:trHeight w:val="39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39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14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хозяйственных целей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Допускается уменьшать, но не более чем на 50 %, удельные размеры площадок для занятий физкультурой при формирования единого физкультурно-оздоровительного комплекса (ФОК) микро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Количество жителей принято исходя из нормы средней жилищной обеспеченности на одного жителя на расчетный срок Генерального плана города Смоленска  - 30 кв.м общей площади квартир</w:t>
            </w:r>
          </w:p>
        </w:tc>
      </w:tr>
    </w:tbl>
    <w:p>
      <w:pPr>
        <w:pStyle w:val="Normal"/>
        <w:ind w:left="709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4241 кв.м. </w:t>
      </w:r>
    </w:p>
    <w:p>
      <w:pPr>
        <w:pStyle w:val="Normal"/>
        <w:numPr>
          <w:ilvl w:val="0"/>
          <w:numId w:val="17"/>
        </w:numPr>
        <w:ind w:left="0" w:firstLine="851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инимальные отступы от границ земельных участков, в пределах которых разрешается строительство объектов капитального строительства, должны быть на расстоянии, обеспечивающем нормативную инсоляцию и освещенность объектов капитального строительства, расположенных в границах земельных участков и на смежных земельных участках, а также с учетом противопожарных норм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>- 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>- минимальные отступы от границ земельных участков, совпадающих с красными линиями улиц и дорог местного значения (ул. Энгельса), в пределах которых разрешается строительство объектов капитального строительства, на расстоянии: для многоквартирных домов с общественными помещениями на первых этажах – 0 м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 xml:space="preserve">Этажность жилого дома: до 4 этажей включая мансардный. Высотность новой застройки устанавливается в соответствии с историко-архитектурным и историко-археологическим опорным планом г. Смоленска (утвержден решением Смоленской областной Думы от 31.10.96 №171) и проектом охранных зон и зон регулирования застройки памятников истории и культуры г. Смоленска (утвержден решением Смоленского облисполкома от 03.09.82 №528). На данной территории установлена зона регулирования застройки памятников истории и культуры с ограничением высоты существующей застройки до 15 м. 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0 кв.м на 100 кв.м общей площади квартир в объекте капитального строительства на участке. При максимальной общей площади квартир 4241 кв.м площадь озелененной территории составит 848 кв.м. Согласно Постановлению Администрации Смоленской области № 45 от 19 февраля 2019 г, п.1.5.3.3.18 возможно сокращение нормируемого озеленения на 25% , т.к. участок находится на расстоянии 200-300 м от озелененной территории общего пользования рекреационной зоны Р-2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120 кв.м общей площади квартир. При общей площади квартир 4241 кв.м количество машино-мест составит 35. В случае размещение нежилых помещений, количество машино-мест для них составит 1 машино-место на 70 кв.м. площади. </w:t>
      </w:r>
    </w:p>
    <w:p>
      <w:pPr>
        <w:pStyle w:val="Normal"/>
        <w:jc w:val="center"/>
        <w:rPr/>
      </w:pP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/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377"/>
        <w:gridCol w:w="826"/>
        <w:gridCol w:w="963"/>
        <w:gridCol w:w="1102"/>
        <w:gridCol w:w="1283"/>
      </w:tblGrid>
      <w:tr>
        <w:trPr>
          <w:trHeight w:val="265" w:hRule="atLeast"/>
        </w:trPr>
        <w:tc>
          <w:tcPr>
            <w:tcW w:w="3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555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м</w:t>
            </w:r>
          </w:p>
        </w:tc>
      </w:tr>
      <w:tr>
        <w:trPr>
          <w:trHeight w:val="222" w:hRule="atLeast"/>
        </w:trPr>
        <w:tc>
          <w:tcPr>
            <w:tcW w:w="3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втостоянки и паркинги вместимостью, м-мест</w:t>
            </w:r>
          </w:p>
        </w:tc>
      </w:tr>
      <w:tr>
        <w:trPr>
          <w:trHeight w:val="279" w:hRule="atLeast"/>
        </w:trPr>
        <w:tc>
          <w:tcPr>
            <w:tcW w:w="3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менее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5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 10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- 30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</w:t>
            </w:r>
          </w:p>
        </w:tc>
      </w:tr>
      <w:tr>
        <w:trPr>
          <w:trHeight w:val="358" w:hRule="atLeast"/>
        </w:trPr>
        <w:tc>
          <w:tcPr>
            <w:tcW w:w="3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24" w:hRule="atLeast"/>
        </w:trPr>
        <w:tc>
          <w:tcPr>
            <w:tcW w:w="3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978" w:hRule="atLeast"/>
        </w:trPr>
        <w:tc>
          <w:tcPr>
            <w:tcW w:w="3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37" w:hRule="atLeast"/>
        </w:trPr>
        <w:tc>
          <w:tcPr>
            <w:tcW w:w="3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</w:tr>
      <w:tr>
        <w:trPr>
          <w:trHeight w:val="156" w:hRule="atLeast"/>
        </w:trPr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ывы от гостевых стоянок не нормируются. 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 184) с видом разрешенного использования земельного участка «Среднеэтажная жилая застройк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0" w:firstLine="851"/>
        <w:jc w:val="both"/>
        <w:rPr/>
      </w:pPr>
      <w:r>
        <w:rPr>
          <w:sz w:val="28"/>
          <w:szCs w:val="28"/>
        </w:rPr>
        <w:t>Площадь земельного участка – 2754 кв.м. Предельный минимальный размер земельных участков не может быть менее площади, занимаемой существующим или размещаемым в его границах объектом капитального строительства и обеспечивающей соблюдение установленных Правилами землепользования и застройки предельных параметров разрешенного строительства, реконструкции объектов капитального строительства, в том числе минимальной доли озеле</w:t>
      </w:r>
      <w:r>
        <w:rPr/>
        <w:t xml:space="preserve">нения земельных участков, минимального количества мест для стоянки (размещения) индивидуального автотранспорта в границах земельного участка, минимальной площади площадок для игр детей, отдыха взрослого населения, занятия физкультурой (размещение площадок общего пользования различного назначения с учетом типа застройки),  а также соблюдение строительных, экологических, санитарно-гигиенических, противопожарных,  местных нормативов градостроительного проектирования и иных правил, нормативов. 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566"/>
        <w:gridCol w:w="2126"/>
        <w:gridCol w:w="2550"/>
      </w:tblGrid>
      <w:tr>
        <w:trPr>
          <w:trHeight w:val="1036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дельные размеры площадок, кв.м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при численности населения 145** чел., кв.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предусмотренная проектом планировки в пределах участка</w:t>
            </w:r>
          </w:p>
        </w:tc>
      </w:tr>
      <w:tr>
        <w:trPr>
          <w:trHeight w:val="39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39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14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хозяйственных целей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Допускается уменьшать, но не более чем на 50 %, удельные размеры площадок для занятий физкультурой при формирования единого физкультурно-оздоровительного комплекса (ФОК) микро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Количество жителей принято исходя из нормы средней жилищной обеспеченности на одного жителя на расчетный срок Генерального плана города Смоленска  - 30 кв.м общей площади квартир</w:t>
            </w:r>
          </w:p>
        </w:tc>
      </w:tr>
    </w:tbl>
    <w:p>
      <w:pPr>
        <w:pStyle w:val="Normal"/>
        <w:ind w:left="709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8"/>
          <w:szCs w:val="28"/>
        </w:rPr>
        <w:t xml:space="preserve"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4682 кв.м. Общая площадь проектируемых квартир по проекту планировки принимается равной – 4350 кв.м, площадь нежилых помещений – 700 кв.м, коэффициент использования территории по проекту планировки – 1,58. 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инимальные отступы от границ земельных участков, в пределах которых разрешается строительство объектов капитального строительства, должны быть на расстоянии, обеспечивающем нормативную инсоляцию и освещенность объектов капитального строительства, расположенных в границах земельных участков и на смежных земельных участках, а также с учетом противопожарных норм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>- 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>- минимальные отступы от границ земельных участков, совпадающих с красными линиями улиц и дорог местного значения (ул. Энгельса), в пределах которых разрешается строительство объектов капитального строительства, на расстоянии: для многоквартирных домов с общественными помещениями на первых этажах – 0 м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8"/>
          <w:szCs w:val="28"/>
        </w:rPr>
        <w:t>Этажность жилого дома: для жилого дома номер 184 по экспликации чертежа проекта планировки территории – 7. Высотность новой застройки устанавливается в соответствии с историко-архитектурным и историко-археологическим опорным планом г. Смоленска (утвержден решением Смоленской областной Думы от 31.10.96 №171) и проектом охранных зон и зон регулирования застройки памятников истории и культуры г. Смоленска (утвержден решением Смоленского облисполкома от 03.09.82 №528). На данной территории установлена зона регулирования застройки памятников истории и культуры с ограничением высоты существующей застройки до 15 м. Увеличение высотности здания возможно при изменении градостроительных регламентов и режимов использования земель территории объекта культурного наследия бывшей Офицерской слободы города Смоленска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0 кв.м на 100 кв.м общей площади квартир в объекте капитального строительства на участке. При общей площади квартир 4350 кв.м площадь озелененной территории составит 870 кв.м. Согласно Постановлению Администрации Смоленской области № 45 от 19 февраля 2019 г, п.1.5.3.3.18 возможно сокращение нормируемого озеленения на 25% , т.к. участок находится на расстоянии 200-300 м от озелененной территории общего пользования рекреационной зоны Р-2. Проектная площадь озеленения составляет 660 м2 (включая 150 м2 благоустроенных площадок)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8"/>
          <w:szCs w:val="28"/>
        </w:rPr>
        <w:t xml:space="preserve"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120 кв.м общей площади квартир. При общей площади квартир 4350 кв.м количество машино-мест составит 36. Для нежилых помещений количество машино-мест составит 14 (700 м2 / 50 = 14). Общее количество необходимых машино-мест – 50.  В пределах земельного участка размещаются 50 машино-мест: 12 на открытых парковках, 38 на встроенной парковке в подвальном этаже. </w:t>
      </w:r>
    </w:p>
    <w:p>
      <w:pPr>
        <w:pStyle w:val="Normal"/>
        <w:jc w:val="center"/>
        <w:rPr/>
      </w:pP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/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377"/>
        <w:gridCol w:w="825"/>
        <w:gridCol w:w="964"/>
        <w:gridCol w:w="1102"/>
        <w:gridCol w:w="1282"/>
      </w:tblGrid>
      <w:tr>
        <w:trPr>
          <w:trHeight w:val="265" w:hRule="atLeast"/>
        </w:trPr>
        <w:tc>
          <w:tcPr>
            <w:tcW w:w="3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м</w:t>
            </w:r>
          </w:p>
        </w:tc>
      </w:tr>
      <w:tr>
        <w:trPr>
          <w:trHeight w:val="222" w:hRule="atLeast"/>
        </w:trPr>
        <w:tc>
          <w:tcPr>
            <w:tcW w:w="3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втостоянки и паркинги вместимостью, м-мест</w:t>
            </w:r>
          </w:p>
        </w:tc>
      </w:tr>
      <w:tr>
        <w:trPr>
          <w:trHeight w:val="279" w:hRule="atLeast"/>
        </w:trPr>
        <w:tc>
          <w:tcPr>
            <w:tcW w:w="3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менее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 10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- 30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</w:t>
            </w:r>
          </w:p>
        </w:tc>
      </w:tr>
      <w:tr>
        <w:trPr>
          <w:trHeight w:val="358" w:hRule="atLeast"/>
        </w:trPr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24" w:hRule="atLeast"/>
        </w:trPr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978" w:hRule="atLeast"/>
        </w:trPr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37" w:hRule="atLeast"/>
        </w:trPr>
        <w:tc>
          <w:tcPr>
            <w:tcW w:w="3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</w:tr>
      <w:tr>
        <w:trPr>
          <w:trHeight w:val="156" w:hRule="atLeast"/>
        </w:trPr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ывы от гостевых стоянок не нормируются. </w:t>
            </w:r>
          </w:p>
        </w:tc>
      </w:tr>
    </w:tbl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69"/>
        <w:jc w:val="both"/>
        <w:rPr/>
      </w:pPr>
      <w:r>
        <w:rPr>
          <w:sz w:val="28"/>
          <w:szCs w:val="28"/>
        </w:rPr>
        <w:t>В утверждаемой части проекта планировки принимается вариант застройки участка с видом разрешенного использования</w:t>
      </w:r>
      <w:r>
        <w:rPr/>
        <w:t xml:space="preserve"> «</w:t>
      </w:r>
      <w:r>
        <w:rPr>
          <w:sz w:val="28"/>
          <w:szCs w:val="28"/>
        </w:rPr>
        <w:t>Малоэтажная многоквартирная жилая застройка» с характеристиками, указанными в варианте 1.</w:t>
      </w:r>
    </w:p>
    <w:p>
      <w:pPr>
        <w:pStyle w:val="Normal"/>
        <w:ind w:firstLine="106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можно строительство среднеэтажного многоквартирного дома на участке с видом разрешенного использования «Среднеэтажная жилая застройка» с характеристиками, указанными в варианте 2 при условии получения разрешения на увеличение высотности свыше 15 метров от уполномоченных органов. В данном случае необходимо внести изменения в проект межевания территории для изменения вида разрешенного использования земельного участка с условным номером 372 на вид «Среднеэтажная жилая застройка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она 124 – зона планируемого размещения многоквартирного жилого дома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1942 кв.м.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3301 кв.м. Точная площадь квартир планируемого дома будет определена при дальнейшем проектировании и должна соответствовать предельным параметрам.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роектом охранных зон и зон регулирования застройки памятников истории и культуры город Смоленска, утвержденным решением исполнительного комитета Смоленского областного Совета народных депутатов от 03.09.1982 № 528 земельный участок расположен в границах зоны регулирования застройки памятников истории и культуры с ограничением высоты существующей застройки до 20 метро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зоне регулирования застройки допускается новое жилищное строительство, этажность и плотность которого ограничивается, а также снос малоценного и ветхого фонда.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0 кв.м на 100 кв.м общей площади квартир в объекте капитального строительства на участке. При максимальной общей площади квартир 3301 кв.м площадь озелененной территории составит 660 кв.м.</w:t>
      </w:r>
    </w:p>
    <w:p>
      <w:pPr>
        <w:pStyle w:val="Normal"/>
        <w:widowControl/>
        <w:numPr>
          <w:ilvl w:val="0"/>
          <w:numId w:val="32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орода Смоленска - 1 машино-место на 120 кв.м общей площади квартир. При максимальной общей площади квартир 3301 кв.м количество машино-мест составит 28. В пределах земельного участка должны быть размещены 100% необходимых машино-мест.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1985"/>
        <w:gridCol w:w="3088"/>
      </w:tblGrid>
      <w:tr>
        <w:trPr>
          <w:trHeight w:val="312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Удельные размеры площадок, кв.м/чел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Площадь при максимально возможной численности населения 114</w:t>
            </w:r>
            <w:r>
              <w:rPr>
                <w:b/>
                <w:bCs/>
                <w:sz w:val="24"/>
                <w:szCs w:val="22"/>
                <w:lang w:val="en-US"/>
              </w:rPr>
              <w:t> </w:t>
            </w:r>
            <w:r>
              <w:rPr>
                <w:b/>
                <w:bCs/>
                <w:sz w:val="24"/>
                <w:szCs w:val="22"/>
              </w:rPr>
              <w:t>чел., кв.м</w:t>
            </w:r>
          </w:p>
        </w:tc>
      </w:tr>
      <w:tr>
        <w:trPr>
          <w:trHeight w:val="22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*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</w:tr>
      <w:tr>
        <w:trPr>
          <w:trHeight w:val="421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0,0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она 125 – зона планируемого размещения объекта под образовательные кружки и иные организации </w:t>
      </w:r>
    </w:p>
    <w:p>
      <w:pPr>
        <w:pStyle w:val="Normal"/>
        <w:numPr>
          <w:ilvl w:val="1"/>
          <w:numId w:val="2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ощадь земельного участка – 160 кв.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 *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необходимо получение разрешения на отклонения от отступов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жность - 1 этаж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15%. Площадь озелененной территории составит 24 кв.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– 1 место на 5 работников, а также 1 место на 100 учащихся, но не менее 2 мест* в условиях реконструкции и в случае строительства в сложившейся застройке – не устанавл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ъекте предполагается 1 работник и не более 1 единовременного посетителя. Предусмотрено 2 м/места, в том числе 1 м/место для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yellow"/>
        </w:rPr>
        <w:t>Зона 1</w:t>
      </w:r>
      <w:r>
        <w:rPr>
          <w:i/>
          <w:sz w:val="28"/>
          <w:szCs w:val="28"/>
        </w:rPr>
        <w:t>30 – зона планируемого размещения многоквартирного жилого дома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/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ab/>
        <w:t xml:space="preserve">Площадь земельного участка – 1075 м2. 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/>
      </w:pPr>
      <w:r>
        <w:rPr>
          <w:sz w:val="28"/>
          <w:szCs w:val="28"/>
        </w:rPr>
        <w:t>2.</w:t>
        <w:tab/>
        <w:t xml:space="preserve">Коэффициент использования территории – 1.04. Максимальная общая площадь квартир, которые можно разместить на территории земельного участка – 1118 м2. 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/>
      </w:pPr>
      <w:r>
        <w:rPr>
          <w:sz w:val="28"/>
          <w:szCs w:val="28"/>
        </w:rPr>
        <w:t>3.</w:t>
        <w:tab/>
        <w:t>Минимальные отступы от границ земельных участков,  совпадающих с красными линиями улиц и дорог местного значения, в пределах которых разрешается строительство объектов капитального строительства, для многоквартирных домов с квартирами на первых этажах – 3 м.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аксимальные выступы частей зданий, строений, сооружений за красную линию - не допускаются.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/>
      </w:pPr>
      <w:r>
        <w:rPr>
          <w:sz w:val="28"/>
          <w:szCs w:val="28"/>
        </w:rPr>
        <w:t>5.</w:t>
        <w:tab/>
        <w:t>Этажность – 4 этажа.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/>
      </w:pPr>
      <w:r>
        <w:rPr>
          <w:sz w:val="28"/>
          <w:szCs w:val="28"/>
        </w:rPr>
        <w:t>6.</w:t>
        <w:tab/>
        <w:t>Минимальная доля озеленения – 224 м2 (20 м2 на 100 м2 общей площади квартир в объекте капитального строительства на участке).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/>
      </w:pPr>
      <w:r>
        <w:rPr>
          <w:sz w:val="28"/>
          <w:szCs w:val="28"/>
        </w:rPr>
        <w:t>7.</w:t>
        <w:tab/>
        <w:t xml:space="preserve">Количество машино-мест для хранения индивидуального автотранспорта при максимальной общей площади квартир для планируемого к размещению многоквартирного жилого дома № 71 (по экспликации объектов капитального строительства) – 9 м/м. 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100% машино-мест расположены в границах земельного участ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069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– 37 чел.</w:t>
      </w:r>
    </w:p>
    <w:p>
      <w:pPr>
        <w:pStyle w:val="Normal"/>
        <w:tabs>
          <w:tab w:val="clear" w:pos="708"/>
          <w:tab w:val="left" w:pos="0" w:leader="none"/>
        </w:tabs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yellow"/>
        </w:rPr>
        <w:t>Зона 1</w:t>
      </w:r>
      <w:r>
        <w:rPr>
          <w:i/>
          <w:sz w:val="28"/>
          <w:szCs w:val="28"/>
        </w:rPr>
        <w:t>31– зона планируемого размещения многоквартирного жилого дома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/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ab/>
        <w:t xml:space="preserve">Площадь земельного участка – 1351 м2. 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эффициент использования территории – 1.04. Максимальная общая площадь квартир, которые можно разместить на территории земельного участка – 1405 м2.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инимальные отступы от границ земельных участков,  совпадающих с красными линиями улиц и дорог местного значения, в пределах которых разрешается строительство объектов капитального строительства, для многоквартирных домов с квартирами на первых этажах – 3 м.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/>
      </w:pPr>
      <w:r>
        <w:rPr>
          <w:sz w:val="28"/>
          <w:szCs w:val="28"/>
        </w:rPr>
        <w:t>4.</w:t>
        <w:tab/>
        <w:t>Максимальные выступы частей зданий, строений, сооружений за красную линию - не допускаются.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/>
      </w:pPr>
      <w:r>
        <w:rPr>
          <w:sz w:val="28"/>
          <w:szCs w:val="28"/>
        </w:rPr>
        <w:t>5.</w:t>
        <w:tab/>
        <w:t>Этажность – 4 этажа.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/>
      </w:pPr>
      <w:r>
        <w:rPr>
          <w:sz w:val="28"/>
          <w:szCs w:val="28"/>
        </w:rPr>
        <w:t>6.</w:t>
        <w:tab/>
        <w:t>Минимальная доля озеленения – 281 м2 (20 м2 на 100 м2 общей площади квартир в объекте капитального строительства на участке).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/>
      </w:pPr>
      <w:r>
        <w:rPr>
          <w:sz w:val="28"/>
          <w:szCs w:val="28"/>
        </w:rPr>
        <w:t>7.</w:t>
        <w:tab/>
        <w:t>Количество машино-мест для хранения индивидуального автотранспорта при максимальной общей площади квартир для планируемого к размещению многоквартирного жилого дома № 76 (по экспликации объектов капитального строительства) – 12 м/м.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100% машино-мест расположены в границах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личество жителей – 47 че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азвития системы социального обслужи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 снос торговых павильонов, находящихся на придомовых территориях жилых домов, на основных улицах города ввиду несоответствия архитектурного решения градостроительной среде г.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предприятиями бытового обслуживания планируемых к размещению жилых домов (зоны номер 1, 2, 3) проектом планировки предусматривается размещение данных объектов в нежилом этаже жилого дома с номером по экспликации проекта планировки 45.</w:t>
      </w:r>
    </w:p>
    <w:p>
      <w:pPr>
        <w:pStyle w:val="Normal"/>
        <w:ind w:firstLine="709"/>
        <w:jc w:val="both"/>
        <w:rPr>
          <w:sz w:val="40"/>
          <w:szCs w:val="28"/>
        </w:rPr>
      </w:pPr>
      <w:r>
        <w:rPr>
          <w:sz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/>
        <w:ind w:firstLine="81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чет учреждений, организаций и предприятий микрорайонного значения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75"/>
        <w:gridCol w:w="1843"/>
        <w:gridCol w:w="3667"/>
        <w:gridCol w:w="11"/>
      </w:tblGrid>
      <w:tr>
        <w:trPr>
          <w:trHeight w:val="124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4"/>
                <w:szCs w:val="24"/>
              </w:rPr>
              <w:t>единицы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ус обслуживания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на планируемой территории при численности населения 6817 чел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змещения объекта</w:t>
            </w:r>
          </w:p>
        </w:tc>
      </w:tr>
      <w:tr>
        <w:trPr>
          <w:trHeight w:val="9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red"/>
              </w:rPr>
              <w:t>35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и смежных кварталах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21» (140 мест),</w:t>
              <w:br/>
              <w:t>МБДОУ «Детский сад № 17» (114 мест), МБДОУ «Детский сад № 18» (118 мест), МБДОУ «Детский сад № 48» (108 мест).</w:t>
            </w:r>
          </w:p>
        </w:tc>
      </w:tr>
      <w:tr>
        <w:trPr>
          <w:trHeight w:val="91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6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ых кварталах:</w:t>
              <w:br/>
              <w:t>МБОУ СШ № 27 (540 мест),</w:t>
              <w:br/>
              <w:t>МБОУ СШ № 6 (450 мест)</w:t>
            </w:r>
          </w:p>
        </w:tc>
      </w:tr>
      <w:tr>
        <w:trPr>
          <w:trHeight w:val="69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редприятия торговли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ми </w:t>
            </w:r>
          </w:p>
          <w:p>
            <w:pPr>
              <w:pStyle w:val="Normal"/>
              <w:ind w:left="7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, планируемые на 1-х этажах МКД</w:t>
            </w:r>
          </w:p>
        </w:tc>
      </w:tr>
      <w:tr>
        <w:trPr>
          <w:trHeight w:val="73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ми </w:t>
            </w:r>
          </w:p>
          <w:p>
            <w:pPr>
              <w:pStyle w:val="Normal"/>
              <w:ind w:left="74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 планируемые на 1-х этажах МКД</w:t>
            </w:r>
          </w:p>
        </w:tc>
      </w:tr>
      <w:tr>
        <w:trPr>
          <w:trHeight w:val="74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, 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>
          <w:trHeight w:val="74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рабочее 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 планируемые на 1-х этажах МКД</w:t>
            </w:r>
          </w:p>
        </w:tc>
      </w:tr>
      <w:tr>
        <w:trPr>
          <w:trHeight w:val="45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, 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>
          <w:trHeight w:val="24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связи, 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планируемом квартале</w:t>
            </w:r>
          </w:p>
        </w:tc>
      </w:tr>
      <w:tr>
        <w:trPr>
          <w:trHeight w:val="50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банков, операционное 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>
          <w:trHeight w:val="74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эксплуатационные службы, 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>
          <w:trHeight w:val="99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омещения для досуга и любительс</w:t>
            </w:r>
            <w:r>
              <w:rPr>
                <w:spacing w:val="-2"/>
                <w:sz w:val="24"/>
                <w:szCs w:val="24"/>
              </w:rPr>
              <w:t>кой деятельности</w:t>
            </w:r>
            <w:r>
              <w:rPr>
                <w:sz w:val="24"/>
                <w:szCs w:val="24"/>
              </w:rPr>
              <w:t>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>
          <w:trHeight w:val="124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Помещения для физкультурно-оздоровительных занятий населени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лощади п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  <w:tr>
        <w:trPr>
          <w:trHeight w:val="73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Опорный пункт охраны порядка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ормируем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в смежном квартал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азвития системы транспорт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проектируемой территории квартала выполнены с учетом генерального плана города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разработать рабочий проект по замене всех существующих в границах проектирования типов дорожных покрытий на тип капитально-усовершенствованный, в связи с удовлетворительным и местами неудовлетворительным состоянием покр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асные линии, фактически существующие на территории, координируемые в проекте планиро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Тенишевой в границах красных линий переменная, она составляет – 32 м. Ширина проезжей части не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Твардовского в границах красных линий переменная, в среднем она составляет – 25 м. Ширина проезжей части не увел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улицы Исаковского в границах красных линий переменная, она составляет – 25 м. Ширина проезжей части не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улицы Чаплина в границах красных линий переменная, в среднем она составляет – 25 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8,0 м, 12 м, 1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роезжей части проездов - 5,5 - 6 м. Проезды в проектируемом квартале, как правило, являются тупиковым (что обусловлено сложившейся градостроительной ситуацией), они обеспечены разворотными площадками размером 15 x 15 м. Использование разворотных площадок для стоянки автомобилей не допуск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, трамваями, и маршрутными такси. Их маршруты проходят по ул. Тенишевой, Исаковского, Твардовско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ожившейся застройке проектируются экопарковки везде, где это соответствует норм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Д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Движение в жилых з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рекомендовано соблюдать ППД и запретить сквозное движение через жилую з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гковых автомобилей при планируемой численности населения 6616 составляет 2316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территории проекта планировки не предусматривались отдельные зоны для хранения легковых автомоби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предусматривает на территории квартала размещение наземной парковки для жителей данного квартала (зона планируемого размещения объектов номер 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на наружных экопарков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сех объектов обслуживания и досуга должны предусматриваться автостоянки ёмкостью, соответствующей нормам. В проекте планировки автостоянки предусматриваются везде, где это не противоречит требованиям норм. </w:t>
      </w:r>
    </w:p>
    <w:p>
      <w:pPr>
        <w:pStyle w:val="Normal"/>
        <w:numPr>
          <w:ilvl w:val="1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внутри территории осуществляется по внутриквартальным проездам шириной 4,5 - 6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ротяженность проездов составляет – 8040 м.</w:t>
      </w:r>
    </w:p>
    <w:p>
      <w:pPr>
        <w:pStyle w:val="Normal"/>
        <w:numPr>
          <w:ilvl w:val="1"/>
          <w:numId w:val="35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транспорт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о размещение на территории квартала существующих парковок для индивидуального транспорта на 230 машино-мест и парковок на 249 машино-мест для проектируем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стоянками для хранения автомобилей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861"/>
        <w:gridCol w:w="1292"/>
        <w:gridCol w:w="1967"/>
        <w:gridCol w:w="1892"/>
      </w:tblGrid>
      <w:tr>
        <w:trPr>
          <w:trHeight w:val="511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green"/>
              </w:rPr>
              <w:t>251</w:t>
            </w:r>
            <w:r>
              <w:rPr>
                <w:sz w:val="24"/>
                <w:szCs w:val="24"/>
              </w:rPr>
              <w:t xml:space="preserve"> (существующ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ируемы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ируемы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ируемые)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5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ическое обеспечение, необходимое для развития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проекта планировки территории была выполнена схема вертикальной планировки и инженерной подготовки территории. (См. Том 3.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а вертикальной планировки выполнена на основании схемы улично-дорожной сети на топографическ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е отметки по опорным точкам на переломах рельефа и перекрестках улиц назначены из условий обеспечения оптимальных объемов земляных масс,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ройство сети водоотводных лотков вдоль внутриквартальных проездов. Сброс поверхностных вод с территории осуществляется в существующую ливневую канал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решения по вертикальной планировке территории указаны в материалах по обоснованию проекта планировки территории. Детальную проработку плана организации рельефа для участков организации экопарковок выполнить при рабочем проектир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полнении капита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капиллярного поднятия грунтовых вод, а также увеличения несущей способности и срока службы дорожной одежды рекомендуется использование в основании подстилающего слоя геотексти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.</w:t>
      </w:r>
    </w:p>
    <w:p>
      <w:pPr>
        <w:pStyle w:val="Normal"/>
        <w:spacing w:before="24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истем инженерно-технического обеспечения</w:t>
      </w:r>
    </w:p>
    <w:p>
      <w:pPr>
        <w:pStyle w:val="Normal"/>
        <w:numPr>
          <w:ilvl w:val="1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ивается централизованной системой холодного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отреть от существующих городских водопроводных сетей. Система водоснабжения тупикова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в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нитарная охрана водоводов обеспечивается санитарно - защитной полосой. Ширина санитарно - защитной полосы водоводов принимается по обе стороны от крайних линий водовода 10 м. В пределах санитарно - защитной полосы водоводов должны отсутствовать источники загрязнения почвы и грунтовых 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обходимости допускается сокращение ширины санитарно - защитной полосы для водоводов, проходящих по застроенной территории, по согласованию с центром государственного санитарно - эпидемиологического над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numPr>
          <w:ilvl w:val="1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ивается централизованной системой канализации. Хозяйственно-бытовые стоки от сооружений собираются уличной коллекторной сетью. Сброс осуществляется в существующий коллектор, проходящий по участку развития застроенн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чные в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numPr>
          <w:ilvl w:val="1"/>
          <w:numId w:val="35"/>
        </w:numPr>
        <w:jc w:val="both"/>
        <w:rPr>
          <w:b/>
          <w:b/>
          <w:sz w:val="28"/>
          <w:szCs w:val="28"/>
        </w:rPr>
      </w:pPr>
      <w:bookmarkStart w:id="6" w:name="sub_3064"/>
      <w:r>
        <w:rPr>
          <w:b/>
          <w:sz w:val="28"/>
          <w:szCs w:val="28"/>
        </w:rPr>
        <w:t>Теплоснабжение</w:t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7"/>
      <w:r>
        <w:rPr>
          <w:sz w:val="28"/>
          <w:szCs w:val="28"/>
        </w:rPr>
        <w:t>. Длина теплотрассы составляет 7,13 км.</w:t>
      </w:r>
    </w:p>
    <w:p>
      <w:pPr>
        <w:pStyle w:val="Normal"/>
        <w:numPr>
          <w:ilvl w:val="1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 Протяженность 15,24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numPr>
          <w:ilvl w:val="1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обеспечивается существующей системой электроснабжения. Протяженность 19,71 км.</w:t>
      </w:r>
    </w:p>
    <w:p>
      <w:pPr>
        <w:pStyle w:val="Normal"/>
        <w:numPr>
          <w:ilvl w:val="1"/>
          <w:numId w:val="3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ротяженность 7,69 км.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9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9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>
        <w:sz w:val="32"/>
        <w:b/>
        <w:szCs w:val="3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4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sz w:val="32"/>
      <w:szCs w:val="32"/>
    </w:rPr>
  </w:style>
  <w:style w:type="character" w:styleId="WW8Num26z0">
    <w:name w:val="WW8Num26z0"/>
    <w:qFormat/>
    <w:rPr>
      <w:b w:val="false"/>
      <w:color w:val="0000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8"/>
      <w:szCs w:val="28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 w:val="false"/>
      <w:color w:val="000000"/>
      <w:sz w:val="28"/>
      <w:szCs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color w:val="000000"/>
      <w:sz w:val="28"/>
      <w:szCs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Style10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44"/>
      </w:numPr>
      <w:autoSpaceDE w:val="true"/>
      <w:ind w:firstLine="54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40:00Z</dcterms:created>
  <dc:creator>Владелец</dc:creator>
  <dc:description/>
  <cp:keywords/>
  <dc:language>en-US</dc:language>
  <cp:lastModifiedBy>Янченкова Екатерина Николаевна</cp:lastModifiedBy>
  <cp:lastPrinted>2024-07-14T14:51:00Z</cp:lastPrinted>
  <dcterms:modified xsi:type="dcterms:W3CDTF">2025-03-21T08:12:00Z</dcterms:modified>
  <cp:revision>91</cp:revision>
  <dc:subject/>
  <dc:title>22 декабря 2005 года N 728-99</dc:title>
</cp:coreProperties>
</file>