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Смольянинова – улицы Бабушкина – улицы Индустриальной  – улицы 25 Сентября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ИП Германов Алексей Александрович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 в границах улицы Смольянинова – улицы Бабушкина – улицы Индустриальной  – улицы 25 Сентября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Смольянинова – улицы Бабушкина – улицы Индустриальной  – улицы 25 Сентября</w:t>
      </w:r>
    </w:p>
    <w:p>
      <w:pPr>
        <w:pStyle w:val="Normal"/>
        <w:overflowPunct w:val="false"/>
        <w:ind w:right="565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4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630"/>
        <w:gridCol w:w="4100"/>
        <w:gridCol w:w="1429"/>
        <w:gridCol w:w="1701"/>
      </w:tblGrid>
      <w:tr>
        <w:trPr>
          <w:trHeight w:val="2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гмент карты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границ территории объектов культурного наслед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границ зон с особыми условиями использования территории (установлен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границ зон с особыми условиями использования территории (ориентировоч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1:00Z</dcterms:created>
  <dc:creator>1</dc:creator>
  <dc:description/>
  <cp:keywords/>
  <dc:language>en-US</dc:language>
  <cp:lastModifiedBy>Администратор</cp:lastModifiedBy>
  <cp:lastPrinted>2022-08-30T21:49:00Z</cp:lastPrinted>
  <dcterms:modified xsi:type="dcterms:W3CDTF">2023-11-05T12:57:00Z</dcterms:modified>
  <cp:revision>9</cp:revision>
  <dc:subject/>
  <dc:title>Сопроводительное письмо</dc:title>
</cp:coreProperties>
</file>