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15.06.2021 №0163300029421000807 на разработку проекта планировки и проекта межевания застроенной территорий, расположенной 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4"/>
              </w:rPr>
              <w:t xml:space="preserve">г. Смоленск, территория </w:t>
            </w:r>
            <w:r>
              <w:rPr>
                <w:color w:val="000000"/>
                <w:sz w:val="24"/>
                <w:szCs w:val="24"/>
              </w:rPr>
              <w:t>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202</w:t>
      </w:r>
      <w:r>
        <w:rPr>
          <w:rFonts w:eastAsia="Calibri"/>
          <w:sz w:val="28"/>
          <w:szCs w:val="28"/>
          <w:lang w:val="en-US" w:eastAsia="en-US"/>
        </w:rPr>
        <w:t>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15.06.2021 №0163300029421000807 на разработку проекта планировки и проекта межевания застроенной территорий, расположенной 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2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ля М.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2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61"/>
        <w:gridCol w:w="4445"/>
        <w:gridCol w:w="1547"/>
        <w:gridCol w:w="1469"/>
      </w:tblGrid>
      <w:tr>
        <w:trPr>
          <w:trHeight w:val="2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красных лин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омость координат поворотных точек красных линий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ППТ-УЧ-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и планируемых элементов планировочной структуры. Чертеж границ зон планируемого размещения объектов капитального строитель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28:00Z</dcterms:created>
  <dc:creator>1</dc:creator>
  <dc:description/>
  <cp:keywords/>
  <dc:language>en-US</dc:language>
  <cp:lastModifiedBy>Пользователь Windows</cp:lastModifiedBy>
  <cp:lastPrinted>2022-09-09T14:35:00Z</cp:lastPrinted>
  <dcterms:modified xsi:type="dcterms:W3CDTF">2024-09-05T13:28:00Z</dcterms:modified>
  <cp:revision>14</cp:revision>
  <dc:subject/>
  <dc:title>Сопроводительное письмо</dc:title>
</cp:coreProperties>
</file>