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0736 от 15.06.2021 на разработку проекта планировки и проекта межевания застроенной территорий в городе Смоленске в границах улицы Монастырщинской – по границе территориальной зоны ОЖ – по границе территориальной зоны Р1 – в границах территориальной зоны ОД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0736 от 15.06.2021 на разработку проекта планировки и проекта межевания застроенной территорий в городе Смоленске в границах улицы Монастырщинской – по границе территориальной зоны ОЖ – по границе территориальной зоны Р1 – в границах территориальной зоны ОД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45627779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Cs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5627780">
            <w:r>
              <w:rPr>
                <w:rStyle w:val="IndexLink"/>
                <w:caps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8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8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8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5627784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caps/>
                <w:sz w:val="28"/>
                <w:szCs w:val="28"/>
              </w:rPr>
              <w:t xml:space="preserve">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20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8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8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8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8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8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9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9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9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9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9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  <w:tab w:val="right" w:pos="9820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562779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562779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45627797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4562777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</w:t>
      </w:r>
      <w:r>
        <w:rPr>
          <w:color w:val="000000"/>
          <w:sz w:val="28"/>
          <w:szCs w:val="28"/>
        </w:rPr>
        <w:t>по техническому заданию на разработку проекта планировки и проекта межевания застроенных территорий в городе Смоленске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45627780"/>
      <w:r>
        <w:rPr>
          <w:rFonts w:cs="Times New Roman" w:ascii="Times New Roman" w:hAnsi="Times New Roman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45627781"/>
      <w:bookmarkEnd w:id="2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40,8 г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ых линиях – 23,3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460 чел. (Согласно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численность населения – 556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жилой зо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ункциональной общественно-деловой зо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ункциональной зоны рекреационного  назна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производственной зоны, зоны инженерной инфраструк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3 – зона застройки среднеэтажными жилыми домами (от 5 до 8 этажей) многоэтажными жилыми домами (от 9 этажей и вы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– зона</w:t>
        <w:tab/>
        <w:t>размещения объектов общественно-делов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зона</w:t>
      </w:r>
      <w:r>
        <w:rPr/>
        <w:t> </w:t>
      </w:r>
      <w:r>
        <w:rPr>
          <w:sz w:val="28"/>
          <w:szCs w:val="28"/>
        </w:rPr>
        <w:t>размещения производственных объектов</w:t>
        <w:tab/>
        <w:t>V класса санитар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–зона размещения улично-дорожной сети 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зона рекреационно-природных территорий.</w:t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45627782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4081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пяти кадастровых кварталов с номерами 67:27:0020919; 67:27:0020920; 67:27:0020927; 67:27:0020928; 67:27:0000000 (на основании сведений из ЕГРН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,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,8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2,6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3,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2,9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7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,0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,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,0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5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46,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45627783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 Кз=0,06.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пл.з=0,1.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/>
      </w:pPr>
      <w:r>
        <w:rPr>
          <w:sz w:val="28"/>
          <w:szCs w:val="28"/>
        </w:rPr>
        <w:t>Расчетная плотность застройки квартала составляет 1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 -89*»).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/>
      </w:pPr>
      <w:r>
        <w:rPr>
          <w:sz w:val="28"/>
          <w:szCs w:val="28"/>
          <w:lang w:eastAsia="en-US"/>
        </w:rPr>
        <w:t>В рассматриваемом квартале планируется размещение объекта капитального строительства для предоставления коммунальных услуг (зона № 1) и реконструкция улично-дорожной сети (зоны № 2 -  20) (номера по экспликации зон планируемого размещения объектов).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8"/>
          <w:lang w:eastAsia="en-US"/>
        </w:rPr>
        <w:t xml:space="preserve">Параметры застройки земельного участка для размещения объекта капитального строительства для предоставления коммунальных услуг в пределах, установленных градостроительным регламентом зоне размещения производственных объектов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класса санитарной классификации – П5 (зона №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е (минимальные и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/>
      </w:pPr>
      <w:r>
        <w:rPr>
          <w:sz w:val="28"/>
          <w:szCs w:val="28"/>
          <w:lang w:eastAsia="en-US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</w:t>
        <w:tab/>
        <w:tab/>
        <w:t>санитарно-гигиенических, противопожарных,</w:t>
        <w:tab/>
        <w:t>местных нормативов градостроительного проектирования и иных правил, нормативов;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ая площадь земельных участков не подлежит у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/>
      </w:pPr>
      <w:r>
        <w:rPr>
          <w:sz w:val="28"/>
          <w:szCs w:val="28"/>
          <w:lang w:eastAsia="en-US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/>
      </w:pPr>
      <w:r>
        <w:rPr>
          <w:sz w:val="28"/>
          <w:szCs w:val="28"/>
          <w:lang w:eastAsia="en-US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autoSpaceDE w:val="false"/>
        <w:spacing w:before="3" w:after="0"/>
        <w:ind w:right="2" w:firstLine="709"/>
        <w:jc w:val="both"/>
        <w:rPr/>
      </w:pPr>
      <w:r>
        <w:rPr>
          <w:sz w:val="28"/>
          <w:szCs w:val="28"/>
          <w:lang w:eastAsia="en-US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  учетом: границ зон охраны объектов культурного наследия; максимальной этажности</w:t>
        <w:tab/>
        <w:t>застройки</w:t>
        <w:tab/>
        <w:t>в</w:t>
        <w:tab/>
        <w:t>границах территориальных зон; видов разрешенного</w:t>
        <w:tab/>
        <w:t>использования</w:t>
        <w:tab/>
        <w:t>в</w:t>
        <w:tab/>
        <w:t>границах территориальных зон; 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/>
      </w:pPr>
      <w:r>
        <w:rPr>
          <w:sz w:val="28"/>
          <w:szCs w:val="28"/>
          <w:lang w:eastAsia="en-US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  V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мальная доля озелененной территории – не подлежит у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" w:after="0"/>
        <w:ind w:left="0" w:right="2" w:firstLine="709"/>
        <w:jc w:val="both"/>
        <w:rPr/>
      </w:pPr>
      <w:r>
        <w:rPr>
          <w:sz w:val="28"/>
          <w:szCs w:val="28"/>
          <w:lang w:eastAsia="en-US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663" w:leader="none"/>
          <w:tab w:val="left" w:pos="5569" w:leader="none"/>
          <w:tab w:val="left" w:pos="7657" w:leader="none"/>
        </w:tabs>
        <w:autoSpaceDE w:val="false"/>
        <w:ind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663" w:leader="none"/>
          <w:tab w:val="left" w:pos="5569" w:leader="none"/>
          <w:tab w:val="left" w:pos="7657" w:leader="none"/>
        </w:tabs>
        <w:autoSpaceDE w:val="false"/>
        <w:ind w:right="2" w:firstLine="709"/>
        <w:jc w:val="both"/>
        <w:rPr/>
      </w:pPr>
      <w:r>
        <w:rPr>
          <w:sz w:val="28"/>
          <w:szCs w:val="28"/>
          <w:lang w:eastAsia="en-US"/>
        </w:rPr>
        <w:t>Параметры застройки земельного участка для реконструкции улично-дорожной сети в пределах, установленных градостроительным регламентом зоны размещения улично-дорожной сети города Смоленска – Т4 (зоны №№ 2 - 20).</w:t>
      </w:r>
    </w:p>
    <w:p>
      <w:pPr>
        <w:pStyle w:val="Normal"/>
        <w:widowControl w:val="false"/>
        <w:tabs>
          <w:tab w:val="clear" w:pos="709"/>
          <w:tab w:val="left" w:pos="1143" w:leader="none"/>
        </w:tabs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left="709" w:right="2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раметры застройки земельных участков для размещения объектов капитального строительства «жилой дом блокированного типа»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№ 21 - 32).</w:t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. Минимальная площадь земельных участков «блокированная жилая застройка» (код 2.3) – 400 кв. м (для размещения одного блока жилого дома блокированной застройки).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>Максимальная площадь земельных участков «блокированная жилая застройка» (код 2.3) – 700 кв. м (для размещения одного блока жилого дома блокированной застройки).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>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– </w:t>
      </w:r>
      <w:r>
        <w:rPr>
          <w:sz w:val="28"/>
          <w:szCs w:val="22"/>
          <w:lang w:eastAsia="en-US"/>
        </w:rPr>
        <w:t>не менее 5 м со стороны улиц и проездов;</w:t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– </w:t>
      </w:r>
      <w:r>
        <w:rPr>
          <w:sz w:val="28"/>
          <w:szCs w:val="22"/>
          <w:lang w:eastAsia="en-US"/>
        </w:rPr>
        <w:t>не менее 3 м со стороны смежных участков.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>3. 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 xml:space="preserve">– </w:t>
      </w:r>
      <w:r>
        <w:rPr>
          <w:sz w:val="28"/>
          <w:szCs w:val="22"/>
          <w:lang w:eastAsia="en-US"/>
        </w:rPr>
        <w:t>максимальное количество этажей – четыре надземных этажа, включая мансардный;</w:t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– </w:t>
      </w:r>
      <w:r>
        <w:rPr>
          <w:sz w:val="28"/>
          <w:szCs w:val="22"/>
          <w:lang w:eastAsia="en-US"/>
        </w:rPr>
        <w:t>максимальная высота зданий, строений, сооружений не более 20 м.</w:t>
      </w:r>
    </w:p>
    <w:p>
      <w:pPr>
        <w:pStyle w:val="Normal"/>
        <w:widowControl w:val="false"/>
        <w:autoSpaceDE w:val="false"/>
        <w:ind w:right="2" w:firstLine="709"/>
        <w:jc w:val="both"/>
        <w:rPr/>
      </w:pPr>
      <w:r>
        <w:rPr>
          <w:sz w:val="28"/>
          <w:szCs w:val="22"/>
          <w:lang w:eastAsia="en-US"/>
        </w:rPr>
        <w:t xml:space="preserve"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40% для видов разрешенного использования с кодом 2.3. Процент застройки земельных участков по проекту в пределах 18% - 23%. </w:t>
      </w:r>
    </w:p>
    <w:p>
      <w:pPr>
        <w:pStyle w:val="Normal"/>
        <w:widowControl w:val="false"/>
        <w:autoSpaceDE w:val="false"/>
        <w:ind w:right="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 Минимальное количество мест для стоянки (размещения) индивидуального автотранспорта на территории земельных участков – 1 место на земельный участок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2"/>
          <w:lang w:eastAsia="en-US"/>
        </w:rPr>
      </w:pPr>
      <w:r>
        <w:rPr>
          <w:b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объекты инженерной инфраструктуры и объекты, обслуживающие автотран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693"/>
        <w:gridCol w:w="851"/>
        <w:gridCol w:w="709"/>
        <w:gridCol w:w="198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Кол-во ОКС на З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адастровый номер ОКС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:27:0020928:324; 67:27:0020928: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27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81; 67:27:0020920: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3; 67:27:0020920: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56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8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1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7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9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2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, 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72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2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5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 171, 172, 173, 174, 175, 176, 177, 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 180, 181, 182, 183, 184, 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2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2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67: 27: 0020920:6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 322, 321, 320, 319, 318, 317, 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2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67:27:0020920:6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 189, 190, 191, 192, 193, 194, 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2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2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67: 27: 0020919: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7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27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55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56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5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55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28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6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59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9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5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76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9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320: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6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0: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19: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8:5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-делов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в стадии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20922: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20920: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онтологический центр "Вишен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67:27:0010402: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20920:619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bookmarkStart w:id="5" w:name="__RefHeading___Toc145627784"/>
      <w:bookmarkEnd w:id="5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45627785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7" w:name="__RefHeading___Toc145627786"/>
      <w:bookmarkEnd w:id="7"/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2,7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946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45627787"/>
      <w:bookmarkEnd w:id="8"/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7,84 к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9" w:name="sub_30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0" w:name="__RefHeading___Toc145627788"/>
      <w:bookmarkEnd w:id="10"/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9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3065"/>
      <w:bookmarkStart w:id="12" w:name="sub_3065"/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065"/>
      <w:bookmarkEnd w:id="13"/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3,79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" w:name="__RefHeading___Toc145627789"/>
      <w:r>
        <w:rPr>
          <w:rFonts w:cs="Times New Roman" w:ascii="Times New Roman" w:hAnsi="Times New Roman"/>
          <w:sz w:val="28"/>
          <w:szCs w:val="28"/>
        </w:rPr>
        <w:t>3.1.4. Газоснабжение</w:t>
      </w:r>
      <w:bookmarkEnd w:id="1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0,87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66720 м3/год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5" w:name="__RefHeading___Toc145627790"/>
      <w:bookmarkEnd w:id="15"/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6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267 к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6" w:name="__RefHeading___Toc145627791"/>
      <w:bookmarkEnd w:id="16"/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0,6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145627792"/>
      <w:bookmarkEnd w:id="1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8" w:name="__RefHeading___Toc145627793"/>
      <w:bookmarkEnd w:id="18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Монастырщинская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2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 70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улицы в красных линиях – 10-12  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Артезианская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 66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улицы в  красных линиях –  9 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Родниковая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 58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улицы в  красных линиях –  9 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Запрудная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62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улицы в  красных линиях –  10 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Реадовская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2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 32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улицы в  красных линиях –  15 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. Реадовский (улица местного значения в зонах жилой застройки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полосы движения –  3 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полос движения –  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ий продольный уклон –   65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ирина улицы в  красных линиях –  9 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widowControl w:val="false"/>
        <w:autoSpaceDE w:val="false"/>
        <w:spacing w:before="3" w:after="0"/>
        <w:ind w:left="122" w:right="133" w:firstLine="566"/>
        <w:jc w:val="both"/>
        <w:rPr/>
      </w:pPr>
      <w:r>
        <w:rPr>
          <w:sz w:val="28"/>
          <w:szCs w:val="28"/>
          <w:lang w:eastAsia="en-US"/>
        </w:rPr>
        <w:t>Проектом предусмотрен заездной остановочный карман общественного городского транспорта для остановки одного маршрута (по улице Монастырщинская)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556 человек составляет 195 един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9" w:name="__RefHeading___Toc145627794"/>
      <w:bookmarkEnd w:id="19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807"/>
        <w:gridCol w:w="1842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567"/>
        <w:jc w:val="center"/>
        <w:rPr/>
      </w:pPr>
      <w:bookmarkStart w:id="20" w:name="__RefHeading___Toc145627795"/>
      <w:bookmarkEnd w:id="20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702"/>
        <w:gridCol w:w="1503"/>
        <w:gridCol w:w="1816"/>
      </w:tblGrid>
      <w:tr>
        <w:trPr>
          <w:trHeight w:val="51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1" w:name="__RefHeading___Toc145627796"/>
      <w:bookmarkEnd w:id="21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0" w:after="20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right"/>
        <w:rPr/>
      </w:pPr>
      <w:r>
        <w:rPr>
          <w:rFonts w:eastAsia="Calibri"/>
          <w:sz w:val="28"/>
          <w:szCs w:val="28"/>
        </w:rPr>
        <w:t>Таблица 5.</w:t>
      </w:r>
      <w:r>
        <w:rPr/>
        <w:t xml:space="preserve"> Расчет учреждений, организаций и предприятий микрорайонного значения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805"/>
        <w:gridCol w:w="2383"/>
        <w:gridCol w:w="11"/>
        <w:gridCol w:w="2383"/>
        <w:gridCol w:w="1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556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Детский сад № 76 «Звездный» (норматив 205 мест, фактическое число 233 чел.);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Детский сад № 85 «Гнездышко» (норматив 196 мест, фактическое число 200 чел.);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Детский сад «Солнечный лучик» (вместимость 90 мест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МБОУ СШ № 9 (норматив 500 мест, фактическое число 1069 чел.);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МБОУ СШ № 33 (норматив 1100 мест, фактическое число 1942 чел.);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 xml:space="preserve">Планируемая школа по ул. 2-я Киевская на 1100 мест (536 мест требуется для собственного квартала, 564 мест свободных) </w:t>
            </w:r>
          </w:p>
        </w:tc>
      </w:tr>
      <w:tr>
        <w:trPr>
          <w:trHeight w:val="8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</w:t>
            </w:r>
          </w:p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продовольственными</w:t>
            </w:r>
          </w:p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. Вишенки, 1; Досуговское ш., 58; Досуговское ш., 36;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п. Загорье, 5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2" w:hanging="0"/>
              <w:jc w:val="center"/>
              <w:rPr/>
            </w:pPr>
            <w:r>
              <w:rPr/>
              <w:t>непродовольственными</w:t>
            </w:r>
          </w:p>
          <w:p>
            <w:pPr>
              <w:pStyle w:val="Normal"/>
              <w:ind w:left="-106" w:right="-142" w:hanging="0"/>
              <w:jc w:val="center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Досуговское ш., 7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Досуговское ш., 60; Досуговское ш., 7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р. Гагарина, 29/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р. Гагарина, 4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7" w:hanging="0"/>
              <w:jc w:val="center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Ул. Кирова, 29д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Ул. 2-я Киевская, 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ул. Черняховского, 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Киевское ш., 10, пр. Гагарина, 23, ул. Черняховского, 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Пр. Гагарина, 5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28" w:hanging="0"/>
              <w:jc w:val="center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Существующие в объектах обслуживания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i/>
          <w:szCs w:val="28"/>
          <w:u w:val="single"/>
        </w:rPr>
      </w:r>
    </w:p>
    <w:p>
      <w:pPr>
        <w:pStyle w:val="Normal"/>
        <w:jc w:val="center"/>
        <w:rPr/>
      </w:pPr>
      <w:bookmarkStart w:id="22" w:name="__RefHeading___Toc145627797"/>
      <w:bookmarkEnd w:id="22"/>
      <w:r>
        <w:rPr>
          <w:rStyle w:val="1"/>
          <w:rFonts w:cs="Times New Roman"/>
          <w:sz w:val="28"/>
          <w:szCs w:val="28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20" w:hanging="567"/>
      </w:pPr>
      <w:rPr>
        <w:rFonts w:ascii="Calibri" w:hAnsi="Calibri" w:cs="Calibri" w:hint="default"/>
        <w:sz w:val="28"/>
        <w:szCs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cs="Calibri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1">
    <w:name w:val="WW8Num22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23:11:00Z</dcterms:created>
  <dc:creator>1</dc:creator>
  <dc:description/>
  <cp:keywords/>
  <dc:language>en-US</dc:language>
  <cp:lastModifiedBy>Пользователь Windows</cp:lastModifiedBy>
  <cp:lastPrinted>2022-08-30T21:42:00Z</cp:lastPrinted>
  <dcterms:modified xsi:type="dcterms:W3CDTF">2024-09-05T12:00:00Z</dcterms:modified>
  <cp:revision>30</cp:revision>
  <dc:subject/>
  <dc:title>Сопроводительное письмо</dc:title>
</cp:coreProperties>
</file>