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 Нижне-Профинтерновского переулка – улицы Верхне-Профинтерновская – по границе территориальной зоны Ж1.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. Нижне-Профинтерновская – Нижне-Профинтерновского пер. – ул. Верхне-Профинтерновская – по границе территориальной зоны Ж1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 Нижне-Профинтерновского переулка – улицы Верхне-Профинтерновская – по границе территориальной зоны Ж1.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32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"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75164870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ind w:right="2"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5164871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7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7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74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right="2"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5164875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ind w:right="2"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5164876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7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7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7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.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7. Сбор твердых бытовых отходо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8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.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right="2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516488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.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ind w:left="0" w:right="2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516488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ind w:right="2" w:hanging="0"/>
            <w:rPr>
              <w:sz w:val="28"/>
              <w:szCs w:val="28"/>
            </w:rPr>
          </w:pPr>
          <w:hyperlink w:anchor="__RefHeading___Toc175164889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right="2" w:hanging="0"/>
        <w:contextualSpacing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516487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Солдатского озера в городе Смоленске в границах улицы Нижне-Профинтерновская – Нижне-Профинтерновского переулка – улицы Верхне-Профинтерновская – по границе территориальной зоны Ж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75164871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75164872"/>
      <w:bookmarkEnd w:id="2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3,9 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9,9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92 чел. (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75164873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1389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и состоит из десяти кадастровых кварталов с номерами 67:27:0013306;</w:t>
      </w:r>
      <w:r>
        <w:rPr/>
        <w:t xml:space="preserve"> </w:t>
      </w:r>
      <w:r>
        <w:rPr>
          <w:sz w:val="28"/>
          <w:szCs w:val="28"/>
        </w:rPr>
        <w:t>67:27:0013413;</w:t>
      </w:r>
      <w:r>
        <w:rPr/>
        <w:t xml:space="preserve"> </w:t>
      </w:r>
      <w:r>
        <w:rPr>
          <w:sz w:val="28"/>
          <w:szCs w:val="28"/>
        </w:rPr>
        <w:t xml:space="preserve">67:27:13425; 67:27:0013419; 67:27:0013420; 67:27:0013426; 67:27:0013427; </w:t>
      </w:r>
      <w:r>
        <w:rPr>
          <w:bCs/>
          <w:sz w:val="28"/>
          <w:szCs w:val="28"/>
        </w:rPr>
        <w:t>67:27:0013437</w:t>
      </w:r>
      <w:r>
        <w:rPr>
          <w:sz w:val="28"/>
          <w:szCs w:val="28"/>
        </w:rPr>
        <w:t>; 67:27:0013429; 67:27:0013428 (на основании сведений из ЕГРН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7</w:t>
            </w:r>
            <w:r>
              <w:rPr/>
              <w:t>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7,9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57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1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75164874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2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а №1 и зона №2) (номера по экспликации зон планируемого размещения объе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41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ощадь зоны – 82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left="163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75164875"/>
      <w:bookmarkEnd w:id="5"/>
      <w:r>
        <w:rPr>
          <w:rFonts w:cs="Times New Roman" w:ascii="Times New Roman" w:hAnsi="Times New Roman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 назначе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производственного, общественно-делового и иного назначения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961"/>
        <w:gridCol w:w="3402"/>
        <w:gridCol w:w="155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У по прое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КС на 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Жилые дома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9:4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5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8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20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48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6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6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6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6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:4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1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7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19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: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3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:1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Style w:val="1"/>
          <w:rFonts w:ascii="Times New Roman" w:hAnsi="Times New Roman" w:cs="Times New Roman"/>
          <w:szCs w:val="28"/>
        </w:rPr>
      </w:pPr>
      <w:bookmarkStart w:id="8" w:name="__RefHeading___Toc175164876"/>
      <w:bookmarkEnd w:id="8"/>
      <w:r>
        <w:rPr>
          <w:rStyle w:val="1"/>
          <w:rFonts w:cs="Times New Roman"/>
          <w:szCs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75164877"/>
      <w:bookmarkEnd w:id="9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0" w:name="__RefHeading___Toc175164878"/>
      <w:bookmarkEnd w:id="10"/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022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1,6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75164879"/>
      <w:bookmarkEnd w:id="11"/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0,5 км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2" w:name="sub_30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3" w:name="__RefHeading___Toc175164880"/>
      <w:bookmarkEnd w:id="13"/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тепловой энергии равен 9855 кДж/(м2·°С·с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3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" w:name="__RefHeading___Toc175164881"/>
      <w:r>
        <w:rPr>
          <w:rFonts w:cs="Times New Roman" w:ascii="Times New Roman" w:hAnsi="Times New Roman"/>
          <w:sz w:val="28"/>
          <w:szCs w:val="28"/>
        </w:rPr>
        <w:t>3.1.4. Газоснабжение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350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0,7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09"/>
        <w:jc w:val="center"/>
        <w:rPr/>
      </w:pPr>
      <w:bookmarkStart w:id="15" w:name="__RefHeading___Toc175164882"/>
      <w:bookmarkEnd w:id="15"/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140,16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5,2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__RefHeading___Toc175164883"/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0,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_RefHeading___Toc175164884"/>
      <w:bookmarkEnd w:id="17"/>
      <w:r>
        <w:rPr>
          <w:rFonts w:cs="Times New Roman" w:ascii="Times New Roman" w:hAnsi="Times New Roman"/>
          <w:sz w:val="28"/>
          <w:szCs w:val="28"/>
        </w:rPr>
        <w:t>3.1.7.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5700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 4380  кг в год.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175164885"/>
      <w:bookmarkEnd w:id="18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9" w:name="__RefHeading___Toc175164886"/>
      <w:bookmarkEnd w:id="19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Верхне-Профинтерновская (улицы и дороги местного значения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9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Нижне-Профинтерновская (улицы и дороги местного значения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ина улицы в красных линиях – 17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. Верхне-Профинтерновска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292 человека составляет 102 единиц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567"/>
        <w:jc w:val="center"/>
        <w:rPr/>
      </w:pPr>
      <w:bookmarkStart w:id="20" w:name="__RefHeading___Toc175164887"/>
      <w:bookmarkEnd w:id="20"/>
      <w:r>
        <w:rPr>
          <w:rFonts w:cs="Times New Roman" w:ascii="Times New Roman" w:hAnsi="Times New Roman"/>
          <w:sz w:val="28"/>
          <w:szCs w:val="28"/>
        </w:rPr>
        <w:t>3.2.2.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Таблица</w:t>
      </w:r>
      <w:r>
        <w:rPr>
          <w:sz w:val="28"/>
          <w:szCs w:val="28"/>
        </w:rPr>
        <w:t xml:space="preserve"> 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7"/>
        <w:gridCol w:w="1880"/>
        <w:gridCol w:w="2463"/>
      </w:tblGrid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1" w:name="__RefHeading___Toc175164888"/>
      <w:bookmarkEnd w:id="21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.</w:t>
      </w:r>
      <w:r>
        <w:rPr/>
        <w:t xml:space="preserve"> Расчет учреждений, организаций и предприятий микрорайонного значения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11"/>
        <w:gridCol w:w="2277"/>
        <w:gridCol w:w="11"/>
        <w:gridCol w:w="267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, единицы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292 че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бочее мест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птеки, объек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2" w:name="__RefHeading___Toc175164889"/>
      <w:bookmarkEnd w:id="22"/>
      <w:r>
        <w:rPr>
          <w:rStyle w:val="1"/>
          <w:rFonts w:cs="Times New Roman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993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709"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6:00Z</dcterms:created>
  <dc:creator>1</dc:creator>
  <dc:description/>
  <cp:keywords/>
  <dc:language>en-US</dc:language>
  <cp:lastModifiedBy>Пользователь Windows</cp:lastModifiedBy>
  <cp:lastPrinted>2022-08-30T21:42:00Z</cp:lastPrinted>
  <dcterms:modified xsi:type="dcterms:W3CDTF">2024-10-07T08:30:00Z</dcterms:modified>
  <cp:revision>23</cp:revision>
  <dc:subject/>
  <dc:title>Сопроводительное письмо</dc:title>
</cp:coreProperties>
</file>