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рминал-Инвест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Кашена – Карачевского переулка – по границам территориальных зон Р1,Т4, Т3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rPr>
          <w:rFonts w:eastAsia="Calibri;Arial"/>
          <w:b/>
          <w:b/>
          <w:color w:val="000000"/>
          <w:szCs w:val="28"/>
          <w:lang w:eastAsia="en-US"/>
        </w:rPr>
      </w:pPr>
      <w:r>
        <w:rPr>
          <w:rFonts w:eastAsia="Calibri;Arial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2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  <w:t>2023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;Arial"/>
                <w:szCs w:val="28"/>
                <w:lang w:eastAsia="en-US"/>
              </w:rPr>
            </w:pPr>
            <w:r>
              <w:rPr>
                <w:rFonts w:eastAsia="Calibri;Arial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;Arial"/>
                <w:color w:val="000000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;Arial"/>
                <w:color w:val="000000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Cs w:val="28"/>
              </w:rPr>
            </w:pPr>
            <w:r>
              <w:rPr>
                <w:rFonts w:eastAsia="Calibri;Arial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А. Дул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-142" w:hanging="0"/>
        <w:jc w:val="center"/>
        <w:rPr>
          <w:szCs w:val="28"/>
          <w:lang w:val="en-US"/>
        </w:rPr>
      </w:pPr>
      <w:r>
        <w:rPr>
          <w:szCs w:val="28"/>
        </w:rPr>
        <w:t>2023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rFonts w:eastAsia="Calibri;Arial"/>
          <w:b/>
          <w:b/>
          <w:color w:val="000000"/>
          <w:szCs w:val="28"/>
          <w:lang w:eastAsia="en-US"/>
        </w:rPr>
      </w:pPr>
      <w:r>
        <w:rPr>
          <w:rFonts w:eastAsia="Calibri;Arial"/>
          <w:b/>
          <w:color w:val="000000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Style22"/>
        <w:jc w:val="center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br w:type="page"/>
      </w: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ascii="Times New Roman;Times New Roman" w:hAnsi="Times New Roman;Times New Roman" w:cs="Times New Roman;Times New Roman"/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;Times New Roman" w:ascii="Times New Roman;Times New Roman" w:hAnsi="Times New Roman;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Times New Roman;Times New Roman" w:ascii="Times New Roman;Times New Roman" w:hAnsi="Times New Roman;Times New Roman"/>
              <w:lang w:val="en-US" w:eastAsia="en-US"/>
            </w:rPr>
            <w:fldChar w:fldCharType="separate"/>
          </w:r>
          <w:hyperlink w:anchor="__RefHeading___Toc108535509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bCs/>
                <w:caps/>
                <w:lang w:val="en-US" w:eastAsia="en-US"/>
              </w:rPr>
              <w:t>1.</w:t>
              <w:tab/>
              <w:t>ПЕРЕЧЕНЬ И СВЕДЕНИЯ О ПЛОЩАДИ ОБРАЗУЕМЫХ ЗЕМЕЛЬНЫХ УЧАСТКОВ, В ТОМ ЧИСЛЕ ВОЗМОЖНЫЕ СПОСОБЫ ИХ ОБРАЗОВАНИЯ</w:t>
              <w:tab/>
              <w:t>6</w:t>
            </w:r>
          </w:hyperlink>
        </w:p>
        <w:p>
          <w:pPr>
            <w:pStyle w:val="Contents1"/>
            <w:rPr>
              <w:rFonts w:ascii="Times New Roman;Times New Roman" w:hAnsi="Times New Roman;Times New Roman" w:cs="Times New Roman;Times New Roman"/>
              <w:b/>
              <w:b/>
              <w:lang w:val="en-US" w:eastAsia="en-US"/>
            </w:rPr>
          </w:pPr>
          <w:hyperlink w:anchor="__RefHeading___Toc108535510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2</w:t>
            </w:r>
          </w:hyperlink>
        </w:p>
        <w:p>
          <w:pPr>
            <w:pStyle w:val="Contents1"/>
            <w:rPr>
              <w:rFonts w:ascii="Times New Roman;Times New Roman" w:hAnsi="Times New Roman;Times New Roman" w:cs="Times New Roman;Times New Roman"/>
              <w:b/>
              <w:b/>
              <w:lang w:val="en-US" w:eastAsia="en-US"/>
            </w:rPr>
          </w:pPr>
          <w:hyperlink w:anchor="__RefHeading___Toc108535511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  <w:t>13</w:t>
            </w:r>
          </w:hyperlink>
          <w:r>
            <w:rPr>
              <w:rStyle w:val="IndexLink"/>
              <w:b/>
              <w:rFonts w:cs="Times New Roman;Times New Roman" w:ascii="Times New Roman;Times New Roman" w:hAnsi="Times New Roman;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Times New Roman;Times New Roman" w:hAnsi="Times New Roman;Times New Roman" w:cs="Times New Roman;Times New Roman"/>
          <w:b/>
          <w:b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br w:type="page"/>
      </w:r>
    </w:p>
    <w:p>
      <w:pPr>
        <w:pStyle w:val="Normal"/>
        <w:suppressAutoHyphens w:val="true"/>
        <w:spacing w:before="240" w:after="240"/>
        <w:ind w:firstLine="567"/>
        <w:jc w:val="center"/>
        <w:rPr/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Cs w:val="28"/>
        </w:rPr>
      </w:pPr>
      <w:r>
        <w:rPr>
          <w:szCs w:val="28"/>
        </w:rPr>
        <w:t xml:space="preserve">Настоящие проектные материалы разработаны в соответствии с подпунктом «а» пункта 4 постановления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.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992" w:gutter="0" w:header="85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firstLine="567"/>
        <w:jc w:val="both"/>
        <w:rPr/>
      </w:pPr>
      <w:r>
        <w:rPr>
          <w:szCs w:val="28"/>
        </w:rPr>
        <w:t>Проект планировки и проект межевания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2 г.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pStyle w:val="Heading"/>
        <w:widowControl/>
        <w:numPr>
          <w:ilvl w:val="0"/>
          <w:numId w:val="2"/>
        </w:numPr>
        <w:autoSpaceDE w:val="true"/>
        <w:ind w:left="357" w:firstLine="567"/>
        <w:rPr/>
      </w:pPr>
      <w:bookmarkStart w:id="0" w:name="__RefHeading___Toc108535509"/>
      <w:bookmarkEnd w:id="0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693"/>
        <w:gridCol w:w="3686"/>
        <w:gridCol w:w="1276"/>
        <w:gridCol w:w="1842"/>
        <w:gridCol w:w="3261"/>
        <w:gridCol w:w="1533"/>
      </w:tblGrid>
      <w:tr>
        <w:trPr>
          <w:trHeight w:val="132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земельного участка согласно Правил землепользования и застройки города Смоленс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лужебно-бытовым корпусом, лесопильным цехом, зданием гаража, сушильной камерой с остывочным отделением, плотничным цехом, столярным цехом с бытовыми помещениями, малярным цехом с бытовыми помещениями, буферным складом (столярным цехом), малярным цехом со складом готовой продукции, зданием зарядной с пристройкой, механической мастерской с теплопунктом, цехом антисептирования, трансформаторной подстанцией, тепловой трассой, пожарно-цилиндрическим водоемом, электрокабельными, водораспределительными и канализационными сетями, под объектами производственного назначения: под цехом брике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1:184 и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786 и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ами производственной базы (холодильник, здание склада соли, строительный цех, ливерный цех, арочный тарный склад, павильон ПК-24 (склад), очистные сооружения, здание павильона "Ветеран", арочные склады, птицеперерабатывающий цех, коровник № 1 (жестяно-баночное отделение), механический цех с пристройкой, прачечная, котельная, гараж, склад, столярная мастерская, старая кон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2:22 и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 (6.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бъектами производственной базы (холодильник, здание склада соли, строительный цех, ливерный цех, арочный тарный склад, павильон ПК-24 (склад), очистные сооружения, здание павильона "Ветеран", арочные склады, птицеперерабатывающий цех, коровник № 1 (жестяно-баночное отделение), механический цех с пристройкой, прачечная, котельная, гараж, склад, столярная мастерская, старая кон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2:23 и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раздел земельного участка с кадастровым номером 67:27:0013003: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ачастка, образованного в результате раздела 67:27:0013003: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контрольно-пропускным пунктом со служебными помещениями и трансформаторной подстан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: раздел земельного участка с кадастровым номером 67:27:0013003: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перераспределение земельного уачастка, образованного в результате раздела 67:27:0013003: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ртскважины и насосной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3:3 и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кт инженерной инфраструктуры, трансформаторной подстанции 10м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13003  67:27:0013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 (6.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ликеро-водочного за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13003:1 и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арач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13002; 67:27:0013003; 67:27:00130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before="120" w:after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br w:type="page"/>
      </w:r>
      <w:bookmarkStart w:id="1" w:name="__RefHeading___Toc108535510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2" w:name="__RefHeading___Toc108535511"/>
      <w:bookmarkEnd w:id="2"/>
      <w:r>
        <w:rPr>
          <w:b/>
          <w:bCs/>
          <w:kern w:val="2"/>
          <w:sz w:val="32"/>
          <w:szCs w:val="32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sz w:val="22"/>
                <w:szCs w:val="22"/>
              </w:rPr>
              <w:t>75752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12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5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.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° 27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37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27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° 45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2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28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.2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° 4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02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47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° 29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08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4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6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° 37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85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46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° 44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27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47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° 14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73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48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8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° 13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78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5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° 6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71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5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.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° 6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85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6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.9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° 41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41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8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3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12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41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9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5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° 23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5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0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° 58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0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7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° 18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65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99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° 45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0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5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° 21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45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0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7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° 25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07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0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° 41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57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° 53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07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2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° 8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76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° 3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65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9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° 19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37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° 38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14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° 39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17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4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° 59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09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4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° 49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93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6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° 8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85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° 30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80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9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32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72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1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22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67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0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4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° 16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47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05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° 31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0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° 36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32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03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° 40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05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0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° 22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9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° 23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64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6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6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° 25' 3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49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° 12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4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18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.6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° 12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88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3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.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° 50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95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5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° 59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07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5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7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° 48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0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5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° 42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65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53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° 22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81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5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° 18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521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54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.3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° 18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78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56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4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° 3' 5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78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5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21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777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21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27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2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° 21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28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22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56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9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21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855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9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21' 2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23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21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59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° 56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46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° 43' 5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43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3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° 11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57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9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51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996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4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° 24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16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° 51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55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2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° 21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6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° 48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77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7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26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77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8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17' 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77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6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° 32' 4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2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° 50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266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7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° 0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06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8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° 38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10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8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5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° 7' 3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23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90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° 12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68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9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° 40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6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90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° 29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8.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8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5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° 45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18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82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° 53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08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8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° 36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29.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8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3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° 30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45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8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45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63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8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° 30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62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7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° 53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9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6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° 34' 1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9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3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° 43' 3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63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.8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° 27' 38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NoeeuTimesNewRoman">
    <w:name w:val="Noeeu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Style10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;Arial" w:hAnsi="Calibri;Arial" w:cs="Calibri;Arial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;Arial" w:hAnsi="Calibri;Arial" w:cs="Calibri;Arial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;Arial" w:hAnsi="Calibri;Arial" w:cs="Calibri;Arial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;Arial" w:hAnsi="Calibri;Arial" w:cs="Calibri;Arial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;Arial" w:hAnsi="Calibri;Arial" w:cs="Calibri;Arial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;Arial" w:hAnsi="Calibri;Arial" w:cs="Calibri;Arial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;Arial" w:hAnsi="Calibri;Arial" w:cs="Calibri;Arial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;Arial" w:hAnsi="Calibri;Arial" w:cs="Calibri;Arial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;Arial" w:hAnsi="Calibri;Arial" w:cs="Calibri;Arial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5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24:00Z</dcterms:created>
  <dc:creator>1</dc:creator>
  <dc:description/>
  <cp:keywords/>
  <dc:language>en-US</dc:language>
  <cp:lastModifiedBy>Binom</cp:lastModifiedBy>
  <cp:lastPrinted>2022-09-02T12:21:00Z</cp:lastPrinted>
  <dcterms:modified xsi:type="dcterms:W3CDTF">2024-12-18T09:44:00Z</dcterms:modified>
  <cp:revision>19</cp:revision>
  <dc:subject/>
  <dc:title>Сопроводительное письмо</dc:title>
</cp:coreProperties>
</file>