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АБ «ПРОСТРАНСТВО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>Юр. адрес: 214018 Смоленская область, г. Смоленск, пер. Киевский, д. 18, кв. 265. ООО «АБ «ПРОСТРАНСТВО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ИНН 6732215069 КПП 673201001 р/с 40702810559000008204 Смоленское отделение № 8609 ПАО Сбербанк 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к/с 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8(920)300-59-49, </w:t>
      </w:r>
      <w:r>
        <w:rPr>
          <w:rFonts w:eastAsia="Wingdings" w:cs="Wingdings" w:ascii="Wingdings" w:hAnsi="Wingdings"/>
        </w:rPr>
        <w:t></w:t>
      </w:r>
      <w:r>
        <w:rPr/>
        <w:t xml:space="preserve"> abprostranstvo@mail.ru</w:t>
      </w:r>
    </w:p>
    <w:p>
      <w:pPr>
        <w:pStyle w:val="Normal"/>
        <w:ind w:right="-1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азчик : </w:t>
      </w:r>
      <w:r>
        <w:rPr>
          <w:sz w:val="32"/>
          <w:szCs w:val="32"/>
        </w:rPr>
        <w:t>ООО "ЭНЕРГОСТРОЙСЕРВИС-А"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 xml:space="preserve">ПРОЕКТ ПЛАНИРОВКИ ТЕРРИТОРИИ И ПРОЕКТ МЕЖЕВАНИЯ ТЕРРИТОРИ ДЛЯ РАЗМЕЩЕНИЯ ЛИНЕЙНОГО ОБЪЕКТА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6"/>
          <w:szCs w:val="36"/>
        </w:rPr>
        <w:t>«Строительство автомобильной дороги от Краснинского шоссе через улицу Воинов-интернационалистов до улицы Мало-Краснофлотской в городе Смоленске»</w:t>
      </w:r>
    </w:p>
    <w:p>
      <w:pPr>
        <w:pStyle w:val="Normal"/>
        <w:rPr>
          <w:b/>
          <w:b/>
          <w:bCs/>
          <w:i/>
          <w:i/>
          <w:color w:val="000000"/>
          <w:sz w:val="44"/>
          <w:szCs w:val="44"/>
        </w:rPr>
      </w:pPr>
      <w:r>
        <w:rPr>
          <w:b/>
          <w:bCs/>
          <w:i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ЛИНЕЙНОГО ОБЪЕКТА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. Основная (утверждаемая) часть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Т-ОЧ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ом 3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567" w:gutter="0" w:header="0" w:top="1134" w:footer="34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АБ «ПРОСТРАНСТВО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>Юр. адрес: 214018 Смоленская область, г. Смоленск, пер. Киевский, д. 18, кв. 265. ООО «АБ «ПРОСТРАНСТВО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ИНН 6732215069 КПП 673201001 р/с 40702810559000008204 Смоленское отделение № 8609 ПАО Сбербанк 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к/с 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8(920)300-59-49, </w:t>
      </w:r>
      <w:r>
        <w:rPr>
          <w:rFonts w:eastAsia="Wingdings" w:cs="Wingdings" w:ascii="Wingdings" w:hAnsi="Wingdings"/>
        </w:rPr>
        <w:t></w:t>
      </w:r>
      <w:r>
        <w:rPr/>
        <w:t xml:space="preserve"> abprostranstvo@mail.ru</w:t>
      </w:r>
    </w:p>
    <w:p>
      <w:pPr>
        <w:pStyle w:val="Normal"/>
        <w:ind w:right="-1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1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азчик : </w:t>
      </w:r>
      <w:r>
        <w:rPr>
          <w:sz w:val="32"/>
          <w:szCs w:val="32"/>
        </w:rPr>
        <w:t>ООО "ЭНЕРГОСТРОЙСЕРВИС-А"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 xml:space="preserve">ПРОЕКТ ПЛАНИРОВКИ ТЕРРИТОРИИ И ПРОЕКТ МЕЖЕВАНИЯ ТЕРРИТОРИ ДЛЯ РАЗМЕЩЕНИЯ ЛИНЕЙНОГО ОБЪЕКТА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6"/>
          <w:szCs w:val="36"/>
        </w:rPr>
        <w:t>«Строительство автомобильной дороги от Краснинского шоссе через улицу Воинов-интернационалистов до улицы Мало-Краснофлотской в городе Смоленске»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44"/>
          <w:szCs w:val="44"/>
        </w:rPr>
      </w:pPr>
      <w:r>
        <w:rPr>
          <w:b/>
          <w:bCs/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ДОКУМЕНТАЦИЯ ПО ПЛАНИРОВКЕ ТЕРРИТОРИИ ЛИНЕЙНОГО ОБЪЕКТА</w:t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. Основная (утверждаемая) часть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Т-ОЧ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ом 3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Генеральный директор</w:t>
        <w:tab/>
        <w:tab/>
        <w:tab/>
        <w:tab/>
        <w:tab/>
        <w:tab/>
        <w:t>Жариков С.В.</w:t>
      </w:r>
    </w:p>
    <w:p>
      <w:pPr>
        <w:pStyle w:val="Normal"/>
        <w:spacing w:before="240" w:after="0"/>
        <w:rPr/>
      </w:pPr>
      <w:r>
        <w:rPr>
          <w:sz w:val="32"/>
          <w:szCs w:val="32"/>
        </w:rPr>
        <w:t xml:space="preserve">Главный архитектор проекта </w:t>
        <w:tab/>
        <w:tab/>
        <w:tab/>
        <w:tab/>
        <w:tab/>
        <w:t>Сколышева А.Г.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0" w:top="1134" w:footer="34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</w:t>
      </w:r>
    </w:p>
    <w:tbl>
      <w:tblPr>
        <w:tblW w:w="10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218"/>
        <w:gridCol w:w="1498"/>
      </w:tblGrid>
      <w:tr>
        <w:trPr>
          <w:trHeight w:val="258" w:hRule="atLeast"/>
        </w:trPr>
        <w:tc>
          <w:tcPr>
            <w:tcW w:w="10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документации по планировке территории</w:t>
            </w:r>
          </w:p>
        </w:tc>
      </w:tr>
      <w:tr>
        <w:trPr>
          <w:trHeight w:val="258" w:hRule="atLeast"/>
        </w:trPr>
        <w:tc>
          <w:tcPr>
            <w:tcW w:w="22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62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10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1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планировки территории. Основная (утверждаемая) часть </w:t>
            </w:r>
          </w:p>
        </w:tc>
      </w:tr>
      <w:tr>
        <w:trPr>
          <w:trHeight w:val="645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Т-ОЧ-ГЧ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роект планировки территории. Графическая ча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Т-ОЧ-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оложение о размещении линейного объ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ланировки территории. Материалы по обоснованию.</w:t>
            </w:r>
          </w:p>
        </w:tc>
      </w:tr>
      <w:tr>
        <w:trPr>
          <w:trHeight w:val="631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Т-МО-ГЧ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Материалы по обоснованию проекта планировки. Графическая ча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Т-МО-ПЗ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Материалы по обоснованию проекта планировки. Пояснительная запис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Основная (утверждаемая) часть</w:t>
            </w:r>
          </w:p>
        </w:tc>
      </w:tr>
      <w:tr>
        <w:trPr>
          <w:trHeight w:val="37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-ОЧ-ПЗ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аздел 1. Проект межевания территории. Текстовая част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-ОЧ-ГЧ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Раздел 2. Проект межевания территории. Графическая часть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межевания территории. Материалы по обоснованию.</w:t>
            </w:r>
          </w:p>
        </w:tc>
      </w:tr>
      <w:tr>
        <w:trPr>
          <w:trHeight w:val="1443" w:hRule="atLeast"/>
        </w:trPr>
        <w:tc>
          <w:tcPr>
            <w:tcW w:w="228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Т-МО-ГЧ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4950</wp:posOffset>
                      </wp:positionV>
                      <wp:extent cx="6353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МТ-МО-ПЗ                   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Материалы по обоснованию проекта межевания территории. Графическая часть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Материалы по обоснованию проекта межевания территории. Пояснительная запис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7" w:hRule="atLeast"/>
        </w:trPr>
        <w:tc>
          <w:tcPr>
            <w:tcW w:w="100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5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572"/>
        <w:gridCol w:w="544"/>
        <w:gridCol w:w="565"/>
        <w:gridCol w:w="809"/>
        <w:gridCol w:w="539"/>
        <w:gridCol w:w="3724"/>
        <w:gridCol w:w="865"/>
        <w:gridCol w:w="695"/>
        <w:gridCol w:w="1002"/>
      </w:tblGrid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8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firstLine="851"/>
              <w:jc w:val="center"/>
              <w:rPr>
                <w:b/>
                <w:b/>
                <w:i/>
                <w:i/>
                <w:sz w:val="16"/>
                <w:szCs w:val="32"/>
              </w:rPr>
            </w:pPr>
            <w:r>
              <w:rPr>
                <w:b/>
                <w:i/>
                <w:sz w:val="16"/>
                <w:szCs w:val="32"/>
              </w:rPr>
              <w:t>ПРОЕКТ ПЛАНИРОВКИ ТЕРРИТОРИИ И ПРОЕКТ МЕЖЕВАНИЯ ТЕРРИТОРИ ДЛЯ РАЗМЕЩЕНИЯ ЛИНЕЙНОГО ОБЪЕКТА</w:t>
            </w:r>
          </w:p>
          <w:p>
            <w:pPr>
              <w:pStyle w:val="TableParagraph"/>
              <w:ind w:left="-131" w:right="-2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i/>
                <w:sz w:val="16"/>
                <w:szCs w:val="36"/>
              </w:rPr>
              <w:t>«СТРОИТЕЛЬСТВО АВТОМОБИЛЬНОЙ ДОРОГИ ОТ КРАСНИНСКОГО ШОССЕ ЧЕРЕЗ УЛИЦУ ВОИНОВ-ИНТЕРНАЦИОНАЛИСТОВ ДО УЛИЦЫ МАЛО-КРАСНОФЛОТСКОЙ В ГОРОДЕ СМОЛЕНСКЕ»</w:t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84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6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зм.</w:t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31" w:right="-1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4"/>
                <w:w w:val="80"/>
                <w:sz w:val="16"/>
                <w:szCs w:val="16"/>
                <w:lang w:eastAsia="en-US"/>
              </w:rPr>
              <w:t>Кол.уч.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7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ст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27" w:right="-1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pacing w:val="5"/>
                <w:w w:val="95"/>
                <w:sz w:val="16"/>
                <w:szCs w:val="16"/>
                <w:lang w:eastAsia="en-US"/>
              </w:rPr>
              <w:t>№</w:t>
            </w:r>
            <w:r>
              <w:rPr>
                <w:rFonts w:eastAsia="Calibri"/>
                <w:spacing w:val="5"/>
                <w:w w:val="95"/>
                <w:sz w:val="16"/>
                <w:szCs w:val="16"/>
                <w:lang w:eastAsia="en-US"/>
              </w:rPr>
              <w:t>до.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5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пись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6"/>
              <w:ind w:left="8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ата</w:t>
            </w:r>
          </w:p>
        </w:tc>
        <w:tc>
          <w:tcPr>
            <w:tcW w:w="6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4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ал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62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  <w:t>Сколышев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8.24</w:t>
            </w:r>
          </w:p>
        </w:tc>
        <w:tc>
          <w:tcPr>
            <w:tcW w:w="3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став документации по планировке территорий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125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дия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223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ст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24" w:after="0"/>
              <w:ind w:left="298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4" w:before="6" w:after="0"/>
              <w:ind w:left="20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ПТ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17" w:after="0"/>
              <w:ind w:left="5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 w:before="17" w:after="0"/>
              <w:ind w:left="7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w w:val="99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9" w:before="20" w:after="0"/>
              <w:ind w:left="4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П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19" w:before="20" w:after="0"/>
              <w:ind w:left="62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  <w:t>Сколышев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8.24</w:t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</w:r>
          </w:p>
        </w:tc>
        <w:tc>
          <w:tcPr>
            <w:tcW w:w="25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  <w:lang w:bidi="ru-RU"/>
              </w:rPr>
            </w:pPr>
            <w:r>
              <w:rPr>
                <w:sz w:val="16"/>
                <w:szCs w:val="24"/>
                <w:lang w:bidi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АБ «ПРОСТРНСТВО»</w:t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4"/>
                <w:highlight w:val="yellow"/>
                <w:lang w:eastAsia="en-US"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2"/>
                <w:highlight w:val="yellow"/>
                <w:lang w:eastAsia="en-US" w:bidi="ru-RU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yellow"/>
                <w:lang w:eastAsia="en-US" w:bidi="ru-RU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2"/>
                <w:highlight w:val="yellow"/>
                <w:lang w:bidi="ru-RU"/>
              </w:rPr>
            </w:pPr>
            <w:r>
              <w:rPr>
                <w:sz w:val="24"/>
                <w:szCs w:val="22"/>
                <w:highlight w:val="yellow"/>
                <w:lang w:bidi="ru-RU"/>
              </w:rPr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szCs w:val="22"/>
                <w:highlight w:val="yellow"/>
                <w:lang w:eastAsia="en-US" w:bidi="ru-RU"/>
              </w:rPr>
            </w:pPr>
            <w:r>
              <w:rPr>
                <w:rFonts w:eastAsia="Calibri" w:cs="Calibri" w:ascii="Calibri" w:hAnsi="Calibri"/>
                <w:sz w:val="18"/>
                <w:szCs w:val="22"/>
                <w:highlight w:val="yellow"/>
                <w:lang w:eastAsia="en-US" w:bidi="ru-RU"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2"/>
                <w:highlight w:val="yellow"/>
                <w:lang w:eastAsia="en-US" w:bidi="ru-RU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yellow"/>
                <w:lang w:eastAsia="en-US" w:bidi="ru-RU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2"/>
                <w:highlight w:val="yellow"/>
                <w:lang w:bidi="ru-RU"/>
              </w:rPr>
            </w:pPr>
            <w:r>
              <w:rPr>
                <w:sz w:val="24"/>
                <w:szCs w:val="22"/>
                <w:highlight w:val="yellow"/>
                <w:lang w:bidi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567" w:gutter="0" w:header="0" w:top="1134" w:footer="34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 2. Проект межевания территории. Графическая часть.</w:t>
      </w:r>
    </w:p>
    <w:p>
      <w:pPr>
        <w:pStyle w:val="Normal"/>
        <w:autoSpaceDE w:val="false"/>
        <w:ind w:firstLine="720"/>
        <w:rPr>
          <w:rFonts w:eastAsia="TimesNewRomanPSMT-Identity-H;MS Gothic"/>
          <w:b/>
          <w:b/>
          <w:sz w:val="32"/>
          <w:szCs w:val="32"/>
          <w:lang w:eastAsia="en-US"/>
        </w:rPr>
      </w:pPr>
      <w:r>
        <w:rPr>
          <w:rFonts w:eastAsia="TimesNewRomanPSMT-Identity-H;MS Gothic"/>
          <w:b/>
          <w:sz w:val="32"/>
          <w:szCs w:val="32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807"/>
        <w:gridCol w:w="893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Проект межевания территории. Графическая часть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567" w:gutter="0" w:header="0" w:top="1134" w:footer="340" w:bottom="25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44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Проект межевания территории. Текстов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1 Перечень образуемых земельных участков</w:t>
      </w:r>
    </w:p>
    <w:p>
      <w:pPr>
        <w:pStyle w:val="Normal"/>
        <w:autoSpaceDE w:val="false"/>
        <w:rPr>
          <w:b/>
          <w:b/>
          <w:sz w:val="24"/>
          <w:szCs w:val="32"/>
        </w:rPr>
      </w:pPr>
      <w:r>
        <w:rPr>
          <w:rFonts w:eastAsia="TimesNewRomanPSMT-Identity-H;MS Gothic"/>
          <w:i/>
          <w:sz w:val="24"/>
          <w:lang w:eastAsia="en-US"/>
        </w:rPr>
        <w:t>Таблица 1</w:t>
      </w:r>
    </w:p>
    <w:p>
      <w:pPr>
        <w:pStyle w:val="Normal"/>
        <w:rPr/>
      </w:pPr>
      <w:r>
        <w:rPr/>
        <w:t>Образуемые земельные участки относятся к территории общего пользования.</w:t>
      </w:r>
    </w:p>
    <w:p>
      <w:pPr>
        <w:pStyle w:val="Normal"/>
        <w:rPr/>
      </w:pPr>
      <w:r>
        <w:rPr/>
        <w:t xml:space="preserve"> </w:t>
      </w:r>
    </w:p>
    <w:tbl>
      <w:tblPr>
        <w:tblW w:w="2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1701"/>
        <w:gridCol w:w="1247"/>
        <w:gridCol w:w="1134"/>
        <w:gridCol w:w="1843"/>
        <w:gridCol w:w="2126"/>
        <w:gridCol w:w="1560"/>
        <w:gridCol w:w="2268"/>
        <w:gridCol w:w="1984"/>
        <w:gridCol w:w="992"/>
        <w:gridCol w:w="1220"/>
        <w:gridCol w:w="1418"/>
        <w:gridCol w:w="1701"/>
        <w:gridCol w:w="1898"/>
        <w:gridCol w:w="1220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_Hlk88746345"/>
            <w:bookmarkEnd w:id="0"/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96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исходного (изменяемого) земельного участ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Характеристики образуемого земельного участка</w:t>
            </w:r>
          </w:p>
        </w:tc>
      </w:tr>
      <w:tr>
        <w:trPr>
          <w:trHeight w:val="1755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firstLine="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 земельного участка, кадастровый номер кадастрового кварт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(местоположение)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b/>
                <w:sz w:val="18"/>
                <w:szCs w:val="18"/>
              </w:rPr>
              <w:t>Форма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Возможные способы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/>
            </w:pPr>
            <w:r>
              <w:rPr>
                <w:b/>
                <w:sz w:val="18"/>
                <w:szCs w:val="18"/>
              </w:rPr>
              <w:t>Обозначение образуемого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-</w:t>
            </w:r>
          </w:p>
          <w:p>
            <w:pPr>
              <w:pStyle w:val="Normal"/>
              <w:ind w:lef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го участка, кв.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характерных точек образуемого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атегория земель образуемого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анируемая форма собственности на образуемый земельный участок и части земельного участ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отнесении образуемых зем.уч. к территории общего поль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firstLine="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7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:</w:t>
            </w:r>
            <w:r>
              <w:rPr>
                <w:sz w:val="16"/>
                <w:szCs w:val="18"/>
              </w:rPr>
              <w:t>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</w:t>
            </w:r>
            <w:r>
              <w:rPr>
                <w:sz w:val="16"/>
                <w:szCs w:val="18"/>
              </w:rPr>
              <w:t>З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-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-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-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-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-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-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з земель, 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-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/>
            </w:pPr>
            <w:r>
              <w:rPr>
                <w:sz w:val="18"/>
                <w:szCs w:val="18"/>
              </w:rPr>
              <w:t>67:27:0000000:24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. Смоленск, Краснинское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"коммунальное обслужива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453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33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ш Красн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393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7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а </w:t>
            </w:r>
          </w:p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ородские инженерные сети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60: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, г Смоленск, ш Краснинское, напротив ресторана "Семь сорок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7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60:4 (входит в езп 67:27:0000000:13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ш. Краснинское, в р-не 5-го микрорайона II-го Западного жилого района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незавершенным строительством торгово-развлекательным центром (степень готовности 4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4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6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Частная 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17:3</w:t>
            </w:r>
          </w:p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ходит в езп 67:27:0000000:13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., г. Смоленск, ш. Краснинское, в р-не 5-го микрорайона II-го Западного жил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незавершенным строительством торгово-развлекательным центром (степень готовности 4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0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/>
            </w:pPr>
            <w:r>
              <w:rPr>
                <w:sz w:val="18"/>
                <w:szCs w:val="18"/>
              </w:rPr>
              <w:t>Частная 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17:1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. Смоленск, ш. Красн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:1125/чзу1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125/чзу2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125/чзу3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125/чзу4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125/чзу5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125/чзу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-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-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504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88-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57:2</w:t>
            </w:r>
          </w:p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ходит в езп 67:27:0000000:13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незавершенным строительством торгово-развлекательным центром (степень готовности 4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астная 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0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Краснинское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внеплощадных сетей бытовой кан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044/чзу1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044/чз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-4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АО «Ваш дом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57: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. Смоленск, Краснинское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публично-правов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3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-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бессрочное пользование ФГКУ «Пограничное управление Федеральной службы безопасности РФ по Смоленской области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1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., г. Смоленск, ул. Краснинское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162/чзу1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162/чзу2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:2162/чзу3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:2162/чзу4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:2162/чзу5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162/чзу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</w:t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</w:t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</w:t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-1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-2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-2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-3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-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-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ренда АО СЗ «Ваш дом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57: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ородской округ город Смоленск, г Смоленск, ул. Воинов-интернационалистов, уч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двух 10-ти этажных жил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5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-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82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18:1 (входит в езп 67:27:0000000:4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Смоленская, г. Смоленск, Опора №29, Под 18-ю опорами линии электропередачи, ВЛ-35 кВ "Южная -Гнездово-2" электросетевого комплекса ПС Гнездово 35/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 (объект электроэнергетики-под электросетевым комплексом ПС Гнездово 35/6кВ с отходящей линией электропередачи ВЛ-35кВ "Южная-Гнездово-2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-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ород Смоленск, в районе Краснинск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оммунального обслуживания (строительства канализационной се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2650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-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8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15: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. Смоленск, ул. Мало-Краснофло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лонакопителя очист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8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-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Аренда СМУП «Горводоканал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10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82: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ул. Мало-Краснофлотская, д.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 блокирован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ная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5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-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Част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222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105: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, г Смоленск, ул Мало-Краснофлотская, 11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15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-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-104" w:right="-114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Част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11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9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, г Смоленск, ул Мало-Краснофлотская, в районе дома №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закольцовки газовых сетей среднего и низкогодавления с установкой ГРП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43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-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  <w:tr>
        <w:trPr>
          <w:trHeight w:val="83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F7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20413: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. Смоленск, ул. Мало-Краснофлотская, остановка "Совхоз Юбилейны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становки остановочного торгового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ind w:left="-108" w:right="-102"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жение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9/чзу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-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тносится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567" w:right="851" w:gutter="0" w:header="284" w:top="567" w:footer="0" w:bottom="1134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еречень координат характерных точек образуемых земельных участ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  <w:t xml:space="preserve">Каталог координат характерных точек границ образуемых земельных участков, </w:t>
      </w:r>
      <w:r>
        <w:rPr>
          <w:rFonts w:eastAsia="TimesNewRomanPSMT-Identity-H;MS Gothic"/>
          <w:b/>
          <w:sz w:val="24"/>
          <w:szCs w:val="24"/>
          <w:lang w:eastAsia="en-US"/>
        </w:rPr>
        <w:t>предназначенных</w:t>
      </w:r>
      <w:r>
        <w:rPr>
          <w:rFonts w:eastAsia="TimesNewRomanPSMT-Identity-H;MS Gothic"/>
          <w:sz w:val="24"/>
          <w:szCs w:val="24"/>
          <w:lang w:eastAsia="en-US"/>
        </w:rPr>
        <w:t xml:space="preserve"> для размещения линейного объекта «Строительство автомобильной дороги от Краснинского шоссе через улицу Воинов-интернационалистов до улицы Мало-Краснофлотской в городе Смоленске».</w:t>
      </w:r>
    </w:p>
    <w:p>
      <w:pPr>
        <w:pStyle w:val="Normal"/>
        <w:autoSpaceDE w:val="false"/>
        <w:ind w:firstLine="1843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</w:t>
      </w:r>
      <w:r>
        <w:rPr/>
        <w:t xml:space="preserve"> МСК-67</w:t>
      </w:r>
    </w:p>
    <w:tbl>
      <w:tblPr>
        <w:tblW w:w="5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1 (1269 кв. м)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88.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09.4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15' 13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9013.4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27.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° 19' 33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3.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0.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° 31' 2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0.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59.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55' 59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98.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67.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2' 43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74.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51.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45' 30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74.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48.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° 55' 34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78.6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8.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° 4' 4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85.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17.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° 11' 50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2 (2730 кв. м)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7.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29.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15' 13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22.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4.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24' 37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22.9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4.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° 13' 8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26.4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6.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5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° 5' 5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90.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85.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48' 44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91.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82.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10' 10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9.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95.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32' 36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8.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96.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27' 58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0.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5' 54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89.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8.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5' 48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8.7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60.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39' 24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3.2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77.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2' 43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1.7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70.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6' 26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4.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61.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30' 59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6.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3.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2' 20"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7.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0.7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° 19' 32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3 (214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4.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3.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53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2.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° 55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6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0.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5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8.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1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15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2.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° 59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2.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54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1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3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° 45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8.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° 20' 3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35.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4.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13' 2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48.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1.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31' 4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4.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4.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° 25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7.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6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8' 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9.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0.7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6' 5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55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5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56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4.7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8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8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51.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90.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6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6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73.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5.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7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4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6.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5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7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3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6.5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12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35.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3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9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9.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2.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27' 5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2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8.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12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8.2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° 54' 6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4 (936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7.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6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° 7' 1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72.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2.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25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04.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2.8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° 38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05.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9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° 57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49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3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28' 2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1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9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47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37.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4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96.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0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25' 4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3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5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40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78.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5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40' 11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5 (20030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5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5.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36' 1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6.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1.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° 47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73.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8.4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47' 5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02.4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8.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° 7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36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00.5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9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51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07.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31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2.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7' 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3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1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44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4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1.3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° 35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2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29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7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43' 5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9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6' 1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01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17' 4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6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4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9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7.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9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° 54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3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° 49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2.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8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° 54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22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4.6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7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13.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32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30.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55' 1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41.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2' 1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0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23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58.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5.2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26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06.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9.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° 20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03.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3.4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 30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06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93.7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° 30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67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01.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30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63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1.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° 40' 5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52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2.6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5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° 40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19.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8.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° 31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3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2.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° 3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3.9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9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63.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5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1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5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41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55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30.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32' 3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12.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.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41' 3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85.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1.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4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° 11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62.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0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14' 3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28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8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° 1' 4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16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6.7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4' 5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04.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4.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° 13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92.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1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3' 4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2.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9.6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° 36' 1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8.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5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3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45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25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44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° 32' 3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51.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9.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3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46.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15.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2' 13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6 (478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8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6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7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9.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4.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° 19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9.4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3.7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4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36' 5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41.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° 1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03.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6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70.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1.6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43' 5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70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7.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30' 17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7 (21701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3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° 16' 1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15.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8.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38' 4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43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3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° 6' 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53.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3.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30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49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04.6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30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88.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97.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 30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92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16.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° 6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11.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8.9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19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21.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8.4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7' 5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32.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8.5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35' 5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42.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9.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43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52.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0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° 51' 5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62.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2.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59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2.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4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7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1.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7.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15' 4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1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0.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° 23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0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4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31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9.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8.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° 39' 3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8.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3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° 31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1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1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2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° 39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5.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50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59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4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° 50' 1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62.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9.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27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1.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99.6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° 9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9.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10.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° 55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90.8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25.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39.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2.7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 27' 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2.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2.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9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9.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7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13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6.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2.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35' 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4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10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° 16' 2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24.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18.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51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8.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8.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50' 2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3.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38.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° 17' 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8.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0.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10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3.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2.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° 4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8.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4.8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57' 5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3.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6.7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51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8.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8.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45' 1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3.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0.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38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8.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1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32' 2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3.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2.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26' 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9.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3.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° 16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9.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4.8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6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4.9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5.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° 0' 3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0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5.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54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5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5.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54' 5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0.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5.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58' 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8.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4.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° 23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6.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4.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46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4.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5.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39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6.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5.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56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3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5.2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° 9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0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4.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22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8.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2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24' 1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2.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4.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56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7.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2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° 33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4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5.4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1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2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4.9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8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0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69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26' 5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38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64.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° 44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27.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7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4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9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1.6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57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7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3.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° 16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94.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3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° 5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2.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36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° 1' 4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3.9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4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° 1' 4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3.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2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° 1' 4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0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15.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6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8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0.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° 41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5.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0.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1.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1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37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1.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9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31' 3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8.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83.0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26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5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8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° 15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4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9.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15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5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9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14' 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6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3.8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° 37' 4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93.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6.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° 2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2.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6.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2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9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0.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° 37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7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82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8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0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60.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20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8.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78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6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0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48.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66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42.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° 50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54.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26.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° 5' 4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8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19.2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° 42' 5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5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15.0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47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6.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7.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30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59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2.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53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48.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0.2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° 37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32.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5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58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23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52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15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7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.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30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60.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4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24' 0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8 (16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7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6.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26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8.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7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47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5.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8495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° 46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4.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94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° 8' 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7.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8.9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2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1.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4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56' 2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03.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9.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° 50' 38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9 (310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7.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72.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6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46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09.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85.7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19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4.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23.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° 18' 37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ЗУ10 (8188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09.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7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° 31' 3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42.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8.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° 22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5.4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1.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° 20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5.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6.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° 37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0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4.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° 43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7.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2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° 40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5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0.3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48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93.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9.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26' 2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2.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9.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10' 3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8.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9.4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28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5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0.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42' 3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0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1.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20' 4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2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3.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46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1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6.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° 54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5.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3' 3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7.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24.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° 9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8.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18.7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° 48' 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9.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13.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48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9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98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22' 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9.6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84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25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7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31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9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84.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52' 2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5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83.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° 24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5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98.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38' 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5.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07.6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° 36' 2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4.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19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12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3.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25.2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° 22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70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7.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9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49' 2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7.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49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56' 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3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2.4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46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9.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7.7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26' 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5.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8.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° 44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16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° 13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8.1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55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44.8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9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2.2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° 43' 1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6.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° 0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4.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60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 2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7.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69.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10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9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3.3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° 24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7.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5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 54' 1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3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1.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° 0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4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1.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36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6.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4.7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15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2.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65.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° 44' 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2.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79.7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° 36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7.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88.6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° 40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3.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98.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7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13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1.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2.6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46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2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6.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° 28' 1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1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7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° 14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9.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3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53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3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6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8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5.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0.4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59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3.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7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20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4.7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0.6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° 54' 2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2.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5.9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50' 2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9.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8.3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38' 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6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9.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7' 4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9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05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° 26' 1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23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95.6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° 43' 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8.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88.4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° 24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18.7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88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° 45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09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974.5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° 15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3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93.8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° 32' 4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6.8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4.1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° 23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8.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4.8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59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8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17.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° 31' 4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9.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8.4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44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39.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9.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° 12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1.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0.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° 35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2.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82.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° 55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4.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4.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° 27' 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7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2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46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28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8.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° 49' 5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3.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6.1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° 57' 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9.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5.6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33' 4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03.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5.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28' 1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8.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6.1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° 30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1.5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7.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° 34' 2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6.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59.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37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6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3.5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° 25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1.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8766.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 40' 2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6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8.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° 42' 2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50.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2.2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° 31' 3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16.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2.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° 13' 26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  <w:t xml:space="preserve">Каталог координат характерных точек границ публичных сервитутов, </w:t>
      </w:r>
      <w:r>
        <w:rPr>
          <w:rFonts w:eastAsia="TimesNewRomanPSMT-Identity-H;MS Gothic"/>
          <w:b/>
          <w:sz w:val="24"/>
          <w:szCs w:val="24"/>
          <w:lang w:eastAsia="en-US"/>
        </w:rPr>
        <w:t>предназначенных</w:t>
      </w:r>
      <w:r>
        <w:rPr>
          <w:rFonts w:eastAsia="TimesNewRomanPSMT-Identity-H;MS Gothic"/>
          <w:sz w:val="24"/>
          <w:szCs w:val="24"/>
          <w:lang w:eastAsia="en-US"/>
        </w:rPr>
        <w:t xml:space="preserve"> для размещения линейного объекта «Строительство автомобильной дороги от Краснинского шоссе через улицу Воинов-интернационалистов до улицы Мало-Краснофлотской в городе Смоленске».</w:t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</w:t>
      </w:r>
      <w:r>
        <w:rPr/>
        <w:t xml:space="preserve"> МСК-67</w:t>
      </w:r>
    </w:p>
    <w:tbl>
      <w:tblPr>
        <w:tblW w:w="5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453/чзу1 ( 200 кв. м)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88.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09.4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° 11' 50"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85.7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17.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4' 4"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78.6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8.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° 55' 34"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74.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48.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45' 30"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74.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51.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2' 43"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69.6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48.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7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° 42' 55"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85.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07.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15' 13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</w:t>
      </w:r>
      <w:r>
        <w:rPr/>
        <w:t xml:space="preserve"> МСК-67</w:t>
      </w:r>
    </w:p>
    <w:tbl>
      <w:tblPr>
        <w:tblW w:w="5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3393/чзу1 (173 кв. м)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3.4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27.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15' 13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7.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29.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° 19' 32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7.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0.7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2' 2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6.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3.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2° 30' 59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4.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61.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56' 26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1.7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70.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2' 43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98.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67.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5' 59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0.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59.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31' 2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3.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0.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° 19' 33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7/чзу1 (126 кв. м)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22.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4.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24' 37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22.9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34.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° 2' 23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90.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85.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48' 44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91.6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82.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19' 14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4/чзу1 (1517 кв. м)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3.2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77.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39' 24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8.7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60.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9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5' 48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89.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8.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18' 5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86.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7.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2' 43"</w:t>
            </w:r>
          </w:p>
        </w:tc>
      </w:tr>
    </w:tbl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8"/>
        <w:gridCol w:w="1313"/>
        <w:gridCol w:w="988"/>
        <w:gridCol w:w="1352"/>
      </w:tblGrid>
      <w:tr>
        <w:trPr>
          <w:trHeight w:val="300" w:hRule="atLeast"/>
        </w:trPr>
        <w:tc>
          <w:tcPr>
            <w:tcW w:w="5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3/чзу1 (852 кв. м)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86.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7.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° 18' 5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89.9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8.9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5' 54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0.3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5' 54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4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2.8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° 54' 5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9111.2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3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4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6' 8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0.5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9.9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4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° 21' 12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6.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1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8' 7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4.1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9.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6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12' 43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125/чзу1 (190 кв. м)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9.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95.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° 11' 42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9.3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2.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27' 56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2.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8.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12' 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9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8.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° 53' 5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4.6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3.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53' 5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02.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° 55' 49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6.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0.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5' 20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8.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1.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15' 41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2.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° 59' 19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0.4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2.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6' 52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0.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° 27' 58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8.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296.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° 32' 36"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125/чзу2 (6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4.9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2.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° 34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2.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9.6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34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73.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6.4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° 40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76.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9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° 22' 42"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125/чзу3 (88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3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2.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25' 5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1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9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47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37.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4' 4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96.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8360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25' 4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3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5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° 39' 1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78.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5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° 40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7.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6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° 6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2.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1.4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7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0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5' 5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1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23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° 45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8.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° 20' 3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35.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34.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13' 2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48.7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1.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31' 4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4.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4.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° 25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7.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6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48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9186.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1.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6' 40"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125/чзу4 (261 кв.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02.4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8.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47' 5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73.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8.4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° 47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6.9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1.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7° 31' 4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9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4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6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7' 15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125/чзу5 (480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3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1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0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2.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31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51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8407.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° 9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36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00.5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11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04.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9.4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8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7' 1"</w:t>
            </w:r>
          </w:p>
        </w:tc>
      </w:tr>
    </w:tbl>
    <w:p>
      <w:pPr>
        <w:pStyle w:val="Normal"/>
        <w:jc w:val="center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125/чзу6 (2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5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7.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° 38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5.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0.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7' 3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55.8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8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56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4.7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5' 47"</w:t>
            </w:r>
          </w:p>
        </w:tc>
      </w:tr>
    </w:tbl>
    <w:p>
      <w:pPr>
        <w:pStyle w:val="Normal"/>
        <w:autoSpaceDE w:val="false"/>
        <w:jc w:val="center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99"/>
        <w:gridCol w:w="1336"/>
        <w:gridCol w:w="915"/>
        <w:gridCol w:w="1376"/>
      </w:tblGrid>
      <w:tr>
        <w:trPr>
          <w:trHeight w:val="300" w:hRule="atLeast"/>
        </w:trPr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2/чзу1 (574 кв. м)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6.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1.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° 21' 12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0.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9.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4' 21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2.6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1.4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° 6' 25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7.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6.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° 7' 25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72.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2.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25' 16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63.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0.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36' 23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56.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7.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16' 15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48.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4.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° 48' 47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5.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3.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35' 41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6.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8.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° 27' 39"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9.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3.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° 8' 7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044/чзу1 (119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5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5.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34' 2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61.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7.7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24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5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5.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26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49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3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4' 55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044/чзу2 ( 181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7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2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43' 5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70.6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7.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30' 1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8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6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59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7.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8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1' 2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5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7.5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6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° 35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2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29' 11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3/чзу1 (1789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04.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2.8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° 38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05.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9.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7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49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3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4' 5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5.6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85.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2' 1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46.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15.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° 41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41.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5.7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.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25' 16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51"/>
        <w:gridCol w:w="1281"/>
        <w:gridCol w:w="963"/>
        <w:gridCol w:w="1318"/>
      </w:tblGrid>
      <w:tr>
        <w:trPr>
          <w:trHeight w:val="300" w:hRule="atLeast"/>
        </w:trPr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162/чзу1 (3154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4.3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1.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36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5.2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0.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.6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6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9.7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40.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53' 2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6.3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51.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1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6' 4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3.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2.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25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5.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5.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24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61.3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67.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° 35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259.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374.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.7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7' 5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162/чзу2 (3120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9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° 43' 1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70.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31.6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6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03.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1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41.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5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18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86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8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7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22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4.6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54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2.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8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7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56' 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6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4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 17' 4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01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3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9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6' 18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162/чзу3 (1532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0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° 2' 1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1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.3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° 50' 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62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5' 3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75.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4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59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89.9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1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3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2.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° 24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60.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4.3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30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15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7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° 20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06.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9.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26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58.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5.2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.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° 23' 53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162/чзу4 (82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59.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2.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21' 3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65.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6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27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73.4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6.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° 33' 1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1.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8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° 39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89.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2.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44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6.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5.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° 44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7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6.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° 26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8.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7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47' 5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5.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95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° 46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36.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05.5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° 59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1.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10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° 42' 5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5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15.0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9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47' 4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6.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7.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° 30' 50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162/чзу5 ( 1157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70.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48.9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87.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72.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6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46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09.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85.7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19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4.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23.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50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60.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° 20' 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8.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578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° 46' 49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162/чзу6 (2232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7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682.9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° 18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1.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31.1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37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1.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9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37' 4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8.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83.0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° 26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5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8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° 15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4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9.0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 14' 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5.8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29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° 14' 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86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03.8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° 2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93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96.0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° 2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2.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66.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27' 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59.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770.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° 37' 30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5/чзу1 (1212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41.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25.7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41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46.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15.3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.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° 53' 2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51.8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9.4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° 32' 3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44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1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25' 16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:1/чзу1 ( 34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34.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1.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° 31' 4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35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7.1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° 17' 2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29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8.2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° 28' 1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28.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2.4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30' 5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2650/чзу1 (1289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2.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48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° 49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3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3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54' 14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7.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9.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9' 4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6.9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4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7.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4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° 54' 3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8/чзу1 (350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18.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3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° 38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7.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58.9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° 55' 3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35.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4.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° 3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3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0.9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° 11' 31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51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77.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° 33' 2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59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4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° 50' 1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45.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85.9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2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° 39' 26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21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461.8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° 31' 41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5/чзу1 (58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4.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5.4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° 33' 15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67.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2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° 56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2.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4.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° 24' 1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88.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2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° 29' 3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575.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8.9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51' 0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15/чзу1 (13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9.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3.3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° 10' 5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0.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5.6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° 36' 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4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1.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° 0' 58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63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81.5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° 54' 1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57.8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75.7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° 24' 33"</w:t>
            </w:r>
          </w:p>
        </w:tc>
      </w:tr>
    </w:tbl>
    <w:p>
      <w:pPr>
        <w:pStyle w:val="Normal"/>
        <w:autoSpaceDE w:val="false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943/чзу1 (35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2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6.2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° 46' 3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3.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7.3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° 59' 37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5.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0.4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8' 2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3.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6.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° 53' 32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9.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3.3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° 14' 1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51.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7.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° 28' 12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sz w:val="24"/>
          <w:szCs w:val="24"/>
          <w:lang w:eastAsia="en-US"/>
        </w:rPr>
      </w:pPr>
      <w:r>
        <w:rPr>
          <w:rFonts w:eastAsia="TimesNewRomanPSMT-Identity-H;MS Gothic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  <w:t>Система координат МСК-67</w:t>
      </w:r>
    </w:p>
    <w:tbl>
      <w:tblPr>
        <w:tblW w:w="5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69"/>
        <w:gridCol w:w="1303"/>
        <w:gridCol w:w="892"/>
        <w:gridCol w:w="1341"/>
      </w:tblGrid>
      <w:tr>
        <w:trPr>
          <w:trHeight w:val="300" w:hRule="atLeast"/>
        </w:trPr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:9/чзу1 (26 кв. м)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</w:t>
              <w:br/>
              <w:t>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6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9.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° 37' 5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9.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8.3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° 50' 29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2.8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5.9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° 46' 50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40.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27.1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29' 23"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36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019.6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0' 0"</w:t>
            </w:r>
          </w:p>
        </w:tc>
      </w:tr>
    </w:tbl>
    <w:p>
      <w:pPr>
        <w:pStyle w:val="Normal"/>
        <w:autoSpaceDE w:val="false"/>
        <w:ind w:firstLine="1843"/>
        <w:rPr>
          <w:rFonts w:eastAsia="TimesNewRomanPSMT-Identity-H;MS Gothic"/>
          <w:b/>
          <w:b/>
          <w:sz w:val="24"/>
          <w:szCs w:val="24"/>
          <w:lang w:eastAsia="en-US"/>
        </w:rPr>
      </w:pPr>
      <w:r>
        <w:rPr>
          <w:rFonts w:eastAsia="TimesNewRomanPSMT-Identity-H;MS Gothic"/>
          <w:b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TimesNewRomanPSMT-Identity-H;MS Gothic"/>
          <w:b/>
          <w:b/>
          <w:sz w:val="28"/>
          <w:szCs w:val="28"/>
          <w:lang w:eastAsia="en-US"/>
        </w:rPr>
      </w:pPr>
      <w:r>
        <w:rPr>
          <w:rFonts w:eastAsia="TimesNewRomanPSMT-Identity-H;MS Gothic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ведения о границах территории, применительно к которой осуществляется подготовка проекта меже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4"/>
        </w:rPr>
        <w:tab/>
      </w:r>
      <w:r>
        <w:rPr>
          <w:sz w:val="28"/>
          <w:szCs w:val="28"/>
        </w:rPr>
        <w:t>Цель разработки проекта межевания территории – определения местоположения границ, образуемых и изменяемых земельных участков, а также в целях обеспечения устойчивого развития территории Смолен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становлены на основании проекта планировки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разработке градостроительных планов земельных участко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межевания определяются площадь и границы земельных участков, необходимых для размещения линейного объекта: </w:t>
      </w:r>
      <w:r>
        <w:rPr>
          <w:color w:val="000000"/>
          <w:sz w:val="28"/>
          <w:szCs w:val="24"/>
        </w:rPr>
        <w:t>«</w:t>
      </w:r>
      <w:r>
        <w:rPr>
          <w:sz w:val="28"/>
          <w:szCs w:val="24"/>
        </w:rPr>
        <w:t>Строительство автомобильной дороги от Краснинского шоссе через улицу Воинов-интернационалистов до улицы Мало-Краснофлотской в городе Смоленске</w:t>
      </w:r>
      <w:r>
        <w:rPr>
          <w:color w:val="000000"/>
          <w:sz w:val="28"/>
          <w:szCs w:val="24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разуемые земельные участки находятся в кадастровых кварталах: 67:27:0020105, 67:27:0020102,</w:t>
      </w:r>
      <w:r>
        <w:rPr/>
        <w:t xml:space="preserve"> </w:t>
      </w:r>
      <w:r>
        <w:rPr>
          <w:sz w:val="28"/>
          <w:szCs w:val="28"/>
        </w:rPr>
        <w:t>67:27:0020481, 67:27:0020482, 67:27:0020422, 67:27:0020415, 67:27:0020419, 67:27:0020487, 67:27:0020417, 67:27:0020457, 67:27:0020460, 67:27:0020486, 67:27:0020418, 67:27:0020414, 67:27:0020481, 67:27:0020482, 67:27:002105, 67:27:002102, 67:27:002106, 67:27:0020401, 67:27:0020413, 67:27:0000000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межевания территории под проектируемый объект подготовлен на основании имеющихся данных, полученных в ФГБУ ФКП «Росреестра», с учетом границ ранее образованных земельных участков, расположенных на землях государственной или муниципальной собственности (земли общего пользования) в целях строительства, реконструкции и дальнейшей регистрации пра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и координаты образуемых земельных участков (частей земельных участков) могут быть уточнены при выполнении кадастровых работ, при этом площадь образуемого земельного участка, указанного в межевом плане, не должна отличаться от площади такого земельного участка, указанной в настоящем проекте межевания территории более чем на десять проценто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чень координат характерных точек границ территории, применительно к которой осуществляется подготовка проекта межевания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13"/>
        <w:gridCol w:w="1687"/>
        <w:gridCol w:w="1520"/>
        <w:gridCol w:w="1580"/>
      </w:tblGrid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ООРДИНАТЫ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еры линий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X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60.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89.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° 49' 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55.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87.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5° 16' 5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57.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81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.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53' 2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67.7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51.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9° 16' 5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78.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20.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26' 2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86.7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94.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.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9° 8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21.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94.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.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0° 21' 3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40.5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42.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9° 0' 4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43.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36.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.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8° 29' 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64.2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75.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.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° 49' 5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85.5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81.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55' 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93.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57.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° 16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05.8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57.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7° 58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03.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65.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0° 28' 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99.5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65.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° 56' 3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90.8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91.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.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4° 49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69.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7985.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.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° 32' 5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51.6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38.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° 10' 5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46.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53.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° 1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43.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51.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8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° 22' 2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90.7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01.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7° 0' 3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88.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09.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.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° 38' 2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13.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27.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.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6° 19' 3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17.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86.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7.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6° 14' 2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3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31.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2.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9° 25' 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67.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35.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° 45' 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79.3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39.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° 44' 1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77.9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43.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9° 24' 5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70.3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040.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7.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° 24' 5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37.8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32.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7.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6° 12' 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21.8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87.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° 19' 3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17.1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29.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° 57' 5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22.9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34.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1.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8° 31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39.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85.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.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° 41' 4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74.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99.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.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° 40' 5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14.8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14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.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° 41' 4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01.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54.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.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° 40' 3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91.6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82.7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.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° 32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09.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95.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° 34' 1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19.5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02.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° 9' 1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35.3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13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.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° 41' 5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53.8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26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.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° 33' 2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84.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36.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.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° 1' 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273.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65.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1.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° 51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51.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90.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0.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° 58' 2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56.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4.7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.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° 57' 1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65.4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7.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° 57' 4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67.9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8.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59' 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68.6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6.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59' 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69.4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3.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4.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° 36' 5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41.5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2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.9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° 18' 2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86.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2.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.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° 17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687.2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3.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4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5° 54' 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761.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8.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.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° 19' 2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808.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8.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7° 21' 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812.8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7.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0° 12' 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817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5.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3° 33' 1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821.5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3.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.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5° 54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12.1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7.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2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° 28' 1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92.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2.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1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0° 12' 2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43.5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3.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4° 6' 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52.9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3.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0° 16' 3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49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04.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9° 30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88.9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97.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° 30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92.5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16.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.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° 6' 1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11.8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8.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7° 19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21.9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8.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° 27' 5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32.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8.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° 35' 5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42.1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9.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° 43' 5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52.2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0.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° 51' 5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62.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2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° 59' 4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72.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4.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° 7' 4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81.7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37.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° 15' 4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91.2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0.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° 23' 4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00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4.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° 53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09.6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48.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.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° 13' 4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18.1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53.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9° 31' 4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04.6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16.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0.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2° 27' 4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86.3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59.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0° 47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77.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05.6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7.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4° 52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54.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21.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.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4° 37' 4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51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83.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.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6° 39' 2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54.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59.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7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1° 44' 1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92.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17.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8° 10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09.3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10.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3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° 21' 1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351.4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126.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7.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° 26' 5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34.3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23.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6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8° 54' 5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47.3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57.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1.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° 8' 1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43.9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48.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° 52' 3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48.6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71.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.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3° 40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46.8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99.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.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2° 27' 4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35.2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27.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4° 42' 5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05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1.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6° 5' 4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389.8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02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.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9° 30' 5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368.4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06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3.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5° 22' 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87.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4.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7° 50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59.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5.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° 50' 1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62.8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9.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° 30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71.5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9.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3° 11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79.4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10.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.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° 45'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90.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25.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5.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° 20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39.7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2.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1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° 27' 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72.7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72.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.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° 9' 1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09.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77.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.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9° 31' 3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42.5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58.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0° 22' 2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55.4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51.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4° 20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65.7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6.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8° 37' 3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70.6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4.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2° 43' 3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77.8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2.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7° 40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85.2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0.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2° 48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93.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9.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8° 26' 2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02.5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9.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° 10' 3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08.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9.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° 28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15.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0.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° 42' 3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20.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1.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° 20' 4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32.2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3.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° 46' 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1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6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5° 54' 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8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5.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3° 58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7.7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23.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0° 9' 3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8.6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18.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6° 48' 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9.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13.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1° 48' 5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9.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98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9° 22' 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9.6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84.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9° 25' 4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7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° 31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9.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84.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3° 52' 2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5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83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9° 24' 1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5.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98.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° 40' 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5.6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07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° 36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4.7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19.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° 12' 2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3.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25.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3° 22' 3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0.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7.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6° 58' 4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7.3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49.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4° 55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3.8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62.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4° 46' 5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9.7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77.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° 45' 2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6.8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93.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° 6' 4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5.2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08.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° 44' 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8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16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1° 13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5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28.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.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° 55' 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44.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° 19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2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2.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7° 43' 1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4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6.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4° 0' 3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4.8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60.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° 2' 1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7.0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69.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° 10' 5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9.2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73.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.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9° 24' 3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7.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9.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5° 59' 1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1.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45.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4° 44' 1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2.3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30.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1° 3' 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77.9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24.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° 27' 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89.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28.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.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1° 22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88.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45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° 21' 3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02.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45.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4° 58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02.9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6.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7° 17' 3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82.6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7.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° 22' 5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82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63.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0° 32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8.6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0.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6° 0' 5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4.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1.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° 36' 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66.4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4.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8.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° 24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22.1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65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° 56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32.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79.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7° 36' 4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37.7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88.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° 40' 2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43.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98.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° 13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51.0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12.6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° 46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52.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16.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.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2° 28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80.4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01.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7° 43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93.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96.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° 58' 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93.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00.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9° 35' 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89.7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02.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4° 4' 1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86.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04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1° 30' 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75.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08.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.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7° 36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53.2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17.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4° 46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54.7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20.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5° 50' 2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42.8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25.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7° 3' 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40.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27.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5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6° 46' 5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39.5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27.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5° 48' 4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36.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19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2° 7' 4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36.5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19.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2° 7' 4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29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005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9° 26' 1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23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95.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8° 43' 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18.9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88.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3° 24' 5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18.6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88.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.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6° 41' 1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709.4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74.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7.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5° 3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53.5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94.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7° 38' 5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46.8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3.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4° 40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34.4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5.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7° 35' 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26.5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5.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1° 58' 2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13.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4.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° 5' 3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600.5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4.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9° 22' 3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88.1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2.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° 24' 1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91.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83.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5° 18' 5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81.2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97.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1° 17' 1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70.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90.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.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° 2' 3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60.5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06.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3° 37' 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46.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900.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.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5° 59' 5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64.5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75.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° 51' 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62.8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74.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2° 8' 5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50.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69.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6° 26' 5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38.9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64.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0° 44' 5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27.6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7.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4° 14' 1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19.2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51.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5° 57' 1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507.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43.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.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7° 16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94.6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33.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3° 5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72.2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36.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° 1' 4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63.9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44.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° 1' 4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43.0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22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6° 1' 4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50.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815.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.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6° 6' 3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48.6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90.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.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0° 41' 1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15.3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50.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.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4° 27' 2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401.9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31.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7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3° 37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346.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78.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8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8° 19' 3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324.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23.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3.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4° 18' 3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87.5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72.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.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1° 46' 5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45.5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46.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4.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8° 47' 5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25.8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5.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8° 58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17.8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8.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5° 2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11.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4.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1° 56' 2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203.9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9.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.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9° 11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97.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6.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0° 0' 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97.1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6.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° 27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06.8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69.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.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0° 20' 1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03.0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3.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° 30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106.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3.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9° 30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67.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01.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9° 30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63.8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1.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6° 40' 5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52.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2.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.5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9° 40' 4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0019.9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8.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.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1° 31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93.8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2.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9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4° 3' 2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3.9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6° 9' 5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63.0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7° 57' 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51.8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5.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° 5' 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41.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5.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° 55' 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30.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5.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.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0° 32' 3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912.8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5.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27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0° 41' 3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85.8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1.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.4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1° 11' 1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62.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0.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.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4° 14' 3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28.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8.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8° 1' 4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16.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6.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0° 4' 5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504.7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4.6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.8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2° 13' 3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92.1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1.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.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4° 3' 4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82.9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69.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5° 36' 1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68.9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65.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.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° 3' 2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45.6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58.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° 25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44.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58.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7° 51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37.0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67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.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° 10' 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423.2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4.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.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5° 7' 19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86.2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7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5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7° 35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84.4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8.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.4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9° 4' 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74.5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75.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° 4' 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68.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4.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.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° 51' 3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49.2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.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° 15' 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45.4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8.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° 26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56.7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09.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.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4° 26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44.4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22.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4° 25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10.5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9.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° 0' 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10.5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89.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8.8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4° 23' 4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204.1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85.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3° 38' 4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204.3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82.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.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97° 25' 1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72.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72.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2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7° 7' 12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323.9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35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5.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8° 1' 4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272.8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92.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8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4° 0' 1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184.7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02.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8.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0° 21' 57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73.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65.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.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3° 23' 4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92.9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720.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2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2° 15' 2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94.9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667.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9.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9° 48' 3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57.0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64.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.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8° 27' 3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23.8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538.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.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6° 5' 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42.9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498.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31.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39' 24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13.2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77.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.9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4° 12' 4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9001.7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70.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6.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7° 56' 26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81.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33.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9° 2' 58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77.4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34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.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° 31' 11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76.7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334.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.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87° 56' 20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98.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67.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.3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4° 12' 43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74.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51.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7° 56' 15"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8963.5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8283.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.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5° 1' 19"</w:t>
            </w:r>
          </w:p>
        </w:tc>
      </w:tr>
    </w:tbl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ид разрешенного использования образуемых и изымаемых земельных участков определяется настоящим проектом межевания территории. Для размещения проектируемого объекта в отношении образуемых и изымаемых земельных участков, отводимых для строительства линейного объекта: «</w:t>
      </w:r>
      <w:r>
        <w:rPr>
          <w:sz w:val="28"/>
          <w:szCs w:val="24"/>
        </w:rPr>
        <w:t>Строительство автомобильной дороги от Краснинского шоссе через улицу Воинов-интернационалистов до улицы Мало-Краснофлотской в городе Смоленске</w:t>
      </w:r>
      <w:r>
        <w:rPr>
          <w:sz w:val="28"/>
          <w:szCs w:val="28"/>
        </w:rPr>
        <w:t>», требуется установление вида разрешенного использования – Улично-дорожная сеть, код вида разрешенного использования земельного участка [12.0.1]</w:t>
      </w:r>
    </w:p>
    <w:sectPr>
      <w:headerReference w:type="default" r:id="rId14"/>
      <w:footerReference w:type="default" r:id="rId15"/>
      <w:type w:val="nextPage"/>
      <w:pgSz w:w="11906" w:h="16838"/>
      <w:pgMar w:left="850" w:right="567" w:gutter="0" w:header="283" w:top="1134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jc w:val="center"/>
                            <w:rPr>
                              <w:rStyle w:val="Style11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Style11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Style11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jc w:val="center"/>
                      <w:rPr>
                        <w:rStyle w:val="Style11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Style11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Style11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7152640" cy="10607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264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78" w:type="dxa"/>
                            <w:jc w:val="left"/>
                            <w:tblInd w:w="37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0378"/>
                          </w:tblGrid>
                          <w:tr>
                            <w:trPr>
                              <w:trHeight w:val="15927" w:hRule="exact"/>
                              <w:cantSplit w:val="true"/>
                            </w:trPr>
                            <w:tc>
                              <w:tcPr>
                                <w:tcW w:w="103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pt;height:835.2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378" w:type="dxa"/>
                      <w:jc w:val="left"/>
                      <w:tblInd w:w="37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0378"/>
                    </w:tblGrid>
                    <w:tr>
                      <w:trPr>
                        <w:trHeight w:val="15927" w:hRule="exact"/>
                        <w:cantSplit w:val="true"/>
                      </w:trPr>
                      <w:tc>
                        <w:tcPr>
                          <w:tcW w:w="103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7152640" cy="10607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264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378" w:type="dxa"/>
                            <w:jc w:val="left"/>
                            <w:tblInd w:w="373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0378"/>
                          </w:tblGrid>
                          <w:tr>
                            <w:trPr>
                              <w:trHeight w:val="15927" w:hRule="exact"/>
                              <w:cantSplit w:val="true"/>
                            </w:trPr>
                            <w:tc>
                              <w:tcPr>
                                <w:tcW w:w="103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pt;height:835.2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378" w:type="dxa"/>
                      <w:jc w:val="left"/>
                      <w:tblInd w:w="373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0378"/>
                    </w:tblGrid>
                    <w:tr>
                      <w:trPr>
                        <w:trHeight w:val="15927" w:hRule="exact"/>
                        <w:cantSplit w:val="true"/>
                      </w:trPr>
                      <w:tc>
                        <w:tcPr>
                          <w:tcW w:w="103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7152640" cy="106070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264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2pt;height:835.2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both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</w:rPr>
                                  <w:t>ППТ-ОЧ-П</w:t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both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ППТ-ОЧ-П</w:t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9480</wp:posOffset>
              </wp:positionH>
              <wp:positionV relativeFrom="page">
                <wp:posOffset>182880</wp:posOffset>
              </wp:positionV>
              <wp:extent cx="7498080" cy="106070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248" w:type="dxa"/>
                            <w:jc w:val="left"/>
                            <w:tblInd w:w="6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9"/>
                            <w:gridCol w:w="93"/>
                            <w:gridCol w:w="191"/>
                            <w:gridCol w:w="103"/>
                            <w:gridCol w:w="294"/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6725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7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both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78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40" w:after="0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ПМТ-МО-ГЧ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нв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eading2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колыш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08.24</w:t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Проект межевания территории. Основная (утверждаемая)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hanging="27"/>
                                  <w:jc w:val="center"/>
                                  <w:rPr/>
                                </w:pPr>
                                <w:r>
                                  <w:rPr/>
                                  <w:t>ДП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Calibri"/>
                                    <w:szCs w:val="24"/>
                                    <w:lang w:eastAsia="en-US"/>
                                  </w:rPr>
                                  <w:t>Сколыш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/>
                                  <w:t>08.24</w:t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 «АБ «ПРОСТРАНСТВ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4.4pt;mso-position-vertical-relative:page;margin-left:-72.4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248" w:type="dxa"/>
                      <w:jc w:val="left"/>
                      <w:tblInd w:w="6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9"/>
                      <w:gridCol w:w="93"/>
                      <w:gridCol w:w="191"/>
                      <w:gridCol w:w="103"/>
                      <w:gridCol w:w="294"/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856"/>
                      <w:gridCol w:w="851"/>
                      <w:gridCol w:w="851"/>
                      <w:gridCol w:w="1134"/>
                    </w:tblGrid>
                    <w:tr>
                      <w:trPr>
                        <w:trHeight w:val="6725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556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57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644" w:hRule="exact"/>
                        <w:cantSplit w:val="true"/>
                      </w:trPr>
                      <w:tc>
                        <w:tcPr>
                          <w:tcW w:w="28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both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9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4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78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ПМТ-МО-ГЧ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нв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Heading2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колыш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8.24</w:t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Heading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Проект межевания территории. Основная (утверждаемая)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hanging="27"/>
                            <w:jc w:val="center"/>
                            <w:rPr/>
                          </w:pPr>
                          <w:r>
                            <w:rPr/>
                            <w:t>ДП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ГА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Calibri"/>
                              <w:szCs w:val="24"/>
                              <w:lang w:eastAsia="en-US"/>
                            </w:rPr>
                            <w:t>Сколыш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/>
                            <w:t>08.24</w:t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 «АБ «ПРОСТРАНСТВ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8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198755" cy="2387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.8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609600</wp:posOffset>
              </wp:positionH>
              <wp:positionV relativeFrom="page">
                <wp:posOffset>159385</wp:posOffset>
              </wp:positionV>
              <wp:extent cx="198755" cy="2387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8.8pt;mso-wrap-distance-left:9.05pt;mso-wrap-distance-right:9.05pt;mso-wrap-distance-top:0pt;mso-wrap-distance-bottom:0pt;margin-top:12.55pt;mso-position-vertical-relative:page;margin-left:-4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57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57" w:hanging="0"/>
      <w:jc w:val="both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57" w:hanging="0"/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7">
    <w:name w:val="Основной текст с отступом Знак"/>
    <w:basedOn w:val="Style6"/>
    <w:qFormat/>
    <w:rPr/>
  </w:style>
  <w:style w:type="character" w:styleId="1">
    <w:name w:val="Основной текст с отступом Знак1"/>
    <w:qFormat/>
    <w:rPr>
      <w:sz w:val="28"/>
      <w:szCs w:val="28"/>
    </w:rPr>
  </w:style>
  <w:style w:type="character" w:styleId="Style8">
    <w:name w:val="Основной текст_"/>
    <w:qFormat/>
    <w:rPr>
      <w:spacing w:val="3"/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125pt0pt">
    <w:name w:val="Основной текст (3) + 12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1">
    <w:name w:val="Заголовок №3_"/>
    <w:qFormat/>
    <w:rPr>
      <w:b/>
      <w:bCs/>
      <w:spacing w:val="1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sz w:val="22"/>
    </w:rPr>
  </w:style>
  <w:style w:type="character" w:styleId="11">
    <w:name w:val="заголовок 1введение Знак"/>
    <w:qFormat/>
    <w:rPr>
      <w:b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41">
    <w:name w:val="Подпись к таблице (4)_"/>
    <w:qFormat/>
    <w:rPr>
      <w:spacing w:val="-1"/>
      <w:sz w:val="22"/>
      <w:szCs w:val="22"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6">
    <w:name w:val="Основной текст (6)_"/>
    <w:qFormat/>
    <w:rPr>
      <w:b/>
      <w:bCs/>
      <w:spacing w:val="-2"/>
      <w:sz w:val="22"/>
      <w:szCs w:val="22"/>
      <w:shd w:fill="FFFFFF" w:val="clear"/>
    </w:rPr>
  </w:style>
  <w:style w:type="character" w:styleId="21">
    <w:name w:val="Подпись к таблице (2)_"/>
    <w:qFormat/>
    <w:rPr>
      <w:spacing w:val="-6"/>
      <w:sz w:val="14"/>
      <w:szCs w:val="1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3">
    <w:name w:val="Заголовок 1 Знак"/>
    <w:qFormat/>
    <w:rPr>
      <w:b/>
      <w:sz w:val="22"/>
    </w:rPr>
  </w:style>
  <w:style w:type="character" w:styleId="23">
    <w:name w:val="Основной текст 2 Знак"/>
    <w:qFormat/>
    <w:rPr>
      <w:rFonts w:ascii="Arial" w:hAnsi="Arial" w:cs="Arial"/>
      <w:sz w:val="24"/>
    </w:rPr>
  </w:style>
  <w:style w:type="character" w:styleId="Style11">
    <w:name w:val="Основной текст Знак"/>
    <w:basedOn w:val="Style6"/>
    <w:qFormat/>
    <w:rPr/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СТАНДАРТ Знак"/>
    <w:qFormat/>
    <w:rPr>
      <w:rFonts w:ascii="Times New Roman CYR" w:hAnsi="Times New Roman CYR" w:cs="Times New Roman CYR"/>
      <w:sz w:val="24"/>
    </w:rPr>
  </w:style>
  <w:style w:type="character" w:styleId="24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1260"/>
      <w:jc w:val="both"/>
    </w:pPr>
    <w:rPr>
      <w:sz w:val="28"/>
      <w:szCs w:val="28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pacing w:val="3"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0" w:after="1020"/>
      <w:jc w:val="center"/>
    </w:pPr>
    <w:rPr>
      <w:b/>
      <w:bCs/>
      <w:sz w:val="26"/>
      <w:szCs w:val="26"/>
      <w:lang w:val="en-US"/>
    </w:rPr>
  </w:style>
  <w:style w:type="paragraph" w:styleId="Style18">
    <w:name w:val="Р.Нумерация таблицы"/>
    <w:basedOn w:val="Normal"/>
    <w:qFormat/>
    <w:pPr>
      <w:keepNext w:val="true"/>
      <w:widowControl w:val="false"/>
      <w:tabs>
        <w:tab w:val="clear" w:pos="720"/>
        <w:tab w:val="left" w:pos="-1629" w:leader="none"/>
      </w:tabs>
      <w:spacing w:lineRule="auto" w:line="360" w:before="240" w:after="240"/>
      <w:ind w:left="2098" w:hanging="1389"/>
      <w:contextualSpacing/>
      <w:jc w:val="both"/>
    </w:pPr>
    <w:rPr>
      <w:color w:val="000000"/>
      <w:sz w:val="24"/>
      <w:szCs w:val="24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682"/>
      <w:outlineLvl w:val="2"/>
    </w:pPr>
    <w:rPr>
      <w:b/>
      <w:bCs/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введение"/>
    <w:basedOn w:val="Heading4"/>
    <w:qFormat/>
    <w:pPr>
      <w:numPr>
        <w:ilvl w:val="0"/>
        <w:numId w:val="0"/>
      </w:numPr>
      <w:ind w:left="851" w:hanging="0"/>
      <w:jc w:val="left"/>
      <w:outlineLvl w:val="9"/>
    </w:pPr>
    <w:rPr>
      <w:sz w:val="24"/>
      <w:szCs w:val="24"/>
    </w:rPr>
  </w:style>
  <w:style w:type="paragraph" w:styleId="42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pacing w:val="-1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547" w:before="360" w:after="2760"/>
      <w:jc w:val="center"/>
    </w:pPr>
    <w:rPr>
      <w:b/>
      <w:bCs/>
      <w:spacing w:val="-2"/>
      <w:sz w:val="22"/>
      <w:szCs w:val="22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exact" w:line="187"/>
      <w:ind w:firstLine="660"/>
    </w:pPr>
    <w:rPr>
      <w:spacing w:val="-6"/>
      <w:sz w:val="14"/>
      <w:szCs w:val="14"/>
      <w:lang w:val="en-US"/>
    </w:rPr>
  </w:style>
  <w:style w:type="paragraph" w:styleId="26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27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5">
    <w:name w:val="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Style21">
    <w:name w:val="СТАНДАРТ"/>
    <w:basedOn w:val="Normal"/>
    <w:qFormat/>
    <w:pPr>
      <w:spacing w:lineRule="auto" w:line="360"/>
      <w:ind w:left="284" w:firstLine="567"/>
      <w:jc w:val="both"/>
    </w:pPr>
    <w:rPr>
      <w:rFonts w:ascii="Times New Roman CYR" w:hAnsi="Times New Roman CYR" w:cs="Times New Roman CYR"/>
      <w:sz w:val="24"/>
      <w:lang w:val="en-US"/>
    </w:rPr>
  </w:style>
  <w:style w:type="paragraph" w:styleId="28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7:33:00Z</dcterms:created>
  <dc:creator>Azhan</dc:creator>
  <dc:description/>
  <cp:keywords/>
  <dc:language>en-US</dc:language>
  <cp:lastModifiedBy>1st_USER</cp:lastModifiedBy>
  <cp:lastPrinted>2021-02-02T11:52:00Z</cp:lastPrinted>
  <dcterms:modified xsi:type="dcterms:W3CDTF">2024-08-27T17:34:00Z</dcterms:modified>
  <cp:revision>3</cp:revision>
  <dc:subject/>
  <dc:title>4  МЕРОПРИЯТИЯ  ПО  ОБЕСПЕЧЕНИЮ  УСЛОВИЙ  ДЛЯ  ПЕРЕДВИЖЕНИЯ</dc:title>
</cp:coreProperties>
</file>