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Cs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2357205">
            <w:r>
              <w:rPr>
                <w:rStyle w:val="IndexLink"/>
                <w:rFonts w:cs="Times New Roman" w:ascii="Times New Roman" w:hAnsi="Times New Roman"/>
                <w:b/>
                <w:szCs w:val="28"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8"/>
              <w:lang w:val="en-US" w:eastAsia="en-US"/>
            </w:rPr>
          </w:pPr>
          <w:hyperlink w:anchor="__RefHeading___Toc132357206">
            <w:r>
              <w:rPr>
                <w:rStyle w:val="IndexLink"/>
                <w:rFonts w:cs="Times New Roman" w:ascii="Times New Roman" w:hAnsi="Times New Roman"/>
                <w:b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8"/>
              <w:lang w:val="en-US" w:eastAsia="en-US"/>
            </w:rPr>
          </w:pPr>
          <w:hyperlink w:anchor="__RefHeading___Toc132357207">
            <w:r>
              <w:rPr>
                <w:rStyle w:val="IndexLink"/>
                <w:rFonts w:cs="Times New Roman" w:ascii="Times New Roman" w:hAnsi="Times New Roman"/>
                <w:b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Cs w:val="28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8"/>
              <w:lang w:val="en-US" w:eastAsia="en-US"/>
            </w:rPr>
          </w:pPr>
          <w:hyperlink w:anchor="__RefHeading___Toc132357208">
            <w:r>
              <w:rPr>
                <w:rStyle w:val="IndexLink"/>
                <w:rFonts w:cs="Times New Roman" w:ascii="Times New Roman" w:hAnsi="Times New Roman"/>
                <w:b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Cs w:val="28"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szCs w:val="28"/>
              <w:lang w:val="en-US" w:eastAsia="en-US"/>
            </w:rPr>
          </w:pPr>
          <w:hyperlink w:anchor="__RefHeading___Toc13235720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/>
          <w:b/>
          <w:bCs/>
          <w:caps/>
          <w:szCs w:val="28"/>
          <w:lang w:val="en-US" w:eastAsia="en-US"/>
        </w:rPr>
      </w:pPr>
      <w:r>
        <w:rPr>
          <w:rFonts w:cs="Times New Roman"/>
          <w:b/>
          <w:bCs/>
          <w:caps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0" w:name="__RefHeading___Toc132357205"/>
      <w:bookmarkEnd w:id="0"/>
      <w:r>
        <w:rPr>
          <w:rFonts w:cs="Times New Roman" w:ascii="Times New Roman" w:hAnsi="Times New Roman"/>
        </w:rPr>
        <w:t>ВНЕСЕНИЕ ИЗМЕ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в документацию по планировке территории внесены </w:t>
      </w:r>
      <w:r>
        <w:rPr>
          <w:b/>
        </w:rPr>
        <w:t>ООО «МФЦ «БИНОМ»</w:t>
      </w:r>
      <w:r>
        <w:rPr/>
        <w:t xml:space="preserve"> на основании постановления Администрации города Смоленска от 29.03.2024 № 720-ад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Изменен вид разрешенного использования земельного участка № 4 с «Под железнодорожной веткой» на «Гостиничное обслуживание» (4.7). Данный вид является условно разрешенным, в связи с чем требуется получение разрешения на его предоставление. Площадь участка по ЕГРН 383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НЕЕ ВНЕСЕННЫЕ И УТВЕРЖДЕННЫЕ ИЗМЕН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Изменения в документацию по планировке территории внесены </w:t>
      </w:r>
      <w:r>
        <w:rPr>
          <w:b/>
        </w:rPr>
        <w:t>ООО «МФЦ «БИНОМ»</w:t>
      </w:r>
      <w:r>
        <w:rPr/>
        <w:t xml:space="preserve"> в соответствии </w:t>
      </w:r>
      <w:r>
        <w:rPr>
          <w:color w:val="000000"/>
          <w:szCs w:val="28"/>
        </w:rPr>
        <w:t>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Дернового Игоря Георгиевич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зменен вид разрешенного использования земельного участка № 8 с «Магазины» (4.4) на «Магазины (4.4), Общественное питание (4.6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кже изменения внесены </w:t>
      </w:r>
      <w:r>
        <w:rPr>
          <w:b/>
        </w:rPr>
        <w:t xml:space="preserve">ООО «МФЦ «БИНОМ» </w:t>
      </w:r>
      <w:r>
        <w:rPr/>
        <w:t>по инициативе СОГАУ «Центр информационных технологий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   № 21. Площадь до внесения изменений 2000 м</w:t>
      </w:r>
      <w:r>
        <w:rPr>
          <w:vertAlign w:val="superscript"/>
        </w:rPr>
        <w:t>2</w:t>
      </w:r>
      <w:r>
        <w:rPr/>
        <w:t>, площадь по проекту 2126 м</w:t>
      </w:r>
      <w:r>
        <w:rPr>
          <w:vertAlign w:val="superscript"/>
        </w:rPr>
        <w:t>2</w:t>
      </w:r>
      <w:r>
        <w:rPr/>
        <w:t xml:space="preserve">. Вид разрешенного использования «Государственное управление» (3.8.1)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Земельный участок № 9 аннулирован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  № 10. Площадь до внесения изменений 2929 м</w:t>
      </w:r>
      <w:r>
        <w:rPr>
          <w:vertAlign w:val="superscript"/>
        </w:rPr>
        <w:t>2</w:t>
      </w:r>
      <w:r>
        <w:rPr/>
        <w:t>, площадь по проекту 291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Cs w:val="28"/>
        </w:rPr>
        <w:t>Откорректирована площадь и конфигурация публичного сервитута с14, площадь по внесения изменений 28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49 м</w:t>
      </w:r>
      <w:r>
        <w:rPr>
          <w:szCs w:val="28"/>
          <w:vertAlign w:val="superscript"/>
        </w:rPr>
        <w:t>2</w:t>
      </w:r>
      <w:r>
        <w:rPr>
          <w:szCs w:val="28"/>
        </w:rPr>
        <w:t>. Публичный сервитут с17 аннулирован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Cs w:val="28"/>
        </w:rPr>
        <w:t>Откорректирована конфигурация земельного участка № 56. Площадь по проекту 349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/>
        <w:t>Откорректирована площадь и конфигурация земельного участка             № 57. Площадь до внесения изменений 95 м</w:t>
      </w:r>
      <w:r>
        <w:rPr>
          <w:vertAlign w:val="superscript"/>
        </w:rPr>
        <w:t>2</w:t>
      </w:r>
      <w:r>
        <w:rPr/>
        <w:t>, площадь по проекту 98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/>
        <w:t>Откорректирована площадь и конфигурация земельного участка                № 58. Площадь до внесения изменений 127 м</w:t>
      </w:r>
      <w:r>
        <w:rPr>
          <w:vertAlign w:val="superscript"/>
        </w:rPr>
        <w:t>2</w:t>
      </w:r>
      <w:r>
        <w:rPr/>
        <w:t>, площадь по проекту 12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Также изменения внесены </w:t>
      </w:r>
      <w:r>
        <w:rPr>
          <w:b/>
        </w:rPr>
        <w:t>ООО «МФЦ «БИНОМ»</w:t>
      </w:r>
      <w:r>
        <w:rPr/>
        <w:t xml:space="preserve"> по инициативе председателя товарищества собственников недвижимости «К1» Власовой Л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№ 32. Площадь до внесения изменений 630 м</w:t>
      </w:r>
      <w:r>
        <w:rPr>
          <w:vertAlign w:val="superscript"/>
        </w:rPr>
        <w:t>2</w:t>
      </w:r>
      <w:r>
        <w:rPr/>
        <w:t>, площадь по проекту 53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 № 33. Площадь до внесения изменений 2101 м</w:t>
      </w:r>
      <w:r>
        <w:rPr>
          <w:vertAlign w:val="superscript"/>
        </w:rPr>
        <w:t>2</w:t>
      </w:r>
      <w:r>
        <w:rPr/>
        <w:t>, площадь по проекту 2178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ражен земельный участок № 102, согласно сведений ЕГРН (67:27:0013012:15), площадь 2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287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в документацию по планировке территории внесены </w:t>
      </w:r>
      <w:r>
        <w:rPr>
          <w:b/>
        </w:rPr>
        <w:t>ООО «МФЦ «БИНОМ»</w:t>
      </w:r>
      <w:r>
        <w:rPr/>
        <w:t xml:space="preserve"> на основании постановления Администрации города Смоленска </w:t>
      </w:r>
      <w:r>
        <w:rPr>
          <w:b/>
        </w:rPr>
        <w:t>от 17.06.2022 № 1702-адм</w:t>
      </w:r>
      <w:r>
        <w:rPr/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suppressAutoHyphens w:val="tru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Цели внесения изменений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Изменить вид разрешенного использования земельных участков № 36, 44, 55, 56, 66, 70, 65, 40, 41, 27, 81 (по экспликации проекта межевания) на «Объекты торговли (торговые центры, торгово-развлекательные центры (комплекса) (4.2), Рынки (4.3)»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Изменить способ образования земельного участка № 36 (по экспликации проекта межевания)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 вид разрешенного использования земельных участков № 27, 36, 40, 41, 44, 55, 56, 65, 66, 70, 81 на «Объекты торговли (торговые центры, торгово-развлекательные центры (комплекса) (4.2), Рынки (4.3)».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36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Также изменения внесены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письма Администрации города Смоленска </w:t>
      </w:r>
      <w:r>
        <w:rPr>
          <w:b/>
          <w:szCs w:val="28"/>
        </w:rPr>
        <w:t>от 15.07.2022 № 10/1372-исх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Образован земельный участок № 9, площадью 110 м2, с видом разрешенного использования «Объекты дорожного сервиса» (4.9.1). 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Откорректирована площадь и конфигурация земельного участка              № 10, площадь до внесения изменений 3039 м2, площадь по проекту 2929 м2. 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сервитута с15, площадь по внесения изменений 257 м2, площадь по проекту 193 м2.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Установлен сервитут с17 площадью 64 м2 для прохода или проезда через земельный участок № 9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Также изменения внесены</w:t>
      </w:r>
      <w:r>
        <w:rPr>
          <w:b/>
          <w:szCs w:val="28"/>
        </w:rPr>
        <w:t xml:space="preserve"> ООО «МФЦ «БИНОМ»</w:t>
      </w:r>
      <w:r>
        <w:rPr>
          <w:szCs w:val="28"/>
        </w:rPr>
        <w:t xml:space="preserve"> на основании письма Администрации города Смоленска </w:t>
      </w:r>
      <w:r>
        <w:rPr>
          <w:b/>
          <w:szCs w:val="28"/>
        </w:rPr>
        <w:t>от 21.07.2022 № 23/2503-исх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 вид разрешенного использования земельного участка № 73 с «магазины (4.4)» на «Обеспечение внутреннего правопорядка (8.3)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в документацию по планировке территории внесены                    </w:t>
      </w:r>
      <w:r>
        <w:rPr>
          <w:b/>
        </w:rPr>
        <w:t>ООО «МФЦ «БИНОМ»</w:t>
      </w:r>
      <w:r>
        <w:rPr/>
        <w:t xml:space="preserve"> в соответствии с техническим заданием Администрации города Смоленска по постановлению Администрации города Смоленска от </w:t>
      </w:r>
      <w:r>
        <w:rPr>
          <w:b/>
        </w:rPr>
        <w:t>14.02.2022 № 331-адм</w:t>
      </w:r>
      <w:r>
        <w:rPr/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Цели внесения изменений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. Виды разрешенного использования земельных участков                         № 11, 16, 20 (по экспликации проекта межевания) привести в соответствие с видами разрешенного использования из Единого государственного реестра недвижимости и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/>
      </w:pPr>
      <w:r>
        <w:rPr>
          <w:i/>
        </w:rPr>
        <w:t>2. Нанести сервитут для прохода или проезда к земельным участкам                № 13, 9 (по экспликации проекта межеван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 Изменить конфигурацию и площадь сервитута С1 по фактическому использованию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4. На земельных участках № 10, 17 (по экспликации проекта межевания) сформировать земельные участки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5. Площадь земельных участков № 16, 26 (по экспликации проекта межевания) откорректировать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6. Сформировать (исключить) на земельном участке № 8 (по экспликации проекта межевания) земельный участок с видом «Земельные участки (территории) общего пользования» (код 12.0) для прохода и подъезда к земельному участку № 21 (по экспликации проекта межеван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7. Присоединить земельный участок № 9 (по экспликации проекта межевания) к земельному участку № 10 (по экспликации проекта межевания).</w:t>
      </w:r>
    </w:p>
    <w:p>
      <w:pPr>
        <w:pStyle w:val="Normal"/>
        <w:ind w:firstLine="709"/>
        <w:jc w:val="both"/>
        <w:rPr/>
      </w:pPr>
      <w:r>
        <w:rPr>
          <w:i/>
        </w:rPr>
        <w:t>8. Сформировать (исключить) на земельных участках № 24, 26 и № 30, 33, 34 (по экспликации проекта межевания) земельные участки с видом «Земельные участки (территории) общего пользования» (код 12.0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9. Актуализировать сведения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0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1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Невозможно привести виды разрешенного использования земельных участков № 11, 16, 20 из сведений Единого государственного реестра недвижимости земельных участков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ы разрешенного использования земельных участков до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ый участок № 11 – «Земельные участки (территории) общего пользования (12.0)».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ый участок № 16 – «Улично-дорожная сеть (12.0.1)».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ый участок № 20 – «Земельные участки (территории общего пользования) (12.0)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ы разрешенного использования земельных участков после изменения: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Земельный участок № 11 – «-»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Земельный участок № 16 – «-»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Земельный участок № 20 – «-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Зона сервитута С1 прекращает своё действие на земельном участке               № 10 и действует на земельном участке № 17; площадь до изменений 23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6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Зона сервитута С2 прекращает своё действие на земельном участке № 3 и действует на земельном участке № 16; площадь до изменений 3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Зона сервитута С14 прекращает своё действие на земельном участке № 8 и действует на земельном участке № 21; площадь до изменений 24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8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разована зона действия сервитута С15 для прохода или проезда через земельный участок № 10 (по экспликации проекта межевания), площадь по проекту 25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формированы земельные участки № 93, 96 с видом «Коммунальное обслуживание» (код 3.1)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Откорректирована площадь земельных участков № 16, 26 в соответствии со сведениями из Единого государственного реестра недвижимости. Площадь земельного участка № 16 до изменений 32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6 м</w:t>
      </w:r>
      <w:r>
        <w:rPr>
          <w:szCs w:val="28"/>
          <w:vertAlign w:val="superscript"/>
        </w:rPr>
        <w:t>2</w:t>
      </w:r>
      <w:r>
        <w:rPr>
          <w:szCs w:val="28"/>
        </w:rPr>
        <w:t>; площадь земельного участка № 26 до изменений 171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60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Сформирован земельный участок № 97 с видом разрешенного использования «Земельные участки (территории) общего пользования» (код 12.0) для прохода и подъезда к земельному участку № 2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Изменена площадь земельного участка № 8; площадь до изменений 460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3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Изменена площадь земельного участка № 10; площадь до изменений 293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039 м</w:t>
      </w:r>
      <w:r>
        <w:rPr>
          <w:szCs w:val="28"/>
          <w:vertAlign w:val="superscript"/>
        </w:rPr>
        <w:t>2</w:t>
      </w:r>
      <w:r>
        <w:rPr>
          <w:szCs w:val="28"/>
        </w:rPr>
        <w:t>. Земельный участок № 9 аннулирова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Сформированы земельные участки № 99, 100 с видом разрешенного использования «Земельные участки (территории) общего пользования» (код 12.0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24; площадь до изменений              42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4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30; площадь до изменений      320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96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33; площадь до изменений      226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10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34; площадь до изменений               23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60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Отражен земельный участок № 94 с кадастровым номером 67:27:0013007:248, площадь по проекту 31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11. Сформирован земельный участок № 98, площадь по проекту 18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Исправлены следующие технические ошибки: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1; площадь до изменений    17538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753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7; площадь до изменений             244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441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12; площадь до изменений                 45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16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17; площадь до изменений    178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713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18; площадь до изменений  1618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62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22; площадь до изменений  185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85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41; площадь до изменений  262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62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47; площадь до изменений  144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4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48; площадь до изменений  315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87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50; площадь до изменений  2069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06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52; площадь до изменений  612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612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68; площадь до изменений  120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07 м</w:t>
      </w:r>
      <w:r>
        <w:rPr>
          <w:szCs w:val="28"/>
          <w:vertAlign w:val="superscript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69; площадь до изменений  150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50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71; площадь до изменений  144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47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76; площадь до изменений           64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64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79; площадь до изменений             34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3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84; площадь до изменений  127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78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87; площадь до изменений  106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06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2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3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3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4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7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8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86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 также внесение изменений в проект межевания вноси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письма Администрации города Смоленска</w:t>
      </w:r>
      <w:r>
        <w:rPr>
          <w:b/>
          <w:szCs w:val="28"/>
        </w:rPr>
        <w:t xml:space="preserve">                           от 09.03.2022 № 10/0152-исх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У № 3. Площадь до внесения изменений в проект 5820 м</w:t>
      </w:r>
      <w:r>
        <w:rPr>
          <w:szCs w:val="28"/>
          <w:vertAlign w:val="superscript"/>
        </w:rPr>
        <w:t>2</w:t>
      </w:r>
      <w:r>
        <w:rPr>
          <w:szCs w:val="28"/>
        </w:rPr>
        <w:t>, данная площадь посчитана ошибочно, верная площадь земельного участка - 5800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(площадь по ЕГРН 5719 м</w:t>
      </w:r>
      <w:r>
        <w:rPr>
          <w:szCs w:val="28"/>
          <w:vertAlign w:val="superscript"/>
        </w:rPr>
        <w:t>2</w:t>
      </w:r>
      <w:r>
        <w:rPr>
          <w:szCs w:val="28"/>
        </w:rPr>
        <w:t>), площадь после внесения изменений в проект - 433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 Вид разрешенного использования: «Склады (6.9). Магазины (4.4)»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Образован ЗУ № 101 с видом разрешенного использования: «Гостиничное обслуживание (4.7)», площадью по проекту - 146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u w:val="single"/>
        </w:rPr>
      </w:pPr>
      <w:r>
        <w:rPr>
          <w:szCs w:val="28"/>
        </w:rPr>
        <w:t>Образован сервитут С16 для прохода и проезда через ЗУ № 101</w:t>
      </w:r>
      <w:r>
        <w:rPr/>
        <w:t>. Площадь по проекту – 8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" w:name="__RefHeading___Toc132357206"/>
      <w:bookmarkEnd w:id="1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12 лет Октября – улицы 2-я Садовая – реки Днепр – улицы Беляева – вдоль железнодорожных путей в городе Смоленск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19 г., а также с использованием планшетов М 1:500 Управления архитектуры и градостроительства                             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2" w:name="__RefHeading___Toc132357207"/>
      <w:bookmarkEnd w:id="2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3" w:name="__RefHeading___Toc132357208"/>
      <w:bookmarkEnd w:id="3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исправления технической ошибки наложения ЗУ с кадастровым номером </w:t>
            </w:r>
            <w:r>
              <w:rPr>
                <w:sz w:val="24"/>
                <w:szCs w:val="24"/>
              </w:rPr>
              <w:t>67:27:0013007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4"/>
                <w:szCs w:val="24"/>
              </w:rPr>
              <w:t>67:27:0013007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ы (6.9)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и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Перераспределение земельного участка с кадастровым номером 67:27:0013007:24 и неразграниченных земель, находящихся в государственной или муниципальной собственности. Площадь ЗУ № 3 (по экспликации проекта межевания) после перераспределения – 5800 м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Раздел земельного участка, полученного в результате первого этапа. Площадь ЗУ № 3 (по экспликации проекта межевания) после раздела – 4339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, 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: перераспределение земельного участка с кадастровым номером 67:27:0013007:8 с землями, государственная собственность на которые не разгранич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объединение земельного участка, образованного в результат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: перераспределение земельного участка, образованного в результате объединения земельного участка, полученного посл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мбулаторно-полигиничн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стоматологическая поликлини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</w:t>
            </w:r>
            <w:r>
              <w:rPr>
                <w:sz w:val="24"/>
                <w:szCs w:val="24"/>
              </w:rPr>
              <w:t xml:space="preserve"> объединение земельных участков с кадастровыми номерами 67:27:0013007:37 и 67:27:0013007: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07:37 и 67:27:0013007:36, 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 (2.1.1); 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о встроенным магазином промышл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2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ое управление (3.8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дминистратив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007:12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а общественного пользования (7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а обществен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13007:129, 67:27:0013007:22 и 67:27:0013007: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4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</w:t>
            </w:r>
            <w:r>
              <w:rPr>
                <w:sz w:val="24"/>
                <w:szCs w:val="24"/>
              </w:rPr>
              <w:t xml:space="preserve"> объединение земельных участков с кадастровыми номерами 67:27:0013012:252, 67:27:0013012:253 и 67:27:0013012: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2:252, 67:27:0013012:253 и 67:27:0013012:20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1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3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  <w:r>
              <w:rPr>
                <w:color w:val="000000"/>
                <w:sz w:val="24"/>
                <w:szCs w:val="24"/>
              </w:rPr>
              <w:t xml:space="preserve"> перераспределения земельного участка с кадастровым номером 67:27:0013012:5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многофункционального торгового-административного центра с паркин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5:2 и 67:27:0013015: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5:2 и 67:27:0013015: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9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распределение земельного участка с кадастровым номером 67:27:0013013:39 с землями, находящимися в государственной или муниципальной собственности (площадь образуемого на данном этапе участка составляет 5149 м2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ъединение образованного на первом этапе участка с земельным участком с кадастровым номером 67:27:0013013:22 (площадь образуемого на данном этапе участка составляет 5154 м2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1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этап: перераспределение земельного участка с кадастровым номером 67:27:0013016:43 с землями, государственная собственность на которые не разграничена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объединение земельного участка, образованного в результате перераспределения земельного участка с кадастровым номером 67:27:0013016:43 с землями, государственная собственность на которые не разграничена, и земельного участка 67:27:0013016: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: перераспределение земельного участка, образованного в результате объединения земельного участка с кадастровым номером 67:27:0013016:43 с землями, государственная собственность на которые не разграничена, и земельного участка 67:27:0013016:59, с землями, государственная собственность на которые не разгранич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6:408 и 67:27:0013016:4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6:408 и 67:27:0013016:409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я) общественно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 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я) общественно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редоставление к</w:t>
            </w:r>
            <w:r>
              <w:rPr>
                <w:sz w:val="24"/>
                <w:szCs w:val="24"/>
              </w:rPr>
              <w:t>оммунальн</w:t>
            </w:r>
            <w:r>
              <w:rPr>
                <w:sz w:val="24"/>
                <w:szCs w:val="24"/>
                <w:lang w:val="en-US"/>
              </w:rPr>
              <w:t xml:space="preserve">ых услуг </w:t>
            </w:r>
            <w:r>
              <w:rPr>
                <w:sz w:val="24"/>
                <w:szCs w:val="24"/>
              </w:rPr>
              <w:t>(3.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5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26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27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1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6:56 и 67:27:0013016: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6:56 и 67:27:0013016:51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Служебные гаражи</w:t>
            </w:r>
            <w:r>
              <w:rPr>
                <w:sz w:val="24"/>
                <w:szCs w:val="24"/>
              </w:rPr>
              <w:t xml:space="preserve">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5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 (8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дания административно-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разование путем раздела земельного участка с кадастровым номером 67:27:0013014: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Образование путем перераспределения земельного участка, полученного после раздела земельного участка с кадастровым номером 67:27:0013014: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ын</w:t>
            </w:r>
            <w:r>
              <w:rPr>
                <w:sz w:val="24"/>
                <w:szCs w:val="24"/>
                <w:lang w:val="en-US"/>
              </w:rPr>
              <w:t>ки</w:t>
            </w:r>
            <w:r>
              <w:rPr>
                <w:sz w:val="24"/>
                <w:szCs w:val="24"/>
              </w:rPr>
              <w:t xml:space="preserve">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этап: раздел земельного участка с кадастровым номером 67:27:0013014:3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объединение земельного участка, образованного в результате раздела земельного участка 67:27:0013014:31, и земельного участка 67:27:0013014: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: перераспределение земельного участка, образованного в результате объединения земельного участка, полученного после раздела земельного участка 67:27:0013014:31, и земельного участка 67:27:0013014:19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1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67:27:0013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 – Перераспределение земельного участка с кадастровым номером 67:27:0013007:24 и неразграниченных земель, находящихся в государственной или муниципальной собственности. Площадь ЗУ № 3 (по экспликации проекта межевания) после перераспределения – 5800 м2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– Раздел земельного участка, полученного в результате первого этапа. Площадь ЗУ № 101 (по экспликации проекта межевания) после раздела – 1461 м2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этап – изменение вида разрешенного использования с «Склады (6.9). Магазины (4.4)» на «Гостиничное обслуживание (4.7)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before="0" w:after="0"/>
        <w:jc w:val="center"/>
        <w:rPr/>
      </w:pPr>
      <w:bookmarkStart w:id="4" w:name="__RefHeading___Toc132357209"/>
      <w:bookmarkEnd w:id="4"/>
      <w:r>
        <w:rPr>
          <w:rFonts w:cs="Times New Roman" w:ascii="Times New Roman" w:hAnsi="Times New Roman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569"/>
        <w:gridCol w:w="1430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21:00Z</dcterms:created>
  <dc:creator>1</dc:creator>
  <dc:description/>
  <cp:keywords/>
  <dc:language>en-US</dc:language>
  <cp:lastModifiedBy>Пользователь Windows</cp:lastModifiedBy>
  <cp:lastPrinted>2020-02-25T15:41:00Z</cp:lastPrinted>
  <dcterms:modified xsi:type="dcterms:W3CDTF">2024-04-01T06:59:00Z</dcterms:modified>
  <cp:revision>64</cp:revision>
  <dc:subject/>
  <dc:title>Сопроводительное письмо</dc:title>
</cp:coreProperties>
</file>