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left w:val="nil"/>
          <w:bottom w:val="nil"/>
          <w:right w:val="nil"/>
        </w:pBdr>
        <w:spacing w:lineRule="auto" w:line="360" w:before="80" w:after="80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spacing w:lineRule="auto" w:line="360"/>
            <w:ind w:firstLine="709"/>
            <w:jc w:val="both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lang w:val="en-US" w:eastAsia="en-US"/>
            </w:rPr>
            <w:fldChar w:fldCharType="separate"/>
          </w:r>
          <w:hyperlink w:anchor="__RefHeading___Toc115767989">
            <w:r>
              <w:rPr>
                <w:rStyle w:val="IndexLink"/>
                <w:b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b w:val="false"/>
                <w:bCs/>
                <w:caps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bCs/>
                <w:cap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hyperlink w:anchor="__RefHeading___Toc11576799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hyperlink w:anchor="__RefHeading___Toc115767991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</w:rPr>
              <w:tab/>
              <w:t>1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0" w:name="__RefHeading___Toc115767989"/>
      <w:bookmarkEnd w:id="0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7"/>
        <w:gridCol w:w="1276"/>
        <w:gridCol w:w="1276"/>
        <w:gridCol w:w="6072"/>
        <w:gridCol w:w="2212"/>
      </w:tblGrid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разрешенного использования земельного участка по проекту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Код ви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земель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кты дорожного сервиса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газ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9.1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7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140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Объекты дорожного сервиса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газ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9.1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27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141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еловое упра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36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111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6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92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61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94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4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44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щественное питание; Производствен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4.6;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68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20802:986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кты дорожного сервиса; Магаз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4.9.1;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73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20802:726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1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2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20802:721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4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20802:675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005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8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01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точнение границ земельного участка с кадастровым номером 67:27:0020802:958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87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685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40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685. Площадь ЗУ1 – 13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площадь ЗУ2 – 187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динение земельного участка с кадастровым номером 67:27:0020802:114 и земельного участка, полученного в результате 1 этапа (ЗУ1)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ищевая промышленность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4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342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04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296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20802:45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оительн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347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ищев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58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20802:705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24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20802:48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11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987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оительн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203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639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оительн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91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7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00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точнение границ земельного участка с кадастровым номером 67:27:0020802:985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37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этап: Раздел земельного участка с кадастровым номером 67:27:0000000:5242. 2 этап: Перераспределение земельного участка с кадастровым номером 67:27:0020802:624</w:t>
            </w:r>
            <w:r>
              <w:rPr/>
              <w:t xml:space="preserve"> и ЗУ, полученным в результате 1 этапа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елов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26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этап: Раздел земельного участка с кадастровым номером 67:27:0000000:5242. Перераспределение земельного участка с кадастровым номером 67:27:0020802:79 </w:t>
            </w:r>
            <w:r>
              <w:rPr/>
              <w:t xml:space="preserve">и ЗУ, полученным в результате 1 этапа. 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65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48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69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 этап: Раздел земельного участка с кадастровым номером 67:27:0000000:5242. 2 этап: Перераспределение земельного участка с кадастровым номером 67:27:0020802:149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44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ых участков с кадастровыми номерами 67:27:0020802:183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51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8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7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точнение границ земельного участка с кадастровым номером 67:27:0020802:18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28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точнение границ земельного участка с кадастровым номером 67:27:0020802:84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01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20802:733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60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17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53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70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10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 этап: Раздел земельного участка с кадастровым номером 67:27:0000000:5242. 2 этап: Перераспределение границ земельного участка с кадастровым номером 67:27:0020802:69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29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 этап: Раздел земельного участка с кадастровым номером 67:27:0000000:5242. 2 этап: Перераспределение границ земельного участка с кадастровым номером 67:27:0020802:179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3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3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2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118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9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00000:524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2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00000:524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87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524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86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00000:524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4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1 этап: Раздел земельного участка с кадастровым номером 67:27:0000000:5242. 2 этап: Перераспределение границ земельного участка с кадастровым номером </w:t>
            </w:r>
            <w:r>
              <w:rPr/>
              <w:t xml:space="preserve">67:27:0020802:625 и ЗУ, полученным в результате 1 этапа. 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5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1 этап: Раздел земельного участка с кадастровым номером 67:27:0000000:5242. 2 этап: Перераспределение границ земельного участка с кадастровым номером </w:t>
            </w:r>
            <w:r>
              <w:rPr/>
              <w:t xml:space="preserve">67:27:0020802:75 и ЗУ, полученным в результате 1 этапа. 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97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7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</w:t>
            </w:r>
            <w:r>
              <w:rPr/>
              <w:t xml:space="preserve"> </w:t>
            </w:r>
            <w:r>
              <w:rPr>
                <w:color w:val="000000"/>
              </w:rPr>
              <w:t>67:27:0020802:339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Служебные гараж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48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20802:31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14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118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11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986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987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8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726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19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00000:245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304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71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00000:339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3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00000:339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063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Раздел земельного участка с кадастровым номером 67:27:0020802:40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Раздел земельного участка с кадастровым номером 67:27:0020802:11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12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Раздел земельного участка с кадастровым номером 67:27:0020802:17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Раздел земельного участка с кадастровым номером 67:27:0020802:96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06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339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22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 этап: Раздел земельного участка с кадастровым номером 67:27:0000000:5242. 2 этап: Перераспределение с землями, находящими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/>
      </w:pPr>
      <w:r>
        <w:br w:type="page"/>
      </w:r>
      <w:bookmarkStart w:id="1" w:name="__RefHeading___Toc115767990"/>
      <w:bookmarkEnd w:id="1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right="111" w:firstLine="709"/>
        <w:jc w:val="right"/>
        <w:rPr/>
      </w:pPr>
      <w:r>
        <w:rPr/>
        <w:t>Таблица 2</w:t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8"/>
        <w:gridCol w:w="1824"/>
        <w:gridCol w:w="4802"/>
      </w:tblGrid>
      <w:tr>
        <w:trPr>
          <w:trHeight w:val="57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7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31</w:t>
            </w:r>
          </w:p>
        </w:tc>
      </w:tr>
      <w:tr>
        <w:trPr>
          <w:trHeight w:val="21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25</w:t>
            </w:r>
          </w:p>
        </w:tc>
      </w:tr>
      <w:tr>
        <w:trPr>
          <w:trHeight w:val="19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8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93</w:t>
            </w:r>
          </w:p>
        </w:tc>
      </w:tr>
      <w:tr>
        <w:trPr>
          <w:trHeight w:val="161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</w:tr>
      <w:tr>
        <w:trPr>
          <w:trHeight w:val="28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2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87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524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86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4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5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97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58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7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8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4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19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304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71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3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3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063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229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2" w:name="__RefHeading___Toc115767991"/>
      <w:bookmarkEnd w:id="2"/>
      <w:r>
        <w:rPr>
          <w:rFonts w:cs="Times New Roman" w:ascii="Times New Roman" w:hAnsi="Times New Roman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36"/>
        <w:gridCol w:w="1701"/>
        <w:gridCol w:w="1311"/>
        <w:gridCol w:w="1984"/>
      </w:tblGrid>
      <w:tr>
        <w:trPr>
          <w:trHeight w:val="64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точк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линий,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. углы</w:t>
            </w:r>
          </w:p>
        </w:tc>
      </w:tr>
      <w:tr>
        <w:trPr>
          <w:trHeight w:val="31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55.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111.7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.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° 14' 14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14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230.1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° 54' 3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13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232.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° 59' 40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00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271.2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.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° 18' 50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50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414.1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° 18' 50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45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428.2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° 0' 28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97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412.7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° 0' 37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80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407.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° 0' 37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93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378.8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° 0' 37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69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371.1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° 0' 29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03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349.7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° 0' 49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85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343.9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.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° 0' 38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03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284.5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° 51' 40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88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279.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° 17' 34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78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318.7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° 54' 19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33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308.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° 47' 43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21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293.2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° 44' 53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23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283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° 9' 19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65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230.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° 30' 37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75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202.7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° 42' 51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59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171.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° 54' 23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12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140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° 44' 19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72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129.4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° 42' 30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30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072.5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° 34' 5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57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968.8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.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° 39' 16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95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861.5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° 29' 23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96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859.7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° 53' 20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13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831.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° 27' 37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79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843.3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° 0' 54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03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850.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° 43' 12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01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856.2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° 5' 28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01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858.5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° 31' 50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98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889.2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° 22' 5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95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954.8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° 56' 58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91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969.5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° 57' 20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89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972.9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° 6' 18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15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982.3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° 6' 18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15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982.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° 6' 18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22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984.8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° 24' 52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23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980.6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° 24' 52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27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966.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.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° 31' 4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72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014.7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° 28' 43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68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028.3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° 53' 12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69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028.9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° 55' 46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68.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027.6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° 15' 53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69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027.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° 12' 2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71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030.2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° 38' 1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71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030.5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° 15' 2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71.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031.5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° 48' 5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72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033.4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° 48' 34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69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048.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° 30' 21"</w:t>
            </w:r>
          </w:p>
        </w:tc>
      </w:tr>
      <w:tr>
        <w:trPr>
          <w:trHeight w:val="3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33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070.8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.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° 29' 47"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pacing w:val="-1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1"/>
      <w:u w:val="none"/>
    </w:rPr>
  </w:style>
  <w:style w:type="character" w:styleId="WW8Num13z1">
    <w:name w:val="WW8Num13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Calibri" w:cs="Calibri"/>
      <w:w w:val="99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pacing w:val="-1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Calibri" w:cs="Calibri"/>
      <w:w w:val="99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pacing w:val="-1"/>
      <w:u w:val="none"/>
    </w:rPr>
  </w:style>
  <w:style w:type="character" w:styleId="WW8Num23z1">
    <w:name w:val="WW8Num23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pacing w:val="-1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alibri" w:hAnsi="Calibri" w:eastAsia="Calibri" w:cs="Calibri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  <w:w w:val="99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  <w:w w:val="99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638" w:leader="dot"/>
      </w:tabs>
      <w:autoSpaceDE w:val="false"/>
      <w:spacing w:lineRule="auto" w:line="360"/>
      <w:ind w:firstLine="709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6:14:00Z</dcterms:created>
  <dc:creator>user</dc:creator>
  <dc:description/>
  <cp:keywords/>
  <dc:language>en-US</dc:language>
  <cp:lastModifiedBy>Анастасия Сколышева</cp:lastModifiedBy>
  <cp:lastPrinted>2022-11-25T11:09:00Z</cp:lastPrinted>
  <dcterms:modified xsi:type="dcterms:W3CDTF">2024-08-08T11:31:00Z</dcterms:modified>
  <cp:revision>4</cp:revision>
  <dc:subject/>
  <dc:title/>
</cp:coreProperties>
</file>