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66750773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Я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6750777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6750778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67507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66750788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7. Телефонизация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66750789">
            <w:r>
              <w:rPr>
                <w:rStyle w:val="IndexLink"/>
                <w:caps w:val="false"/>
                <w:smallCaps w:val="false"/>
              </w:rPr>
              <w:t>4. ПОЛОЖЕНИЕ ОБ ОЧЕРЕДНОСТИ ПЛАНИРУЕМОГО РАЗВИТИЯ ТЕРРИТОРИИ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</w:rPr>
      </w:pPr>
      <w:bookmarkStart w:id="0" w:name="__RefHeading___Toc166750773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  <w:sz w:val="28"/>
        </w:rPr>
        <w:t>. ПОЛОЖЕНИЯ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bookmarkStart w:id="1" w:name="__RefHeading___Toc166750774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ограничена с севера Краснинским шоссе, с юга – границей города Смоленска, с запада – с улицей Альберта Иванова, с востока – с территориальной зоной П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2846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2560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Heading2"/>
        <w:spacing w:lineRule="auto" w:line="360"/>
        <w:jc w:val="center"/>
        <w:rPr/>
      </w:pPr>
      <w:bookmarkStart w:id="2" w:name="__RefHeading___Toc166750775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927"/>
        <w:gridCol w:w="850"/>
        <w:gridCol w:w="776"/>
        <w:gridCol w:w="8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производ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склад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хранения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1-4 – зоны реконструкции объектов улично-дорожной сети.</w:t>
      </w:r>
    </w:p>
    <w:p>
      <w:pPr>
        <w:pStyle w:val="Heading2"/>
        <w:spacing w:lineRule="auto" w:line="360"/>
        <w:jc w:val="center"/>
        <w:rPr/>
      </w:pPr>
      <w:bookmarkStart w:id="3" w:name="__RefHeading___Toc166750776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ов капитального строительства «Улично-дорожная сеть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ощади земельных участков зон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а №1 – 165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зона №2 – </w:t>
      </w:r>
      <w:r>
        <w:rPr>
          <w:sz w:val="28"/>
          <w:szCs w:val="28"/>
          <w:lang w:val="en-US"/>
        </w:rPr>
        <w:t>1078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она №3 – 23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№4 – </w:t>
      </w:r>
      <w:r>
        <w:rPr>
          <w:sz w:val="28"/>
          <w:szCs w:val="28"/>
          <w:lang w:val="en-US"/>
        </w:rPr>
        <w:t>324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Коэффициент застройки территории – 0,29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37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4" w:name="__RefHeading___Toc166750777"/>
      <w:bookmarkEnd w:id="4"/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2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916"/>
        <w:gridCol w:w="1721"/>
        <w:gridCol w:w="1607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он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К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ксимальная общая площадь кварти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площадь застрой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2 клас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производственной зон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производственной зон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производственной зон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br w:type="page"/>
      </w:r>
      <w:bookmarkStart w:id="5" w:name="__RefHeading___Toc166750778"/>
      <w:bookmarkEnd w:id="5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8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66750779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ind w:firstLine="70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еречень и расчетные показатели минимальной обеспеченности социально значимыми объектами повседневного (приближенного) обслуживания для населения не приводится в связи с отсутствием в границах проектирования объектов жилого назначения.</w:t>
      </w:r>
    </w:p>
    <w:p>
      <w:pPr>
        <w:pStyle w:val="Heading2"/>
        <w:spacing w:lineRule="auto" w:line="360"/>
        <w:jc w:val="center"/>
        <w:rPr/>
      </w:pPr>
      <w:bookmarkStart w:id="7" w:name="__RefHeading___Toc166750780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Краснинского шоссе, улицы Альберта Иванова и улицы местного значения в производственных зонах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 местного значения в производственных зонах и магистральной улицы общегородского значения 2-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Альберта Иванова (улицы местного значения в производственных зонах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0-3,5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4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Краснинского шоссе (магистральная улица общегородского значения 2-го класса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25-3,75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7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,0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1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1,1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производственн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8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магистральная улица общегородского значения 2-го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2,82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ая стоянка легковых автомобилей посетителей и работников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bookmarkStart w:id="8" w:name="__RefHeading___Toc166750781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bookmarkStart w:id="9" w:name="__RefHeading___Toc166750782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1560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bookmarkStart w:id="10" w:name="__RefHeading___Toc166750783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водоотведение – 1560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bookmarkStart w:id="11" w:name="__RefHeading___Toc166750784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3" w:name="sub_3064"/>
      <w:bookmarkStart w:id="14" w:name="__RefHeading___Toc166750785"/>
      <w:bookmarkEnd w:id="14"/>
      <w:r>
        <w:rPr>
          <w:rFonts w:cs="Times New Roman" w:ascii="Times New Roman" w:hAnsi="Times New Roman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_Hlk115854642"/>
      <w:bookmarkEnd w:id="15"/>
      <w:r>
        <w:rPr>
          <w:sz w:val="28"/>
          <w:szCs w:val="28"/>
        </w:rPr>
        <w:t>Теплоснабжение территории предусмотрено от централизованной системы теплоснабжения.</w:t>
      </w:r>
    </w:p>
    <w:p>
      <w:pPr>
        <w:pStyle w:val="Heading3"/>
        <w:spacing w:lineRule="auto" w:line="360"/>
        <w:jc w:val="center"/>
        <w:rPr/>
      </w:pPr>
      <w:bookmarkStart w:id="16" w:name="_Hlk115854642"/>
      <w:bookmarkStart w:id="17" w:name="__RefHeading___Toc166750786"/>
      <w:bookmarkEnd w:id="16"/>
      <w:bookmarkEnd w:id="17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не предусматривается централизованное газоснабжение.</w:t>
      </w:r>
    </w:p>
    <w:p>
      <w:pPr>
        <w:pStyle w:val="Heading3"/>
        <w:spacing w:lineRule="auto" w:line="360"/>
        <w:jc w:val="center"/>
        <w:rPr/>
      </w:pPr>
      <w:bookmarkStart w:id="18" w:name="__RefHeading___Toc166750787"/>
      <w:bookmarkEnd w:id="18"/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Heading3"/>
        <w:spacing w:lineRule="auto" w:line="360"/>
        <w:jc w:val="center"/>
        <w:rPr/>
      </w:pPr>
      <w:bookmarkStart w:id="19" w:name="__RefHeading___Toc166750788"/>
      <w:bookmarkEnd w:id="19"/>
      <w:r>
        <w:rPr>
          <w:rFonts w:cs="Times New Roman" w:ascii="Times New Roman" w:hAnsi="Times New Roman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20" w:name="__RefHeading___Toc166750789"/>
      <w:bookmarkEnd w:id="20"/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</w:rPr>
        <w:t>ПОЛОЖЕНИЕ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нструкция магистральных улиц общегородского значения 2 класса (зона планируемого размещения объектов капитального строительства 1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улиц местного значения (зоны планируемого размещения объектов капитального строительства 2-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13:00Z</dcterms:created>
  <dc:creator>user</dc:creator>
  <dc:description/>
  <cp:keywords/>
  <dc:language>en-US</dc:language>
  <cp:lastModifiedBy>Анастасия Сколышева</cp:lastModifiedBy>
  <cp:lastPrinted>2022-11-25T11:15:00Z</cp:lastPrinted>
  <dcterms:modified xsi:type="dcterms:W3CDTF">2024-08-08T11:35:00Z</dcterms:modified>
  <cp:revision>4</cp:revision>
  <dc:subject/>
  <dc:title/>
</cp:coreProperties>
</file>