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ложение №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______________ № _________</w:t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8"/>
          <w:lang w:eastAsia="ar-SA"/>
        </w:rPr>
        <w:t>Текстовая часть проекта межевания территории</w:t>
      </w:r>
      <w:r>
        <w:br w:type="page"/>
      </w:r>
    </w:p>
    <w:p>
      <w:pPr>
        <w:pStyle w:val="Heading6"/>
        <w:suppressAutoHyphens w:val="true"/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СОДЕРЖАНИЕ</w:t>
      </w:r>
    </w:p>
    <w:p>
      <w:pPr>
        <w:pStyle w:val="Normal"/>
        <w:suppressAutoHyphens w:val="true"/>
        <w:ind w:left="2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58738504">
            <w:r>
              <w:rPr>
                <w:rStyle w:val="IndexLink"/>
                <w:sz w:val="28"/>
                <w:szCs w:val="28"/>
                <w:lang w:val="en-US" w:eastAsia="en-US"/>
              </w:rPr>
              <w:t>ВНЕСЕНИЕ ИЗМЕНЕЙ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58738505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58738506">
            <w:r>
              <w:rPr>
                <w:rStyle w:val="IndexLink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ОБОСНОВАНИЕ ГРАНИЦ ЗЕМЕЛЬНЫХ УЧАСТКОВ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58738507">
            <w:r>
              <w:rPr>
                <w:rStyle w:val="IndexLink"/>
                <w:sz w:val="28"/>
                <w:szCs w:val="28"/>
                <w:lang w:val="en-US" w:eastAsia="en-US"/>
              </w:rPr>
              <w:t>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ПЕРЕЧЕНЬ И СВЕДЕНИЯ О ПЛОЩАДИ ОБРАЗУЕМЫХ ЗЕМЕЛЬНЫХ УЧАСТКАХ, В ТОМ ЧИСЛЕ ВОЗМОЖНЫЕ СПОСОБЫ ИХ             ОБРАЗОВАН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58738508">
            <w:r>
              <w:rPr>
                <w:rStyle w:val="IndexLink"/>
                <w:sz w:val="28"/>
                <w:szCs w:val="28"/>
                <w:lang w:val="en-US" w:eastAsia="en-US"/>
              </w:rPr>
              <w:t>I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58738509">
            <w:r>
              <w:rPr>
                <w:rStyle w:val="IndexLink"/>
                <w:sz w:val="28"/>
                <w:szCs w:val="28"/>
                <w:lang w:val="en-US" w:eastAsia="en-US"/>
              </w:rPr>
              <w:t>IV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ВИД РАЗРЕШЕННОГО ИСПОЛЬЗОВАНИЯ ОБРАЗУЕМЫХ ЗЕМЕЛЬНЫХ УЧАСТКОВ В СООТВЕТСТВИИ С ПРОЕКТОМ ПЛАНИРОВКИ ТЕРРИТОРИИ</w:t>
              <w:tab/>
              <w:t>2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color w:val="000000"/>
          <w:sz w:val="28"/>
          <w:szCs w:val="28"/>
          <w:lang w:val="en-US" w:eastAsia="en-US"/>
        </w:rPr>
      </w:r>
    </w:p>
    <w:p>
      <w:pPr>
        <w:pStyle w:val="Heading"/>
        <w:rPr>
          <w:sz w:val="32"/>
        </w:rPr>
      </w:pPr>
      <w:bookmarkStart w:id="0" w:name="__RefHeading___Toc158738504"/>
      <w:bookmarkEnd w:id="0"/>
      <w:r>
        <w:rPr>
          <w:sz w:val="32"/>
        </w:rPr>
        <w:t>ВНЕСЕНИЕ ИЗМЕНЕЙНИЙ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32"/>
        </w:rPr>
        <w:t>ПРОЕКТ ВНЕСЕНИЯ ИЗМЕНЕНИЙ В ПРОЕКТ МЕЖЕВАНИЯ ТЕРРИТОРИИ ПОД МНОГОЭТАЖНУЮ КОМПЛЕКСНУЮ ЗАСТРОЙКУ В РАЙОНЕ ПОСЕЛКА ОДИНЦОВО ЛЕНИНСКОГО РАЙОНА ГОРОДА СМОЛЕНСКА</w:t>
      </w:r>
    </w:p>
    <w:p>
      <w:pPr>
        <w:pStyle w:val="Normal"/>
        <w:shd w:fill="FFFFFF" w:val="clear"/>
        <w:suppressAutoHyphens w:val="true"/>
        <w:spacing w:lineRule="auto" w:line="276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о внесению изменений в проект межевания под многоэтажную комплексную застройку в районе поселка Одинцово Ленинского района города Смоленска подготовлен ООО «АБ «Пространство» на основании распоряжения Администрации города Смоленска от 04.07.2024   № 243-р/адм </w:t>
      </w:r>
      <w:r>
        <w:rPr>
          <w:b/>
          <w:bCs/>
          <w:color w:val="000000"/>
          <w:sz w:val="28"/>
          <w:szCs w:val="28"/>
        </w:rPr>
        <w:t>по инициатив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ОО «Консоль»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70 площадью 829 м2. Вид разрешенного использования: «Бытовое обслуживание» (3.3). Возможный способ образования: перераспределение земельного участка с кадастровым номером 67:27:0021055:3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орректирована площадь и конфигурация земельного участка №4. Площадь до внесения изменений 10204 м2, площадь после внесения изменений в проект - 10509 м2.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5. Площадь до внесения изменений 13173 м2, площадь после внесения изменений в проект - 12169 м2.</w:t>
      </w:r>
    </w:p>
    <w:p>
      <w:pPr>
        <w:pStyle w:val="Normal"/>
        <w:shd w:fill="FFFFFF" w:val="clear"/>
        <w:suppressAutoHyphens w:val="true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площадь земельного участка под многоквартирный дом - 11972 кв.м. (Площадь участка = Планируемая максимальная общая площадь квартир/коэф. использ. территории (МЖД 9 и выше – коэф. 2,0) = 23943 квм./2 = 11972 кв.м.)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улированы земельные участки № 58</w:t>
      </w:r>
    </w:p>
    <w:p>
      <w:pPr>
        <w:pStyle w:val="Normal"/>
        <w:shd w:fill="FFFFFF" w:val="clear"/>
        <w:suppressAutoHyphens w:val="true"/>
        <w:spacing w:lineRule="auto" w:line="276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76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о внесению изменений в проект межевания под многоэтажную комплексную застройку в районе поселка Одинцово Ленинского района города Смоленска подготовлен ООО «АБ «Пространство» на основании распоряжения Администрации города Смоленска от 04.07.2024   № 243-р/адм </w:t>
      </w:r>
      <w:r>
        <w:rPr>
          <w:b/>
          <w:bCs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нициатив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Епишкиной Альбины Петровны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71 площадью 1800 м2. Вид разрешенного использования: «Для индивидуального жилищного строительства» (2.1). Возможный способ образования: перераспределение земельного участка с кадастровым номером 67:27:0021060:51 с землями, находящимися в государственной или муниципальной собственности.*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Перераспределение возможно, после внесения изменений в Генеральный план и Правила Землепользования и застройки города Смоленска, в части изменения территориальной зоны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 земельный участок № 72 площадью 249 м2. Вид разрешенного использования: «Благоустройство территории» (12.0.2). Возможный способ образования: 1 этап - перераспределение земельного участка с кадастровым номером 67:27:0021060:51 с землями, находящимися в государственной или муниципальной собственности; 2 этап – образование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ведениями из ЕГРН отображен земельный участок с кадастровым номером 67:27:0021060:1 № 73 (нумерация по ПМ-1), площадью 1500 м2. Вид разрешенного использования: «Ведение садоводства» (13.2)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ведениями из ЕГРН отображен земельный участок с кадастровым номером 67:27:0021060:2 № 74 (нумерация по ПМ-1), площадью 2025 м2. Вид разрешенного использования: «Ведение садоводства» (13.2)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о сведениями из ЕГРН отображен земельный участок с кадастровым номером 67:27:0021060:65 № 75 (нумерация по ПМ-1), площадью 1086 м2. Вид разрешенного использования: «Для индивидуального жилищного строительства» (2.1)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о сведениями из ЕГРН отображен земельный участок с кадастровым номером 67:27:0021060:64 № 76 (нумерация по ПМ-1), площадью 1645 м2. Вид разрешенного использования: «Для индивидуального жилищного строительства» (2.1).</w:t>
      </w:r>
    </w:p>
    <w:p>
      <w:pPr>
        <w:pStyle w:val="Normal"/>
        <w:shd w:fill="FFFFFF" w:val="clear"/>
        <w:suppressAutoHyphens w:val="true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76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о внесению изменений в проект межевания под многоэтажную комплексную застройку в районе поселка Одинцово Ленинского района города Смоленска подготовлен ООО «АБ «Пространство» на основании распоряжения Администрации города Смоленска от 04.07.2024   № 243-р/адм </w:t>
      </w:r>
      <w:r>
        <w:rPr>
          <w:b/>
          <w:bCs/>
          <w:color w:val="000000"/>
          <w:sz w:val="28"/>
          <w:szCs w:val="28"/>
        </w:rPr>
        <w:t>по инициатив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елюкина Сергея Леонидовича, Грицунова Евгения Александрович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276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67. Площадь до внесения изменений 1584 м2, площадь после внесения изменений в проект - 2066 м2. Возможный способ образования: перераспределение земельных участков с кадастровыми номерами 67:27:0021055:5 и 67:27:0021055:21 с землями, находящимися в государственной или муниципальной собственности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улированы земельные участки № 60, 59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НЕЕ ВНЕСЕННЫЕ И УТВЕРЖДЕННЫЕ ИЗМЕНЕНИЯ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32"/>
        </w:rPr>
        <w:t>ПРОЕКТ ВНЕСЕНИЯ ИЗМЕНЕНИЙ В ПРОЕКТ МЕЖЕВАНИЯ ТЕРРИТОРИИ ПОД МНОГОЭТАЖНУЮ КОМПЛЕКСНУЮ ЗАСТРОЙКУ В РАЙОНЕ ПОСЕЛКА ОДИНЦОВО ЛЕНИНСКОГО РАЙОНА ГОРОДА СМОЛЕНСКА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 внесению изменений в проект межевания под многоэтажную комплексную застройку в районе поселка Одинцово Ленинского района города Смоленска подготовлен  ООО «АБ «Пространство» 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ООО «Консоль»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№ 1. Площадь до внесения изменений 7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в проект - 697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Многоэтажная жилая застройка (высотная застройка) (2.6)». Возможный способ образования: перераспределение земельного участка с кадастровым номером 67:27:0021055:215 с земельным участком 67:27:0021055:962. Площадь в результате перераспределения: ЗУ1 = 697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ЗУ2 – 148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Образован земельный участок № 69 площадью 148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Улично-дорожная сеть» (12.0.1). Возможный способ образования: перераспределение земельного участка с кадастровым номером 67:27:0021055:215 с земельным участком 67:27:0021055:962. Площадь в результате перераспределения: ЗУ1 = 697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ЗУ2 – 148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№ 4. Площадь до внесения изменений 177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в проект - 1020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Улично-дорожная сеть» (12.0.1). Возможный способ образования: раздел земельного участка с кадастровым номером 67:27:0021055:21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             № 2. Площадь до внесения изменений 372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изменений в проект – 226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Улично-дорожная сеть» (12.0.1). Возможный способ образования: раздел земельного участка с кадастровым номером 67:27:0021055:965. Площадь в результате раздела: ЗУ1 = 226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У2 = 720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Аннулированы земельные участки № 50, № 51, № 52, № 54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НЕЕ ВНЕСЕННЫЕ И УТВЕРЖДЕННЫЕ ИЗМЕНЕНИЯ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ОЕКТ ВНЕСЕНИЯ ИЗМЕНЕНИЙ В ПРОЕКТ МЕЖЕВАНИЯ ТЕРРИТОРИИ ПОД МНОГОЭТАЖНУЮ КОМПЛЕКСНУЮ ЗАСТРОЙКУ В РАЙОНЕ ПОСЕЛКА ОДИНЦОВО ЛЕНИНСКОГО РАЙОНА ГОРОДА СМОЛЕНСКА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оект внесения изменений в проект межевания под многоэтажную комплексную застройку в районе поселка Одинцово Ленинского района города Смоленска подготовлен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Земельный участок № 8 (по экспликации образуемых земельных участков) по проекту межевания отображен в соответствии с сведениями Единого государственного реестра недвижимости. Изменен вид разрешенного использования с «12.0.2. Благоустройство территории» на «4.9.1.3 Автомобильные мойки». Изменена площадь по проекту с 2575 кв. м                            на 2665 кв. м.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НЕЕ ВНЕСЕННЫЕ И УТВЕРЖДЕННЫЕ ИЗМЕНЕНИЯ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ОЕКТ ВНЕСЕНИЯ ИЗМЕНЕНИЙ В ПРОЕКТ МЕЖЕВАНИЯ ТЕРРИТОРИИ ПОД МНОГОЭТАЖНУЮ КОМПЛЕКСНУЮ ЗАСТРОЙКУ В РАЙОНЕ ПОСЕЛКА ОДИНЦОВО ЛЕНИНСКОГО РАЙОНА ГОРОДА СМОЛЕНСКА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оект внесения изменений в проект межевания под многоэтажную комплексную застройку в районе поселка Одинцово Ленинского района города Смоленска подготовлен ООО «Корпорация инвестиционного развития Смоленской области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ООО «СИПОМ»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ид разрешенного использования земельного участка № 68 (по экспликации земельных участков) по проекту межевания изменен с «-» на «Магазины (4.4)». Площадь и конфигурация земельного участка не изменились.</w:t>
      </w:r>
      <w:r>
        <w:br w:type="page"/>
      </w:r>
    </w:p>
    <w:p>
      <w:pPr>
        <w:pStyle w:val="Heading"/>
        <w:rPr>
          <w:sz w:val="32"/>
        </w:rPr>
      </w:pPr>
      <w:bookmarkStart w:id="1" w:name="__RefHeading___Toc158738505"/>
      <w:bookmarkEnd w:id="1"/>
      <w:r>
        <w:rPr>
          <w:sz w:val="32"/>
        </w:rPr>
        <w:t>ВВЕДЕНИЕ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е проектные материалы разработаны ООО «ОСА» по техническому заданию Администрации города Смоленска, по договору                         от 11.05.2021 № 21/2021 на выполнение работ «Проект планировки и межевания территории под многоэтажную комплексную застройку в районе             п. Одинцово г. Смоленска»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межевания разработан на топографической съемке М 1:500, предоставленной Заказчиком.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 проекта межева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дготовка проекта межевания территории выполнена в целях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пределения местоположения границ образуемых и изменяемых земельных участков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комплексного развития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межевания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Земельным Кодексом, ст. 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земельных участков будет произведено в соответствии с Земельным Кодексом, ст. 11.7 «Перераспределение земельных участков»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ребования к образуемым и изменяемым участкам определены статьей 11.9 Земельного Кодекса РФ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Не допускается образование земельных участков, если их образование приводит к невозможности разрешенного использования на таких земельных участках объектов недвижимости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Не допуск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й участки соответствии с разрешенным использованием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оектом межевания образуется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земельные участки с различными видами разрешенного использования (далее - ВРИ)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витуты для прохода и проезда через земельные участки под многоквартирными жилыми домами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Границы уточняются по материалам топографической основы М 1:500 при оформлении градостроительного и кадастрового плана земельного участка.</w:t>
      </w:r>
    </w:p>
    <w:p>
      <w:pPr>
        <w:pStyle w:val="Heading"/>
        <w:rPr>
          <w:sz w:val="32"/>
        </w:rPr>
      </w:pPr>
      <w:bookmarkStart w:id="2" w:name="__RefHeading___Toc158738506"/>
      <w:bookmarkEnd w:id="2"/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ОБОСНОВАНИЕ ГРАНИЦ ЗЕМЕЛЬНЫХ</w:t>
      </w:r>
      <w:r>
        <w:rPr>
          <w:sz w:val="32"/>
        </w:rPr>
        <w:t xml:space="preserve"> УЧАСТКОВ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numPr>
          <w:ilvl w:val="0"/>
          <w:numId w:val="7"/>
        </w:numPr>
        <w:suppressAutoHyphens w:val="true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ществующие земельные участки</w:t>
      </w:r>
    </w:p>
    <w:p>
      <w:pPr>
        <w:pStyle w:val="Normal"/>
        <w:numPr>
          <w:ilvl w:val="1"/>
          <w:numId w:val="5"/>
        </w:numPr>
        <w:suppressAutoHyphens w:val="true"/>
        <w:ind w:left="0" w:hanging="0"/>
        <w:jc w:val="center"/>
        <w:rPr/>
      </w:pPr>
      <w:r>
        <w:rPr>
          <w:color w:val="000000"/>
          <w:sz w:val="28"/>
          <w:szCs w:val="28"/>
        </w:rPr>
        <w:t>Сведения о земельных участках, зарегистрированных в филиал ФГБУ «ФКП Росреестра» по Смоленской области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ликация земельных участков, сведения о границах которых содержатся в Е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251"/>
        <w:gridCol w:w="3521"/>
        <w:gridCol w:w="2352"/>
        <w:gridCol w:w="3313"/>
        <w:gridCol w:w="1437"/>
        <w:gridCol w:w="2171"/>
      </w:tblGrid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я земель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енного исполь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(Приказ Росреестр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10.11.2020 N П/0412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енного использования по сведениям из ЕГРН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по сведениям ЕГРН, 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6 Многоэтажная жилая застройка (высотная застройк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., г. Смоленск, п. Одинц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6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117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6 Многоэтажная жилая застройка (высотная застройк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., г. Смоленск, п. Одинц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38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118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1.1 Предоставление коммунальных услу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 (под блочно-модульной котельной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ородской округ город Смоленск, город Смоленск, Ипподромный проезд, земельный участок 28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585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5.1 Дошкольное, начальное и среднее общее образова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детского сад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 Смоленск, п. Одинц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2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120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6 Многоэтажная жилая застройка (высотная застройк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 Смоленск, п Одинц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2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473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6 Многоэтажная жилая застройка (высотная застройк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асть, г Смоленск, п Одинц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3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2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6 Многоэтажная жилая застройка (высотная застройк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асть, г Смоленск, п Одинц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2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1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1.1 Предоставление коммунальных услу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асть, г Смоленск, п Одинц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09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1.1 Предоставление коммунальных услу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53 опор линии резервного электроснабжения жилого поселка и газовой котельно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. Смоленская, г. Смоленск, п. Миловид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00000:81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. Смоленская, г. Смоленск, п. Миловид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4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36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. Смоленская, г. Смоленск, в районе п. Миловид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25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ведения личного подсобного хозяй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, г Смоленск, в р-не пос. Миловидово, (ранее д.Миловидово Смоленского района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19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адоводства и огородниче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обл. Смоленская, г. Смоленск, в р-не п. Вишен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18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адоводства, огородничества и строительства жилого дом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, г Смоленск, в р-не п. Вишенки, (ранее Миловидовская сельская администрация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27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7.1 Хранение автотранспор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янки индивидуального легкового автотранспорт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асть, г Смоленск, п Одинц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18:3030101:91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садовод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. Смоленская, г. Смоленск, пос. Миловид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22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садовод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Смоленская обл, г Смоленск, в р-не пос. Миловидово, (ранее д. Миловидово Смоленского района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20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адоводства и огородниче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. Смоленская, г. Смоленск, п. Миловид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23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торгового центр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 Смоленск, ш Киевское, уч №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4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49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3 Бытовое обслужива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азмещения объекта бытового обслужива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 Смоленск, п. Вишен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9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181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7 Религиозное использова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православный храм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асть, г. Смоленск, п. Одинц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56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целей, не связанных со строительством, - благоустройства территор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асть, г. Смоленск, п. Одинцо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50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анции технического обслуживания и автомойки с надстройкой второго этажа под административно-бытовые помещ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, г Смоленск, ш Киевское, 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6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19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.4 Магазин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розничной торговли (магазины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Российская Федерация, Смоленская область, городской округ город Смоленск, г Смоленск, проезд Ипподромный, земельный участок 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5</w:t>
            </w:r>
          </w:p>
        </w:tc>
      </w:tr>
      <w:tr>
        <w:trPr>
          <w:trHeight w:val="2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ельскохозяйственного производств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асть, г. Смоленс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04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00000:1809</w:t>
            </w:r>
          </w:p>
        </w:tc>
      </w:tr>
    </w:tbl>
    <w:p>
      <w:pPr>
        <w:pStyle w:val="Normal"/>
        <w:suppressAutoHyphens w:val="true"/>
        <w:ind w:left="709" w:hanging="0"/>
        <w:jc w:val="both"/>
        <w:rPr>
          <w:color w:val="000000"/>
          <w:sz w:val="2"/>
          <w:szCs w:val="2"/>
          <w:u w:val="single"/>
        </w:rPr>
      </w:pPr>
      <w:r>
        <w:rPr>
          <w:color w:val="000000"/>
          <w:sz w:val="2"/>
          <w:szCs w:val="2"/>
          <w:u w:val="single"/>
        </w:rPr>
      </w:r>
      <w:r>
        <w:br w:type="page"/>
      </w:r>
    </w:p>
    <w:p>
      <w:pPr>
        <w:pStyle w:val="Heading"/>
        <w:rPr>
          <w:sz w:val="32"/>
          <w:szCs w:val="32"/>
        </w:rPr>
      </w:pPr>
      <w:bookmarkStart w:id="3" w:name="__RefHeading___Toc158738507"/>
      <w:bookmarkEnd w:id="3"/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ПЕРЕЧЕНЬ И СВЕДЕНИЯ О ПЛОЩАДИ ОБРАЗУЕМЫХ ЗЕМЕЛЬНЫХ УЧАСТКАХ, В ТОМ ЧИСЛЕ ВОЗМОЖНЫЕ СПОСОБЫ ИХ ОБРАЗОВАНИЯ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numPr>
          <w:ilvl w:val="1"/>
          <w:numId w:val="4"/>
        </w:numPr>
        <w:suppressAutoHyphens w:val="true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икации образуемых земельных участ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943"/>
        <w:gridCol w:w="740"/>
        <w:gridCol w:w="1393"/>
        <w:gridCol w:w="2320"/>
        <w:gridCol w:w="1873"/>
        <w:gridCol w:w="1532"/>
        <w:gridCol w:w="1008"/>
        <w:gridCol w:w="1184"/>
        <w:gridCol w:w="1912"/>
      </w:tblGrid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о меж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соб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тр. на план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я земел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енного исполь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риказ Росреест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</w:rPr>
              <w:t>от 10.11.2020 N П/0412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енного использования по сведениям из ЕГР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</w:rPr>
              <w:t>Адре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 xml:space="preserve"> по проект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по сведениям ЕГРН, 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6 Многоэтажная жилая застройка (высотная застройк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этажная жилая застройка (высотная застройка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Российская Федерация, Смоленская область, г. Смоленск, ш. Киевское, д.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7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5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96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8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965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ерераспредел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8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67:27:0021055:215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96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965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еконструкции конно-спортивной баз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2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7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объединение, перераспределе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6 Многоэтажная жилая застройка (высотная застройк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этажная жилая застройка (высотная застройка)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й застройки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этажная жилая застройка (высотная застройка)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Российская Федерация, Смоленская область, г. Смоленск, поселок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7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81, 3927, 2961, 8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00000:6346, 67:27:0000000:6347, 67:27:0000000:6348, 67:27:0021055:3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ЗУ исключены из образуемых по результатам публичных слушаний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У исключены из образуемых по результатам публичных слушаний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.9.1.3 Автомобильные мойк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ые мой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Российская Федерация, Смоленская область, городской округ город Смоленск, г. Смоленск, ш. Киевское, земельный участок № 21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6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00000:6385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., г. Смоленск, ш. Киевск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.2 Объекты торговли (торговые центры, торгово-развлекательные центры (комплексы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ельскохозяйственного производ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асть, г. Смоленс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02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58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Для сельскохозяйственного производ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асть, г. Смоленс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79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02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58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кладом хранения сельскохозяйственной тех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. Смоленская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4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60:17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7.1 Хранение автотранспор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подземный гара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Российская Федерация, Смоленская обл., г. Смоленск, п. 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00000:1050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У исключены из образуемых по результатам публичных слушаний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2.6 Многоэтажная жилая застройка (высотная застройк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8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121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2.6 Многоэтажная жилая застройка (высотная застройк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6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119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0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6 Многоэтажная жилая застройка (высотная застройк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Российская Федерация, Смоленская область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4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4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6 Многоэтажная жилая застройка (высотная застройк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Российская Федерация, Смоленская область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8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08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4980, 918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0, 67:27:0021055:208,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 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0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8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80, 928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0, 67:27:0021055:121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Российская Федерация, Смоленская область, г. 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8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 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 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8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08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ннулирован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3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ннулирован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3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ннулирован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Для реконструкции конно-спортивной базы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 Смоленск, ш Киевское, д 1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 Смоленск, п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8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700, 289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67:27:0021055:21, 67:27:0021055:474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3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ннулирован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еконструкции конно-спортивной баз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 Смоленск, ш Киевское, д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7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еконструкции конно-спортивной баз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 Смоленск, ш Киевское, д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5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7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Для реконструкции конно-спортивной баз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 Смоленск, ш Киевское, д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7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еконструкции конно-спортивной баз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Российская Федерация, Смоленская область, г Смоленск, ш Киевское, д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7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еконструкции конно-спортивной баз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Российская Федерация, Смоленская область, г Смоленск, ш Киевское, д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7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еконструкции конно-спортивной баз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 Смоленск, ш Киевское, д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7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</w:t>
            </w:r>
          </w:p>
        </w:tc>
      </w:tr>
      <w:tr>
        <w:trPr>
          <w:trHeight w:val="2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еконструкции конно-спортивной баз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 Смоленск, ш Киевское, д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7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21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 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 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 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Российская Федерация, Смоленская область, г. Смоленск, п. Одинцо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спредел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этажная жилая застройка (высотная застройка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. Смоленск, ш. Киевское, д.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67:27:0021055:215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:27:0021055:96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ind w:left="0" w:hanging="0"/>
        <w:jc w:val="center"/>
        <w:rPr/>
      </w:pPr>
      <w:r>
        <w:rPr>
          <w:color w:val="000000"/>
          <w:sz w:val="28"/>
          <w:szCs w:val="28"/>
        </w:rPr>
        <w:t xml:space="preserve">Экспликация образуемых </w:t>
      </w:r>
      <w:r>
        <w:rPr/>
        <w:t>сервиту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392"/>
        <w:gridCol w:w="4554"/>
        <w:gridCol w:w="1819"/>
      </w:tblGrid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о меж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ый номер земельного участка по межеванию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 xml:space="preserve"> по проекту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ервитут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ервитут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ервитут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5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4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ервитут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</w:tr>
    </w:tbl>
    <w:p>
      <w:pPr>
        <w:pStyle w:val="Normal"/>
        <w:widowControl/>
        <w:autoSpaceDE w:val="tru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"/>
        <w:rPr/>
      </w:pPr>
      <w:bookmarkStart w:id="4" w:name="__RefHeading___Toc158738508"/>
      <w:bookmarkEnd w:id="4"/>
      <w:r>
        <w:rPr>
          <w:sz w:val="32"/>
          <w:lang w:val="en-US"/>
        </w:rPr>
        <w:t>III</w:t>
      </w:r>
      <w:r>
        <w:rPr>
          <w:sz w:val="32"/>
        </w:rPr>
        <w:t>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701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уч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E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по проекту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2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4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00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0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4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1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87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8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ннулирован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ннулирован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ннулирован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8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ннулирован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5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2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0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0.1 Улично-дорож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</w:tc>
      </w:tr>
    </w:tbl>
    <w:p>
      <w:pPr>
        <w:pStyle w:val="Normal"/>
        <w:widowControl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Heading"/>
        <w:rPr/>
      </w:pPr>
      <w:bookmarkStart w:id="5" w:name="__RefHeading___Toc158738509"/>
      <w:bookmarkEnd w:id="5"/>
      <w:r>
        <w:rPr>
          <w:sz w:val="32"/>
          <w:lang w:val="en-US"/>
        </w:rPr>
        <w:t>IV</w:t>
      </w:r>
      <w:r>
        <w:rPr>
          <w:sz w:val="32"/>
        </w:rPr>
        <w:t>. ВИД РАЗРЕШЕННОГО ИСПОЛЬЗОВАНИЯ ОБРАЗУЕМЫХ ЗЕМЕЛЬНЫХ УЧАСТКОВ В СООТВЕТСТВИИ С ПРОЕКТОМ ПЛАНИРОВКИ ТЕРРИТОРИИ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Виды разрешенного использования образуемых земельных участков соответствуют проекту планировки территории. Виды разрешенного использования земельных участков – назначены в соответствии с Приказом Росреестра от 10.11.2020 № П/0412 «Об утверждении классификатора видов разрешенного использования земельных участков» (Зарегистрировано в Минюсте России 15.12.2020 № 61482).</w:t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rFonts w:ascii="Arial" w:hAnsi="Arial" w:cs="Arial"/>
        <w:color w:val="000000"/>
        <w:szCs w:val="24"/>
      </w:rPr>
    </w:pPr>
    <w:r>
      <w:rPr>
        <w:rFonts w:cs="Arial" w:ascii="Arial" w:hAnsi="Arial"/>
        <w:color w:val="000000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rFonts w:ascii="Arial" w:hAnsi="Arial" w:cs="Arial"/>
        <w:color w:val="000000"/>
        <w:szCs w:val="24"/>
      </w:rPr>
    </w:pPr>
    <w:r>
      <w:rPr>
        <w:rFonts w:cs="Arial" w:ascii="Arial" w:hAnsi="Arial"/>
        <w:color w:val="000000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rFonts w:ascii="Arial" w:hAnsi="Arial" w:cs="Arial"/>
        <w:color w:val="000000"/>
        <w:szCs w:val="24"/>
      </w:rPr>
    </w:pPr>
    <w:r>
      <w:rPr>
        <w:rFonts w:cs="Arial" w:ascii="Arial" w:hAnsi="Arial"/>
        <w:color w:val="000000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rFonts w:ascii="Arial" w:hAnsi="Arial" w:cs="Arial"/>
        <w:color w:val="000000"/>
        <w:szCs w:val="24"/>
      </w:rPr>
    </w:pPr>
    <w:r>
      <w:rPr>
        <w:rFonts w:cs="Arial" w:ascii="Arial" w:hAnsi="Arial"/>
        <w:color w:val="00000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vertAlign w:val="baseline"/>
        <w:position w:val="0"/>
        <w:sz w:val="24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sz w:val="28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sz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0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4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13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9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9FFEC" w:val="clear"/>
      <w:autoSpaceDE w:val="true"/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right w:val="single" w:sz="8" w:space="0" w:color="000000"/>
      </w:pBdr>
      <w:shd w:fill="D9FFEC" w:val="clear"/>
      <w:autoSpaceDE w:val="true"/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FFEC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D9FFEC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D9FFEC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FFEC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D9FFEC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D9FFEC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FFEC" w:val="clear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both"/>
      <w:textAlignment w:val="top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Style20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4:14:00Z</dcterms:created>
  <dc:creator>Екатерина</dc:creator>
  <dc:description/>
  <cp:keywords/>
  <dc:language>en-US</dc:language>
  <cp:lastModifiedBy>Анастасия Сколышева</cp:lastModifiedBy>
  <cp:lastPrinted>2024-02-20T09:22:00Z</cp:lastPrinted>
  <dcterms:modified xsi:type="dcterms:W3CDTF">2024-10-29T13:36:00Z</dcterms:modified>
  <cp:revision>21</cp:revision>
  <dc:subject/>
  <dc:title/>
</cp:coreProperties>
</file>