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602:7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гаражей для собственных нужд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2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1602:39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1602:39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ого участка с кадастровым номером 67:27:0031602:391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1602:3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ские площад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5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спределение земельных участков с кадастровыми номерами 67:27:0031602:40 и 67:27:0031602:3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6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602:6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1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7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64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602:62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60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86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2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602:59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7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65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67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91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земельного участка с кадастровым номером 67:27:0031602:392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r>
        <w:br w:type="page"/>
      </w: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70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643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7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0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86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2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3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261"/>
        <w:gridCol w:w="2126"/>
        <w:gridCol w:w="1843"/>
        <w:gridCol w:w="1984"/>
      </w:tblGrid>
      <w:tr>
        <w:trPr>
          <w:trHeight w:val="28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17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13.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3' 27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34.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33.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3' 27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25.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046.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3' 18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81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116.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° 3' 19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54.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206.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1' 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67.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206.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49' 11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14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386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° 49' 4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68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36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° 49' 55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88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52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° 45' 49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27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73.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° 13' 45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59.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84.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 34' 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97.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86.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° 23' 17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49.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81.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° 23' 31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15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53.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° 28' 18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50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403.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° 41' 16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2.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398.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17' 34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2.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383.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° 57' 3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2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380.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° 57' 3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9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293.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22' 38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9.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291.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10' 58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9.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116.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37' 23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69.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113.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° 55' 5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0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093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30' 28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0.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076.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° 4' 53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4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010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° 43' 4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5.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009.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° 55' 50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75.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97.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° 15' 2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81.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46.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° 12' 42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94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32.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° 31' 26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54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822.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° 36' 2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176.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793.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° 58' 26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67.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835.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° 32' 34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58.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33.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° 15' 5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17.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58.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° 21' 5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25.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47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° 55' 59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01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20.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° 52' 47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38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861.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° 35' 59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19.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932.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° 14' 3"</w:t>
            </w:r>
          </w:p>
        </w:tc>
      </w:tr>
      <w:tr>
        <w:trPr>
          <w:trHeight w:val="28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29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894.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° 3' 9"</w:t>
            </w:r>
          </w:p>
        </w:tc>
      </w:tr>
    </w:tbl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pacing w:val="-1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ttonsearch">
    <w:name w:val="button-search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43:00Z</dcterms:created>
  <dc:creator>user</dc:creator>
  <dc:description/>
  <cp:keywords/>
  <dc:language>en-US</dc:language>
  <cp:lastModifiedBy>Семён Жариков</cp:lastModifiedBy>
  <cp:lastPrinted>2022-11-25T11:09:00Z</cp:lastPrinted>
  <dcterms:modified xsi:type="dcterms:W3CDTF">2024-08-14T11:07:00Z</dcterms:modified>
  <cp:revision>3</cp:revision>
  <dc:subject/>
  <dc:title/>
</cp:coreProperties>
</file>