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 в границах улицы Центральной – проезда Дзержинского – по границам территориальных зон Т1, П5, П4, Р1, Т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Центральной – проезда Дзержинского – по границам территориальных зон Т1, П5, П4, Р1, Т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 в границах улицы Центральной – проезда Дзержинского – по границам территориальных зон Т1, П5, П4, Р1, Т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7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611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, отображающий границы существующих земельных участков, местоположение существующих объектов капитального строи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теж границ зон с особыми условиями использования территори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35:00Z</dcterms:created>
  <dc:creator>1</dc:creator>
  <dc:description/>
  <cp:keywords/>
  <dc:language>en-US</dc:language>
  <cp:lastModifiedBy>Пользователь Windows</cp:lastModifiedBy>
  <cp:lastPrinted>2022-09-09T11:05:00Z</cp:lastPrinted>
  <dcterms:modified xsi:type="dcterms:W3CDTF">2024-05-23T09:21:00Z</dcterms:modified>
  <cp:revision>19</cp:revision>
  <dc:subject/>
  <dc:title>Сопроводительное письмо</dc:title>
</cp:coreProperties>
</file>