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Центральной – проезда Дзержинского – по границам территориальных зон Т1, П5, П4, Р1, Т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риневич Т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709"/>
            <w:jc w:val="both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fldChar w:fldCharType="separate"/>
          </w:r>
          <w:hyperlink w:anchor="__RefHeading___Toc113613537"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/>
                <w:caps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 xml:space="preserve">ПЕРЕЧЕНЬ И СВЕДЕНИЯ О ПЛОЩАДИ ОБРАЗУЕМЫХ ЗЕМЕЛЬНЫХ УЧАСТКАХ, В ТОМ ЧИСЛЕ ВОЗМОЖНЫЕ СПОСОБЫ ИХ ОБРАЗОВАНИЯ </w:t>
            </w:r>
            <w:r>
              <w:rPr>
                <w:rStyle w:val="IndexLink"/>
                <w:b w:val="false"/>
                <w:bCs/>
                <w:caps/>
                <w:kern w:val="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</w:rPr>
          </w:pPr>
          <w:hyperlink w:anchor="__RefHeading___Toc113613538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3613539">
            <w:r>
              <w:rPr>
                <w:rStyle w:val="IndexLink"/>
                <w:b w:val="false"/>
              </w:rPr>
              <w:t>3. СВЕДЕНИЯ О ГРАНИЦАХ ТЕРРИТОРИИ, В ОТНОШЕНИИ КОТОРОЙ УТВЕРЖДЕН ПРОЕКТ МЕЖЕВАНИЯ</w:t>
              <w:tab/>
              <w:t>1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0"/>
          <w:sz w:val="22"/>
          <w:szCs w:val="22"/>
        </w:rPr>
      </w:pPr>
      <w:r>
        <w:rPr>
          <w:rFonts w:cs="Calibri" w:ascii="Calibri" w:hAnsi="Calibri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, являющемуся приложением к распоряжению Администрации города Смоленска от 21.05.2024 г. № 165-р/адм</w:t>
      </w:r>
      <w:r>
        <w:rPr>
          <w:color w:val="000000"/>
          <w:szCs w:val="28"/>
        </w:rPr>
        <w:t xml:space="preserve"> о подготовке проекта планировки и проекта межевания территории в городе Смоленске в границах улицы Центральной – проезда Дзержинского – по границам территориальных зон Т1, П5, П4, Р1, Т3</w:t>
      </w:r>
      <w:r>
        <w:rPr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4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9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13613537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84"/>
        <w:gridCol w:w="1276"/>
        <w:gridCol w:w="1843"/>
        <w:gridCol w:w="3118"/>
        <w:gridCol w:w="1276"/>
        <w:gridCol w:w="1843"/>
      </w:tblGrid>
      <w:tr>
        <w:trPr>
          <w:trHeight w:val="1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из государственной или муниципальной собственности (после перераспределения земельного участка с кадастровым номером 67:27:0014322: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4322:2 и земель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2:20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2:8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2:19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  <w:br/>
              <w:t>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1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5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6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14326:21 и 67:27:0014326: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земельного участка, образованного в результате объединения земельных участков с кадастровыми номерами 67:27:0014326:21 и 67:27:0014326:20,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роводится до ввода домов в эксплуатацию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форматорная подстанция № 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9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16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22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18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  <w:br/>
              <w:t>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6:19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3:5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3:11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3:10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3:8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4323:7 и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, находящихся из государственной ил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 (после перераспределения земельного участка, образованного в результате объединения земельных участков с кадастровыми номерами 67:27:0014326:21 и 67:27:0014326: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 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 (после перераспределения земельного участка с кадастровым номером 67:27:0014326: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 (после перераспределения земельного участка, образованного в результате объединения земельных участков с кадастровыми номерами 67:27:0014326:21 и 67:27:0014326: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4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 (после перераспределения земельного участка с кадастровым номером 67:27:0014326: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из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/>
      </w:pPr>
      <w:r>
        <w:br w:type="page"/>
      </w:r>
      <w:bookmarkStart w:id="1" w:name="__RefHeading___Toc113613538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0064"/>
        <w:gridCol w:w="3827"/>
      </w:tblGrid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Cs/>
          <w:kern w:val="2"/>
          <w:sz w:val="36"/>
          <w:szCs w:val="32"/>
        </w:rPr>
      </w:pPr>
      <w:bookmarkStart w:id="2" w:name="__RefHeading___Toc113613539"/>
      <w:bookmarkEnd w:id="2"/>
      <w:r>
        <w:rPr>
          <w:b/>
          <w:bCs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4"/>
        <w:gridCol w:w="1937"/>
        <w:gridCol w:w="2174"/>
        <w:gridCol w:w="2040"/>
      </w:tblGrid>
      <w:tr>
        <w:trPr>
          <w:trHeight w:val="30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9649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96.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71.61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° 44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77.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69.7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° 37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05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63.8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° 35' 4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5.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63.09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° 36' 5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24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57.37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° 25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03.0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54.5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° 34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6.4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903.91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° 47' 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73.7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900.39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° 26' 3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42.8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95.2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° 15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0.6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91.3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° 53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3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44.4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° 38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9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43.3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° 49' 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8.2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85.5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0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° 4' 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3.3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78.6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° 55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4.3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77.3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° 36' 3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0.2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60.13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° 45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1.8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56.67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° 18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2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10.3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53' 4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0.8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16.15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8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° 10' 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6.7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46.1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14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7.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48.15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° 31' 3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47.4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46.6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15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74.1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34.8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° 58' 5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96.3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33.2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° 56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99.9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62.0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7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03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62.1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° 32' 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22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59.23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° 38' 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6.0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57.4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3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° 31' 4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18.8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89.1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° 48' 4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0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08.5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° 26' 2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3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16.6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° 28' 3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8.8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16.1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0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45.7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39.9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° 39' 3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41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40.6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57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58.7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97.8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53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28.4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03.7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° 52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0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12.59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45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8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23.95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7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2.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25.35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° 25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3.3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40.21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° 30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2.3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44.33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° 30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0.5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51.71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30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33.2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65.7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° 23' 5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15.3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65.2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° 44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05.9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78.8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15' 14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569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before="120" w:after="120"/>
      <w:ind w:firstLine="709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Пользователь Windows</cp:lastModifiedBy>
  <cp:lastPrinted>2022-09-09T15:22:00Z</cp:lastPrinted>
  <dcterms:modified xsi:type="dcterms:W3CDTF">2024-06-10T10:52:00Z</dcterms:modified>
  <cp:revision>87</cp:revision>
  <dc:subject/>
  <dc:title>Сопроводительное письмо</dc:title>
</cp:coreProperties>
</file>